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31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05.2012   № 625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«Рассмотрение уведомлений на проведение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тимулирующих лотерей»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WW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Администрации Гаврилов-Ямского муниципального района от 18.10.2011г. № 1504 «Об утверждении Порядка разработки и утверждения административных регламентов предоставления муниципальных услуг в новой редакции», руководствуясь статьёй 27 Устава Гаврилов-Ямского муниципального района,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РАЙОНА  ПОСТАНОВЛЯЕТ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Рассмотрение уведомлений на проведение стимулирующих лотерей» (Прилож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тдела экономики, предпринимательской деятельности и инвестиций Администрации Гаврилов-Ямского муниципального района Плющеву Г.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28:00Z</dcterms:created>
  <dc:creator>1</dc:creator>
  <dc:description/>
  <cp:keywords/>
  <dc:language>en-US</dc:language>
  <cp:lastModifiedBy>1</cp:lastModifiedBy>
  <cp:lastPrinted>2012-05-11T12:28:00Z</cp:lastPrinted>
  <dcterms:modified xsi:type="dcterms:W3CDTF">2012-05-14T08:25:00Z</dcterms:modified>
  <cp:revision>4</cp:revision>
  <dc:subject/>
  <dc:title>Проект</dc:title>
</cp:coreProperties>
</file>