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2.12.2016г. № 15  «О бюджете Гаврилов-Ямского муниципального района на 2017 год и на плановый период 2018-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11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2.12.2016г. № 15 «О бюджете Гаврилов – Ямского муниципального района на 2017 год и плановый период 2018- 2019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7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1 032 368 479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37 315 899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4 947 420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иложения 2,3, 5,6,7,8,11,15  изложить в редакции приложен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2, 3, 4, 5,6,7,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11.201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25:00Z</dcterms:created>
  <dc:creator>1</dc:creator>
  <dc:description/>
  <cp:keywords/>
  <dc:language>en-US</dc:language>
  <cp:lastModifiedBy>Smto_3</cp:lastModifiedBy>
  <cp:lastPrinted>2017-11-28T09:30:00Z</cp:lastPrinted>
  <dcterms:modified xsi:type="dcterms:W3CDTF">2017-11-28T06:30:00Z</dcterms:modified>
  <cp:revision>3</cp:revision>
  <dc:subject/>
  <dc:title>Р Е Ш Е Н И Е</dc:title>
</cp:coreProperties>
</file>