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3.11.2017  № 85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2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4 06013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 1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 193 6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 193 6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009 7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8 6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8 6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 033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584 2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84 2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29999 05 2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ам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95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02 29999 05 202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 192 5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 894 8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 894 8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91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3 8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710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7 352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837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304 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646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32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66 2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 229 4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2 9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7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88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5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985 8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985 8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3 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3526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6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7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652 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74 8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99 8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2 368 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19D64AE4FBF16E05FA8CB257F79759406BD4B994DF209EE349B3EE986664B571789C6C84E2s5I" TargetMode="External"/><Relationship Id="rId3" Type="http://schemas.openxmlformats.org/officeDocument/2006/relationships/hyperlink" Target="consultantplus://offline/ref=F0BA19D64AE4FBF16E05FA8CB257F79759406BD4B994DF209EE349B3EE986664B571789C6C84E2s5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31:00Z</dcterms:created>
  <dc:creator>Romanova</dc:creator>
  <dc:description/>
  <cp:keywords/>
  <dc:language>en-US</dc:language>
  <cp:lastModifiedBy>Smto_3</cp:lastModifiedBy>
  <cp:lastPrinted>2017-11-24T15:14:00Z</cp:lastPrinted>
  <dcterms:modified xsi:type="dcterms:W3CDTF">2017-11-27T13:17:00Z</dcterms:modified>
  <cp:revision>3</cp:revision>
  <dc:subject/>
  <dc:title>Приложение  1</dc:title>
</cp:coreProperties>
</file>