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03.11.2010   № 1539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 </w:t>
      </w:r>
    </w:p>
    <w:p>
      <w:pPr>
        <w:pStyle w:val="Normal"/>
        <w:keepNext w:val="true"/>
        <w:rPr/>
      </w:pPr>
      <w:r>
        <w:rPr/>
        <w:t>Об утверждении районной целевой программы</w:t>
      </w:r>
    </w:p>
    <w:p>
      <w:pPr>
        <w:pStyle w:val="Normal"/>
        <w:keepNext w:val="true"/>
        <w:rPr/>
      </w:pPr>
      <w:r>
        <w:rPr/>
        <w:t>«Развитие физической культуры и спорта в</w:t>
      </w:r>
    </w:p>
    <w:p>
      <w:pPr>
        <w:pStyle w:val="Normal"/>
        <w:keepNext w:val="true"/>
        <w:rPr/>
      </w:pPr>
      <w:r>
        <w:rPr/>
        <w:t xml:space="preserve">Гаврилов – Ямском муниципальном районе» на 2011-2013 годы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В целях  создания условий для занятий физической культурой и спортом, пропаганды здорового образа жизни, духовного и физического совершенствования населения района, руководствуясь ст. 27 Устава Гаврилов–Ямского муниципального района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/>
      </w:pPr>
      <w:r>
        <w:rPr/>
        <w:t xml:space="preserve"> </w:t>
      </w:r>
      <w:r>
        <w:rPr/>
        <w:t>Утвердить районную целевую программу «Развитие физической культуры и спорта в Гаврилов – Ямском муниципальном районе» на 2011- 2013 годы (Приложение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/>
      </w:pPr>
      <w:r>
        <w:rPr/>
        <w:t>Управлению финансов Администрации Гаврилов – Ямского муниципального района предусмотреть с учетом возможностей бюджета на 2011-2013 годы выделение средств на реализацию мероприятий программы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/>
      </w:pPr>
      <w:r>
        <w:rPr/>
        <w:t>Контроль  за исполнением постановления возложить на заместителя Главы Администрации муниципального района  Забаева А.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keepNext w:val="true"/>
        <w:keepLines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 xml:space="preserve">   </w:t>
        <w:tab/>
        <w:tab/>
        <w:tab/>
        <w:t xml:space="preserve">Н.И.Бирук   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ind w:firstLine="5320"/>
        <w:rPr/>
      </w:pPr>
      <w:r>
        <w:rPr/>
        <w:t>Приложение к постановлению</w:t>
      </w:r>
    </w:p>
    <w:p>
      <w:pPr>
        <w:pStyle w:val="Normal"/>
        <w:keepNext w:val="true"/>
        <w:ind w:firstLine="5320"/>
        <w:rPr/>
      </w:pPr>
      <w:r>
        <w:rPr/>
        <w:t>Администрации Гаврилов-Ямского</w:t>
      </w:r>
    </w:p>
    <w:p>
      <w:pPr>
        <w:pStyle w:val="Normal"/>
        <w:keepNext w:val="true"/>
        <w:ind w:firstLine="5320"/>
        <w:rPr/>
      </w:pPr>
      <w:r>
        <w:rPr/>
        <w:t>муниципального района</w:t>
      </w:r>
    </w:p>
    <w:p>
      <w:pPr>
        <w:pStyle w:val="Normal"/>
        <w:keepNext w:val="true"/>
        <w:ind w:firstLine="5320"/>
        <w:rPr/>
      </w:pPr>
      <w:r>
        <w:rPr/>
        <w:t>от 03.11.2010 № 1539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Районная целевая программа</w:t>
      </w:r>
    </w:p>
    <w:p>
      <w:pPr>
        <w:pStyle w:val="Normal"/>
        <w:keepNext w:val="true"/>
        <w:jc w:val="center"/>
        <w:rPr>
          <w:b/>
          <w:b/>
          <w:sz w:val="40"/>
        </w:rPr>
      </w:pPr>
      <w:r>
        <w:rPr>
          <w:b/>
          <w:sz w:val="40"/>
        </w:rPr>
        <w:t>«Развитие физической культуры и спорта в Гаврилов-Ямском  муниципальном районе»</w:t>
      </w:r>
    </w:p>
    <w:p>
      <w:pPr>
        <w:pStyle w:val="Normal"/>
        <w:keepNext w:val="true"/>
        <w:jc w:val="center"/>
        <w:rPr>
          <w:b/>
          <w:b/>
          <w:sz w:val="40"/>
        </w:rPr>
      </w:pPr>
      <w:r>
        <w:rPr>
          <w:b/>
          <w:sz w:val="40"/>
        </w:rPr>
        <w:t>на  2011-2013 годы</w:t>
      </w:r>
    </w:p>
    <w:p>
      <w:pPr>
        <w:pStyle w:val="Normal"/>
        <w:keepNext w:val="true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</w:p>
    <w:p>
      <w:pPr>
        <w:pStyle w:val="Normal"/>
        <w:keepNext w:val="true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keepNext w:val="tru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ПАСПОРТ    ПРОГРАММЫ</w:t>
      </w:r>
    </w:p>
    <w:p>
      <w:pPr>
        <w:pStyle w:val="Normal"/>
        <w:keepNext w:val="true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айонная целевая программа «Развитие физической культуры и спорта в Гаврилов-Ямском муниципальном районе на 2011-2013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снование  для разработ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Федеральный Закон «О физической культуре и спорте в Российской Федерации» от 04.12.2007 г. № 329 ФЗ, в редакции от 17.12.2009 г. №313 Ф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Государственный заказчик- координ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360" w:leader="none"/>
              </w:tabs>
              <w:spacing w:before="0" w:after="120"/>
              <w:ind w:left="360" w:hanging="360"/>
              <w:rPr>
                <w:sz w:val="20"/>
              </w:rPr>
            </w:pPr>
            <w:r>
              <w:rPr>
                <w:sz w:val="20"/>
              </w:rPr>
              <w:t>Администрация   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сновные разработч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Управление культуры , туризма 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Цели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Цели: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создание условий для занятий физической культурой и спортом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формирование потребности в занятиях физической культурой и спортом у различных категорий населения с целью укрепления здоровья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 пропаганда здорового образа жизни, духовное и физическое совершенствование жителей района.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Задачи: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силение государственной политики в области физической культуры и спорт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осуществление мер государственной поддержки  общественным организациям физкультурно-спортивной направленности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крепление материально-технической базы учреждений физической культуры и спорт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развитие детско-юношеского и студенческого спорт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развитие массовой физической культуры и спорт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пропаганда физической культуры и спорта, здорового образа жизни, передового  опыта работы;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совершенствование  организации физкультурно-спортив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ажнейшие индикаторы и показатели позволяющие оценить ход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 Удельный вес населения района систематически занимающегося физической культурой и спортом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 Количество занимающихся в ДЮСШ, СДЮШОР , спортивных кружках и секциях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 Количество штатных физкультурных работников, занимающихся физкультурно-оздоровительной и спортивной работой с различными возрастными категориями населения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роки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11-201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еречень разделов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Содержание проблемы и обоснование необходимости ее решения программными методами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Цели и задачи Программы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Сроки и этапы реализации Программы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Общая потребность в ресурсах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Контроль за ходом реализации Программы</w:t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>.Мероприятия Программы: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у населения потребности в физическом совершенстве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ышение эффективности физического воспитания в учреждениях образования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витие физической культуры на производстве, по месту жительства и отдыха населения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витие физической культуры и спорта среди инвалидов и ветеранов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едение массовых физкультурно-спортивных мероприятий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витие сети физкультурно-оздоровительных объектов</w:t>
            </w:r>
          </w:p>
          <w:p>
            <w:pPr>
              <w:pStyle w:val="TextBody"/>
              <w:keepNext w:val="true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Исполнители Программы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( в установленном порядк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правление финансов Администрации  Гаврилов-Ямского муниципального район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правление образования Администрации  Гаврилов-Ямского муниципального района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ЦРБ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Общественные спортивные организации;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Органы управления физической культурой и спортом Администраций городского и сельских поселений Гаврилов-Ямского 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бщая стоимост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>77400   тыс. рублей – средства бюджета  Гаврилов-Ямского муниципального района,. бюджета Российской Федерации, областного бюджета и бюджета поселений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жидаемые конечные результаты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величение числа жителей района, регулярно занимающихся физической культурой и спортом до 20% от общего количества проживающих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лучшение физической подготовленности детей, юношества, молодежи, повышение их готовности к производительному руду и защите Родины, увеличение количества занимающихся в ДЮСШ, СДЮШОР до 1200человек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сохранение кадрового потенциала учреждений физической культуры и спорта, увеличение количества штатных физкультурных работников до 70 человек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уменьшение числа  правонарушителей среди несовершеннолетних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повышение эффективности деятельности государственных учреждений и общественных организаций, участвующих в развитии физической культуры и спорта, к 2014 году довести количество спортивных сооружений на территории района с 85 до 100;</w:t>
            </w:r>
          </w:p>
          <w:p>
            <w:pPr>
              <w:pStyle w:val="TextBody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>-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Кур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/>
            </w:pPr>
            <w:r>
              <w:rPr>
                <w:sz w:val="20"/>
              </w:rPr>
              <w:t>-заместитель Главы Администрации Гаврилов-Ямского муниципального района  Забаев Андрей Александрович, тел. ( 8 48534  2 03 51)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тветственные лица для контакт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начальник Управления культуры , туризма , спорта и молодежной политики Администрации Гаврилов-Ямского муниципального района 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Билялова Галина Николаевна, тел. (8 48534  2 -97-42);</w:t>
            </w:r>
          </w:p>
          <w:p>
            <w:pPr>
              <w:pStyle w:val="TextBody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-ведущий специалист по  спорту Управления культуры , туризма , спорта и молодежной политики Администрации Гаврилов-Ямского муниципального района Хлестков Михаил Владимирович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(8 48534  2 -36-51)</w:t>
            </w:r>
          </w:p>
        </w:tc>
      </w:tr>
    </w:tbl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Содержание проблемы и обоснование необходимости ее решения </w:t>
      </w:r>
    </w:p>
    <w:p>
      <w:pPr>
        <w:pStyle w:val="TextBody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2"/>
        <w:keepNext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keepNext w:val="true"/>
        <w:spacing w:lineRule="auto" w:line="240" w:before="0" w:after="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физической культуры и спорта является одним из приоритетных направлений социально-экономической политики Администрации Гаврилов-Ямского муниципального района.</w:t>
      </w:r>
    </w:p>
    <w:p>
      <w:pPr>
        <w:pStyle w:val="Normal"/>
        <w:keepNext w:val="true"/>
        <w:ind w:firstLine="560"/>
        <w:jc w:val="both"/>
        <w:rPr/>
      </w:pPr>
      <w:r>
        <w:rPr>
          <w:sz w:val="24"/>
          <w:szCs w:val="24"/>
        </w:rPr>
        <w:t>По состоянию на 01.11.2010 года в районе имеется 84спортивных сооружения с единовременной пропускной способностью  2410 человек, в том числе в сельской местности –28, с пропускной способностью 556 человек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 них: - базовый спортивный объект ДЮСШ «Спринт», включает:  хоккейный корт, спортзалы и плавательный бассейн на 25 метров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стадион «Труд» в г. Гаврилов – Ям – требует реконструкции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2 стрелковых тира- в с. Шопша и МОУ СОШ №6 – требуют ремонта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14 футбольных площадок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24 открытых спортивных площадки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19 спортивных залов ( из них 6 приспособленных под спортивные залы)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1 шахматный клуб 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-21 спортивное сооружение объемного типа ( тренажерные залы, залы борьбы , бокса, настольного тенниса и др.)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СДЮШОР – с численностью занимающихся 400 человек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ДЮСШ «Спринт» с численностью занимающихся 500 человек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занимающихся в спортивных секциях и группах  физкультурно-оздоровительной направленности более 4540 человек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общеобразовательных школах – 1980человек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профтехучилищах – 212человек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техникумах – 315 человек;</w:t>
      </w:r>
    </w:p>
    <w:p>
      <w:pPr>
        <w:pStyle w:val="Normal"/>
        <w:keepNext w:val="true"/>
        <w:ind w:firstLine="560"/>
        <w:jc w:val="both"/>
        <w:rPr/>
      </w:pPr>
      <w:r>
        <w:rPr>
          <w:sz w:val="24"/>
          <w:szCs w:val="24"/>
        </w:rPr>
        <w:t>в организациях и предприятиях района – 1010 человек.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Гаврилов-Ямском районе работает 60 штатных физкультурных работников, из них: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работников дошкольных учреждений – 7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учителей общеобразовательных школ – 19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ей СУЗов – 3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тренеров ДЮСШ и СДЮШОР – 30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тренеров- методистов –4;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районе ежегодно проходят спартакиады спорта среди: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учащихся общеобразовательных школ,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трудящихся района, а так же массовые физкультурные соревнования для ветеранов и инвалидов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Стали  традиционными спортивные праздники, посвященные Великосельской Ярмарке, Дню физкультурника, легкоатлетическая эстафета 9 мая, «Снежинка Лахости», футбольный турнир памяти участника Великой Отечественной войны Б.П. Бещева в с. Великое и В.П. Шиткина в г. Гаврилов-Ям. В 2010 году  были проведены такие массовые мероприятия как  спортивные соревнования, легкоатлетический кросс «Гаврилов-Ямская осень», легкоатлетические соревнования на Кубок Главы Администрации муниципального района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2010 году 321 человек выполнили спортивный разряд, Из них 21 человек стали перворазрядниками , 6 человек КМС.  Полиатлонисты, волейболисты, теннисисты ,  шахматисты и гиревики района  ежегодно в числе призеров  областных  соревнований среди муниципальных образований. Футболисты в 2010 году выиграли Кубок   Ярославской области.. Команда СДЮШОР   стала победителем Кубка Мира в командном зачете по летнему полиатлону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и качество занятий физической культурой и спортом для населения в современных условиях имеют  первостепенное значение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будет способствовать решению проблем в области физической культуры и спорта, что в конечном  итоге повысит доступность и качество спортивно- оздоровительных занятий, учебно-тренировочного процесса и проведения спортивных соревнований для различных категорий населения района.</w:t>
      </w:r>
    </w:p>
    <w:p>
      <w:pPr>
        <w:pStyle w:val="Normal"/>
        <w:keepNext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Цели и задачи Программы</w:t>
      </w:r>
    </w:p>
    <w:p>
      <w:pPr>
        <w:pStyle w:val="TextBody"/>
        <w:keepNext w:val="true"/>
        <w:spacing w:before="0" w:after="0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новными  целями Программы является развитие системы физкультурно-спортивных учреждений Гаврилов-Ямского муниципального района и привлечение широких слоев населения к занятиям  физкультурой и спортом. Для достижения данных целей необходимо решение  следующих задач:</w:t>
      </w:r>
    </w:p>
    <w:p>
      <w:pPr>
        <w:pStyle w:val="TextBody"/>
        <w:keepNext w:val="true"/>
        <w:spacing w:before="0" w:after="0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 населения, особенно у детей, подростков и молодежи устойчивого интереса и потребности в регулярных занятиях спортом, повышение  уровня образованности в области физической культуры, спорта и здорового образа жизни;</w:t>
      </w:r>
    </w:p>
    <w:p>
      <w:pPr>
        <w:pStyle w:val="TextBody"/>
        <w:keepNext w:val="true"/>
        <w:spacing w:before="0" w:after="0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занятий  физической культурой и спортом;</w:t>
      </w:r>
    </w:p>
    <w:p>
      <w:pPr>
        <w:pStyle w:val="TextBody"/>
        <w:keepNext w:val="true"/>
        <w:spacing w:before="0" w:after="0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популяризация и развитие видов спорта, в том числе проведение  в районе соревнований, фестивалей, турниров и участие в областных, российских и международных соревнованиях;</w:t>
      </w:r>
    </w:p>
    <w:p>
      <w:pPr>
        <w:pStyle w:val="TextBody"/>
        <w:keepNext w:val="true"/>
        <w:spacing w:before="0" w:after="0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сохранение, развитие и эффективное использование материально- спортивной базы.</w:t>
      </w:r>
    </w:p>
    <w:p>
      <w:pPr>
        <w:pStyle w:val="TextBody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Сроки и этапы реализации Программы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Мероприятия Программы реализуются в один этап в течение  2011-2013 годов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Общая потребность в ресурсах</w:t>
      </w:r>
    </w:p>
    <w:p>
      <w:pPr>
        <w:pStyle w:val="TextBody"/>
        <w:keepNext w:val="tru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00"/>
        <w:gridCol w:w="915"/>
        <w:gridCol w:w="885"/>
        <w:gridCol w:w="1183"/>
      </w:tblGrid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 ( в тыс. руб.)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32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атериально-технические 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Трудовые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Финансовые ресурс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6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35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593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77400.0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1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79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120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Государственная поддержка из бюджетов других уровне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 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0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00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00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0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10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40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 бюджеты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900.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Оценка социально-экономической эффективности реализации Программы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определяется в соответствии с методикой, указанной в приложении к Программе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 подростков и молодежи, приобщение их к здоровому образу жизни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keepNext w:val="tru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 по временной нетрудоспособности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Контроль за ходом реализации Программы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keepNext w:val="true"/>
        <w:spacing w:lineRule="auto" w:line="240" w:before="0" w:after="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осуществляет Администрация  Гаврилов-Ямского муниципального  района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роприятия  Программы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95"/>
        <w:gridCol w:w="1260"/>
        <w:gridCol w:w="1065"/>
        <w:gridCol w:w="1380"/>
      </w:tblGrid>
      <w:tr>
        <w:trPr>
          <w:trHeight w:val="7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Исполни-тель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(в установ-ленном порядке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2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13 г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1. Формирование у населения потребности в физическом совершенстве</w:t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сотрудничества Управление КТС иМП со средствами массовой информации по выпуску статей, отражающих: достижения спортсменов МР,  итоги проведения  спортивных мероприятий  на территории района, работу ДЮСШ, спортивных клубов, образовательных учреждений;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аботу с ветеранами и инвалидами;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аботу тренеров и работников физическо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опуляризация  государственных символов России при  реализации мероприятий Программ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работы по упорядочению структуры органов управления в районе, городском и сельских поселе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МР;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 городского поселения Гаврилов-Ям,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и  сельских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одготовка специалистов по физической культуре и спорту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овершенствование нормативов финансирования мероприятий физической культуры и спорта в Гаврилов-Ямском муниципальном район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беспечение участия специалистов в совещаниях- семинарах. проводимых,Департаментом по Д..М, ФКиС, федерациями по видам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едение базы данных основных показателей физкультурно-массовой работы в Гаврилов-Ямском МР,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Контроля в рамках государственной статистической отчетности ( формы 1-ФК, 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-ЛФК, 5-Ф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работы   со спортивными организациями договоров о совместной деятельности по развитию физической культуры и спорта, координирование основных направлений работы государственных и общественных объединений в области физической культуры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одготовка материалов к рассмотрению на коллегии  Департамента по ДМ, ФК иС, на совещания по вопросам физкультуры и спорта, утверждение планов  проведения физкультурно-массов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ведение аттестации тренеров-преподавателей образовательных учреждений дополнительного образования детей спортивной направл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азвитие системы материального и морального стимулирования общественных физкультурных кадр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</w:t>
            </w:r>
            <w:r>
              <w:rPr>
                <w:b/>
                <w:color w:val="000000"/>
                <w:sz w:val="20"/>
              </w:rPr>
              <w:t>3. Повышение эффективности физического воспитания в учреждениях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работы по участию в областных студенческих соревнованиях и системы профтехобра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  <w:br/>
              <w:t>ВАТ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ГАТА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У-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работы по проведению спартакиад среди студентов  внутри учебных завед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КФК учебных завед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ведение спартакиад школьников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ведение детских массовых соревнований на призы клубов «Кожаный мяч», «Белая ладья» и д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3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5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4. Развитие физической культуры на производстве, по месту жительства и отдыха на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.1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ведение районной спартакиады КФК и спортивных клубов предприятий и организаций, участие в соревнованиях областной спартакиады трудящих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работы по увеличению охвата трудящихся мероприятиями спортивно-оздоровительного  характера, увеличению роста числа занимающихся в спортивных секциях, физкультурно- оздоровительных групп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и поселений совместно с 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5. Развитие физической культуры и спорта среди инвалидов и ветера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казание помощи в работе клуба «6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ЮСШ «Спринт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частие в областных  спортивно-массовых мероприятиях среди инвалидов и ветеран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6. Проведение массовых физкультурно-спортивных мероприят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и проведение межпоселенческих спортивных соревнований «Снежинка Лахости 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Администрации поселений района 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  и  проведение массовых спортивных соревнований: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«Лыжня Гаврилов-Яма»;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по легкой атлетике на Кубок Главы  района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 по легкоатлетическому кроссу «Гаврилов-Ямская осень»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частие КФК «Агат» в Чемпионате и Кубках области по футболу среди юношеских, мужских и ветеранских кома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,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ФК «Агат»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городского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казание финансовой поддержки хоккейной команде района по участию в областных соревнова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и городского и Великосельского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ведение комплексных соревнований среди допризывной молодежи на территории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и проведение  соревнований с трудными подростками,    воспитанниками детского дома и школы-интерн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ДНиЗ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рганизация физкультурно-оздоровительных мероприятий, посвященных Дню здоровья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6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Чествование лучших спортсменов-тренеров, победителей областных и Всероссийских соревнований по итогам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7. Развитие сети физкультурно-оздоровительных объек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троительство многофункционального спортивного зала ДЮСШ «Спринт»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48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Реконструкция стадиона «Труд»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- содержание стадиона «Труд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50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25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троительство спортивной площадки в с.Мит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троительство спортивной площадки в д. Прошен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троительство спортивной площадки в с.Пружин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Строительство спортивной площадки в с.Вели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5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35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8. 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глубленное медицинское обследование, занимающихся физической культурой и спорто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Врачебно-педагогическое наблюдение за тренировочными занятиями в ДЮС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Управле-ние образова-ния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едицинское и санитарно-гигиеническое обеспечение массовых физкультурных и спортивн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ТСиМП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</w:tr>
    </w:tbl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Употребляемые в Программе сокращения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УКТСиМП-  Управление культуры , туризма, спорта и молодежной политики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ВАТ- Великосельский аграрный техникум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КФК – коллективы  физической культуры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ОДНиЗП – отдел по делам несовершеннолетних и защите их прав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ЦРБ – центральная районная больница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ВОС- Гаврилов-Ямское отделение общественной организации «Всероссийское общество слепых»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ВОИ- Гаврилов-Ямское отделение общественной организации «Всероссийское общество инвалидов»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Разделы программы: 3.3 ,3.4 – финансируются Управлением образования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6.3 , 6.4 –софинансирование со стороны администраций  городского и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еликосельского поселений</w:t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7.3 , 7.4 , 7.5 , 7.6 – финансируются администрациями сельских                                     </w:t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оселений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keepNext w:val="true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1"/>
        <w:keepNext w:val="true"/>
        <w:jc w:val="right"/>
        <w:rPr>
          <w:sz w:val="20"/>
          <w:szCs w:val="28"/>
        </w:rPr>
      </w:pPr>
      <w:r>
        <w:rPr>
          <w:sz w:val="20"/>
          <w:szCs w:val="28"/>
        </w:rPr>
        <w:t>к Программе</w:t>
      </w:r>
    </w:p>
    <w:p>
      <w:pPr>
        <w:pStyle w:val="Normal1"/>
        <w:keepNext w:val="true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keepNext w:val="true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keepNext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keepNext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Программы</w:t>
      </w:r>
    </w:p>
    <w:p>
      <w:pPr>
        <w:pStyle w:val="Normal1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keepNex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keepNex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казатель эффективности рассчитывается по формуле:</w:t>
      </w:r>
    </w:p>
    <w:p>
      <w:pPr>
        <w:pStyle w:val="Normal1"/>
        <w:keepNex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true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keepNext w:val="tru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4"/>
        <w:keepNext w:val="tru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,</w:t>
      </w:r>
      <w:r>
        <w:rPr>
          <w:rFonts w:cs="Times New Roman" w:ascii="Times New Roman" w:hAnsi="Times New Roman"/>
          <w:sz w:val="20"/>
          <w:szCs w:val="28"/>
        </w:rPr>
        <w:br w:type="textWrapping" w:clear="all"/>
      </w:r>
    </w:p>
    <w:p>
      <w:pPr>
        <w:pStyle w:val="Style14"/>
        <w:keepNext w:val="tru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keepNext w:val="tru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keepNext w:val="tru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keepNext w:val="tru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где: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 план - плановое значение показателя;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 тек - текущее значение показателя;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план - плановая сумма финансирования по Программе;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тек -      сумма финансирования на текущую дату;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- весовой коэффициент параметра.</w:t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keepNext w:val="true"/>
        <w:jc w:val="both"/>
        <w:rPr>
          <w:sz w:val="20"/>
          <w:szCs w:val="28"/>
        </w:rPr>
      </w:pPr>
      <w:r>
        <w:rPr>
          <w:sz w:val="24"/>
          <w:szCs w:val="24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p>
      <w:pPr>
        <w:pStyle w:val="Normal1"/>
        <w:keepNext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 xml:space="preserve">№ </w:t>
            </w:r>
            <w:r>
              <w:rPr>
                <w:sz w:val="20"/>
                <w:szCs w:val="27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аименование показа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енность занимающихся в специализированных спортивных учреждения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ичество штатных работников физической культуры м спор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ичество спортивных сооруж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0</w:t>
            </w:r>
          </w:p>
        </w:tc>
      </w:tr>
    </w:tbl>
    <w:p>
      <w:pPr>
        <w:pStyle w:val="Normal1"/>
        <w:keepNext w:val="tru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keepNext w:val="tru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keepNext w:val="true"/>
        <w:jc w:val="both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t xml:space="preserve">При значении комплексного показателя эффективност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=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6:00Z</dcterms:created>
  <dc:creator>Косоурова Е Л</dc:creator>
  <dc:description/>
  <cp:keywords/>
  <dc:language>en-US</dc:language>
  <cp:lastModifiedBy>Косоурова Е Л</cp:lastModifiedBy>
  <cp:lastPrinted>2010-11-09T10:12:00Z</cp:lastPrinted>
  <dcterms:modified xsi:type="dcterms:W3CDTF">2010-11-09T07:12:00Z</dcterms:modified>
  <cp:revision>2</cp:revision>
  <dc:subject/>
  <dc:title> </dc:title>
</cp:coreProperties>
</file>