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 xml:space="preserve">                 </w:t>
      </w:r>
      <w:r>
        <w:rPr>
          <w:sz w:val="40"/>
        </w:rPr>
        <w:t>Районная целевая программ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« Развитие физической культуры и спорта в Гаврилов-Ямском  муниципальном район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</w:t>
      </w:r>
      <w:r>
        <w:rPr>
          <w:b/>
          <w:sz w:val="40"/>
        </w:rPr>
        <w:t>на  2011-2013 годы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 постановлением Администрации Гаврилов-Ямского муниципального района от 03.11.2010 №15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изменениями от 03.11.2010,  от 12.04.2012, от 29.12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становления Администрации Гаврилов-Ямского муниципального района от 12.04.2012 №472, от 29.12.2012 № 07-2019/12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ПАСПОРТ    ПРОГРАММЫ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ая целевая программа «Развитие физической культуры и спорта в Гаврилов-Ямском муниципальном районе на 2011-2013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ание  для разработ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Федеральный Закон «О физической культуре и спорте в Российской Федерации» от 04.12.2007 г. № 329 ФЗ, в редакции от 17.12.2009 г. №313 Ф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й заказчик- координатор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Администрация    Гаврилов-Ям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разработч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- Управление культуры , туризма 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ли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создание условий для занятий физической культурой и спортом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формирование потребности в занятиях физической культурой и спортом у различных категорий населения с целью укрепления здоровья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пропаганда здорового образа жизни, духовное и физическое совершенствование жителей район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дачи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силение государственной политики в области физической культуры и спорт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осуществление мер государственной поддержки  общественным организациям физкультурно-спортивной направленности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крепление материально-технической базы учреждений физической культуры и спорт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развитие детско-юношеского и студенческого спорт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витие массовой физической культуры и спорт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опаганда физической культуры и спорта, здорового образа жизни, передового  опыта работы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совершенствование  организации физкультурно-спортив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жнейшие индикаторы и показатели позволяющие оценить ход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- Удельный вес населения района систематически занимающегося физической культурой и спортом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Количество занимающихся в ДЮСШ, СДЮШОР , спортивных кружках и секциях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Количество штатных физкультурных работников, занимающихся физкультурно-оздоровительной и спортивной работой с различными возрастными категориями населения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1-2013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разделов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Содержание проблемы и обоснование необходимости ее решения программными методами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Цели и задачи Программы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Сроки и этапы реализации Программы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Общая потребность в ресурсах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Контроль за ходом реализации Программы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>.Мероприятия Программы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у населения потребности в физическом совершенстве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системы управления физкультурно-спортивным движением в Гаврилов-Ямском муниципальном районе , кадровое обеспечение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вышение эффективности физического воспитания в учреждениях образования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витие физической культуры на производстве, по месту жительства и отдыха населения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витие физической культуры и спорта среди инвалидов и ветеранов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ведение массовых физкультурно-спортивных мероприятий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витие сети физкультурно-оздоровительных объектов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ители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в установленном порядке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-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правление финансов Администрации  Гаврилов-Ямского муниципального район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правление образования Администрации  Гаврилов-Ямского муниципального район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ЦРБ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Общественные спортивные организации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Органы управления физической культурой и спортом Администраций городского и сельских поселений Гаврилов-Ямского 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тоимост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7,2   тыс. рублей – средства бюджета  Гаврилов-Ямского муниципального района,. бюджета Российской Федерации, областного бюджета и бюджета поселений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жидаемые конечные результаты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-увеличение числа жителей района, регулярно занимающихся физической культурой и спортом до 20% от общего количества проживающих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лучшение физической подготовленности детей, юношества, молодежи, повышение их готовности к производительному руду и защите Родины, увеличение количества занимающихся в ДЮСШ, СДЮШОР до 1200человек;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сохранение кадрового потенциала учреждений физической культуры и спорта, увеличение количества штатных физкультурных работников до 70 человек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меньшение числа  правонарушителей среди несовершеннолетних;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овышение эффективности деятельности государственных учреждений и общественных организаций, участвующих в развитии физической культуры и спорта, к 2014 году довести количество спортивных сооружений на территории района с 85 до 100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тор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-заместитель Главы Администрации Гаврилов-Ямского муниципального района  Забаев Андрей Александрович, тел. ( 8 48534  2 03 51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е лица для контакт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-начальник Управления культуры , туризма , спорта и молодежной политики Администрации Гаврилов-Ямского муниципального района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Билялова Галина Николаевна, тел. (8 48534  2 -97-42)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ведущий специалист по  спорту Управления культуры , туризма , спорта и молодежной политики Администрации Гаврилов-Ямского муниципального района Хлестков Михаил Владимирович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(8 48534  2 -36-5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Содержание проблемы и обоснование необходимости ее решения программными методами</w:t>
      </w:r>
    </w:p>
    <w:p>
      <w:pPr>
        <w:pStyle w:val="2"/>
        <w:rPr/>
      </w:pPr>
      <w:r>
        <w:rPr/>
        <w:t xml:space="preserve"> </w:t>
      </w:r>
      <w:r>
        <w:rPr/>
        <w:t>Развитие физической культуры и спорта является одним из приоритетных направлений социально-экономической политики Администрации Гаврилов-Ямского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о состоянию на 01.11.2010 года в районе имеется 84спортивных сооружения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с единовременной пропускной способностью  2410 человек, в том числе в сельской местности –28, с пропускной способностью 556 человек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Из них: - базовый спортивный объект ДЮСШ «Спринт», включает:  хоккейный корт, спортзалы и плавательный бассейн на 25 мет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 стадион «Труд» в г. Гаврилов – Ям – требует реконструкции</w:t>
      </w:r>
    </w:p>
    <w:p>
      <w:pPr>
        <w:pStyle w:val="Normal"/>
        <w:rPr>
          <w:sz w:val="20"/>
        </w:rPr>
      </w:pPr>
      <w:r>
        <w:rPr>
          <w:sz w:val="20"/>
        </w:rPr>
        <w:t>-2 стрелковых тира- в с. Шопша и МОУ СОШ №6 – требуют ремонта</w:t>
      </w:r>
    </w:p>
    <w:p>
      <w:pPr>
        <w:pStyle w:val="Normal"/>
        <w:rPr>
          <w:sz w:val="20"/>
        </w:rPr>
      </w:pPr>
      <w:r>
        <w:rPr>
          <w:sz w:val="20"/>
        </w:rPr>
        <w:t>-14 футбольных площадок</w:t>
      </w:r>
    </w:p>
    <w:p>
      <w:pPr>
        <w:pStyle w:val="Normal"/>
        <w:rPr>
          <w:sz w:val="20"/>
        </w:rPr>
      </w:pPr>
      <w:r>
        <w:rPr>
          <w:sz w:val="20"/>
        </w:rPr>
        <w:t>-24 открытых спортивных площадки</w:t>
      </w:r>
    </w:p>
    <w:p>
      <w:pPr>
        <w:pStyle w:val="Normal"/>
        <w:rPr/>
      </w:pPr>
      <w:r>
        <w:rPr>
          <w:sz w:val="20"/>
        </w:rPr>
        <w:t>-19 спортивных залов ( из них 6 приспособленных под спортивные залы)</w:t>
      </w:r>
    </w:p>
    <w:p>
      <w:pPr>
        <w:pStyle w:val="Normal"/>
        <w:rPr>
          <w:sz w:val="20"/>
        </w:rPr>
      </w:pPr>
      <w:r>
        <w:rPr>
          <w:sz w:val="20"/>
        </w:rPr>
        <w:t>-1 шахматный клуб ;</w:t>
      </w:r>
    </w:p>
    <w:p>
      <w:pPr>
        <w:pStyle w:val="Normal"/>
        <w:rPr>
          <w:sz w:val="20"/>
        </w:rPr>
      </w:pPr>
      <w:r>
        <w:rPr>
          <w:sz w:val="20"/>
        </w:rPr>
        <w:t>-21 спортивное сооружение объемного типа ( тренажерные залы, залы борьбы , бокса, настольного тенниса и др.);</w:t>
      </w:r>
    </w:p>
    <w:p>
      <w:pPr>
        <w:pStyle w:val="Normal"/>
        <w:rPr>
          <w:sz w:val="20"/>
        </w:rPr>
      </w:pPr>
      <w:r>
        <w:rPr>
          <w:sz w:val="20"/>
        </w:rPr>
        <w:t>СДЮШОР – с численностью занимающихся 400 человек;</w:t>
      </w:r>
    </w:p>
    <w:p>
      <w:pPr>
        <w:pStyle w:val="Normal"/>
        <w:rPr>
          <w:sz w:val="20"/>
        </w:rPr>
      </w:pPr>
      <w:r>
        <w:rPr>
          <w:sz w:val="20"/>
        </w:rPr>
        <w:t>ДЮСШ «Спринт» с численностью занимающихся 500 человек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бщая численность занимающихся в спортивных секциях и группах  физкультурно-оздоровительной направленности более 4540 человек;</w:t>
      </w:r>
    </w:p>
    <w:p>
      <w:pPr>
        <w:pStyle w:val="Normal"/>
        <w:rPr>
          <w:sz w:val="20"/>
        </w:rPr>
      </w:pPr>
      <w:r>
        <w:rPr>
          <w:sz w:val="20"/>
        </w:rPr>
        <w:t>в общеобразовательных школах – 1980человек;</w:t>
      </w:r>
    </w:p>
    <w:p>
      <w:pPr>
        <w:pStyle w:val="Normal"/>
        <w:rPr>
          <w:sz w:val="20"/>
        </w:rPr>
      </w:pPr>
      <w:r>
        <w:rPr>
          <w:sz w:val="20"/>
        </w:rPr>
        <w:t>в профтехучилищах – 212человек;</w:t>
      </w:r>
    </w:p>
    <w:p>
      <w:pPr>
        <w:pStyle w:val="Normal"/>
        <w:rPr>
          <w:sz w:val="20"/>
        </w:rPr>
      </w:pPr>
      <w:r>
        <w:rPr>
          <w:sz w:val="20"/>
        </w:rPr>
        <w:t>в техникумах – 315 человек;</w:t>
      </w:r>
    </w:p>
    <w:p>
      <w:pPr>
        <w:pStyle w:val="Normal"/>
        <w:rPr>
          <w:sz w:val="20"/>
        </w:rPr>
      </w:pPr>
      <w:r>
        <w:rPr>
          <w:sz w:val="20"/>
        </w:rPr>
        <w:t>в организациях и предприятиях района – 1010 человек.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В Гаврилов-Ямском районе работает 60 штатных физкультурных работников, из них:</w:t>
      </w:r>
    </w:p>
    <w:p>
      <w:pPr>
        <w:pStyle w:val="Normal"/>
        <w:rPr>
          <w:sz w:val="20"/>
        </w:rPr>
      </w:pPr>
      <w:r>
        <w:rPr>
          <w:sz w:val="20"/>
        </w:rPr>
        <w:t>работников дошкольных учреждений – 7;</w:t>
      </w:r>
    </w:p>
    <w:p>
      <w:pPr>
        <w:pStyle w:val="Normal"/>
        <w:rPr>
          <w:sz w:val="20"/>
        </w:rPr>
      </w:pPr>
      <w:r>
        <w:rPr>
          <w:sz w:val="20"/>
        </w:rPr>
        <w:t>учителей общеобразовательных школ – 19;</w:t>
      </w:r>
    </w:p>
    <w:p>
      <w:pPr>
        <w:pStyle w:val="Normal"/>
        <w:rPr>
          <w:sz w:val="20"/>
        </w:rPr>
      </w:pPr>
      <w:r>
        <w:rPr>
          <w:sz w:val="20"/>
        </w:rPr>
        <w:t>преподавателей СУЗов – 3;</w:t>
      </w:r>
    </w:p>
    <w:p>
      <w:pPr>
        <w:pStyle w:val="Normal"/>
        <w:rPr>
          <w:sz w:val="20"/>
        </w:rPr>
      </w:pPr>
      <w:r>
        <w:rPr>
          <w:sz w:val="20"/>
        </w:rPr>
        <w:t>тренеров ДЮСШ и СДЮШОР – 30;</w:t>
      </w:r>
    </w:p>
    <w:p>
      <w:pPr>
        <w:pStyle w:val="Normal"/>
        <w:rPr>
          <w:sz w:val="20"/>
        </w:rPr>
      </w:pPr>
      <w:r>
        <w:rPr>
          <w:sz w:val="20"/>
        </w:rPr>
        <w:t>тренеров- методистов –4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В районе ежегодно проходят спартакиады спорта среди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учащихся общеобразовательных школ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трудящихся района, а так же массовые физкультурные соревнования для ветеранов и инвалидов.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Стали  традиционными спортивные праздники, посвященные Великосельской Ярмарке, Дню физкультурника, легкоатлетическая эстафета 9 мая, «Снежинка Лахости», футбольный турнир памяти участника Великой Отечественной войны Б.П. Бещева в с. Великое и В.П. Шиткина в г. Гаврилов-Ям. В 2010 году  были проведены такие массовые мероприятия как  спортивные соревнования , легкоатлетический кросс «Гаврилов-Ямская осень», легкоатлетические соревнования на Кубок Главы Администрации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В 2010 году 321 человек выполнили спортивный разряд, Из них 21 человек стали перворазрядниками , 6 человек КМС.  Полиатлонисты, волейболисты, теннисисты ,  шахматисты и гиревики района  ежегодно в числе призеров  областных  соревнований среди муниципальных образований. Футболисты в 2010 году выиграли Кубок   Ярославской области.. Команда СДЮШОР   стала победителем Кубка Мира в командном зачете по летнему полиатлону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Доступность и качество занятий физической культурой и спортом для населения в современных условиях имеют  первостепенное значение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Данная Программа будет способствовать решению проблем в области физической культуры и спорта, что в конечном  итоге повысит доступность и качество спортивно- оздоровительных занятий, учебно- тренировочного процесса и проведения спортивных соревнований для различных категорий населения райо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sz w:val="20"/>
        </w:rPr>
        <w:t xml:space="preserve">                                                          </w:t>
      </w:r>
      <w:r>
        <w:rPr>
          <w:b/>
          <w:sz w:val="20"/>
          <w:lang w:val="en-US"/>
        </w:rPr>
        <w:t>II</w:t>
      </w:r>
      <w:r>
        <w:rPr>
          <w:b/>
          <w:sz w:val="20"/>
        </w:rPr>
        <w:t>.Цели и задачи Программы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новными  целями Программы является развитие системы физкультурно-спортивных учреждений Гаврилов-Ямского муниципального района и привлечение широких слоев населения к занятиям  физкультурой и спортом. Для достижения данных целей необходимо решение  следующих задач:</w:t>
      </w:r>
    </w:p>
    <w:p>
      <w:pPr>
        <w:pStyle w:val="TextBody"/>
        <w:jc w:val="both"/>
        <w:rPr/>
      </w:pPr>
      <w:r>
        <w:rPr>
          <w:sz w:val="20"/>
        </w:rPr>
        <w:t>-формирование у населения, особенно у детей, подростков и молодежи устойчивого интереса и потребности в регулярных занятиях спортом, повышение  уровня образованности в области физической культуры, спорта и здорового образа жизни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создание условий для занятий  физической культурой и спортом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популяризация и развитие видов спорта, в том числе проведение  в районе соревнований, фестивалей, турниров и участие в областных, российских и международных соревнованиях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сохранение, развитие и эффективное использование материально- спортивной базы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</w:t>
      </w:r>
      <w:r>
        <w:rPr>
          <w:b/>
          <w:sz w:val="20"/>
          <w:lang w:val="en-US"/>
        </w:rPr>
        <w:t>III</w:t>
      </w:r>
      <w:r>
        <w:rPr>
          <w:b/>
          <w:sz w:val="20"/>
        </w:rPr>
        <w:t>.Сроки и этапы реализации Программы</w:t>
      </w:r>
    </w:p>
    <w:p>
      <w:pPr>
        <w:pStyle w:val="Normal"/>
        <w:rPr/>
      </w:pPr>
      <w:r>
        <w:rPr>
          <w:sz w:val="20"/>
        </w:rPr>
        <w:t>Мероприятия Программы реализуются в один этап в течение  2011-2013 годов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  <w:lang w:val="en-US"/>
        </w:rPr>
        <w:t>IV</w:t>
      </w:r>
      <w:r>
        <w:rPr/>
        <w:t>.Общая потребность в ресурсах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15"/>
        <w:gridCol w:w="915"/>
        <w:gridCol w:w="885"/>
        <w:gridCol w:w="1183"/>
      </w:tblGrid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ие 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сурс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.2</w:t>
            </w:r>
          </w:p>
        </w:tc>
      </w:tr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из бюджетов других уровне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.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ы посел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lang w:val="en-US"/>
        </w:rPr>
        <w:t>V</w:t>
      </w:r>
      <w:r>
        <w:rPr>
          <w:b/>
          <w:bCs/>
          <w:sz w:val="20"/>
        </w:rPr>
        <w:t>. Оценка социально-экономической эффективности реализации Программы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Оценка эффективности реализации Программы определяется в соответствии с методикой, указанной в приложении к Программе.</w:t>
      </w:r>
    </w:p>
    <w:p>
      <w:pPr>
        <w:pStyle w:val="Normal"/>
        <w:rPr>
          <w:sz w:val="20"/>
        </w:rPr>
      </w:pPr>
      <w:r>
        <w:rPr>
          <w:sz w:val="20"/>
        </w:rPr>
        <w:tab/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 подростков и молодежи, приобщение их к здоровому образу жизни.</w:t>
      </w:r>
    </w:p>
    <w:p>
      <w:pPr>
        <w:pStyle w:val="Normal"/>
        <w:rPr>
          <w:sz w:val="20"/>
        </w:rPr>
      </w:pPr>
      <w:r>
        <w:rPr>
          <w:sz w:val="20"/>
        </w:rPr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rPr>
          <w:sz w:val="20"/>
        </w:rPr>
      </w:pPr>
      <w:r>
        <w:rPr>
          <w:sz w:val="20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rPr>
          <w:sz w:val="20"/>
        </w:rPr>
      </w:pPr>
      <w:r>
        <w:rPr>
          <w:sz w:val="20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 по временной нетрудоспособн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</w:t>
      </w:r>
      <w:r>
        <w:rPr>
          <w:b/>
          <w:sz w:val="20"/>
          <w:lang w:val="en-US"/>
        </w:rPr>
        <w:t>VI</w:t>
      </w:r>
      <w:r>
        <w:rPr>
          <w:b/>
          <w:sz w:val="20"/>
        </w:rPr>
        <w:t>.Контроль за ходом реализации Программ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/>
        <w:t xml:space="preserve">          </w:t>
      </w:r>
      <w:r>
        <w:rPr/>
        <w:t>Контроль за ходом реализации Программы осуществляет Администрация  Гаврилов-Ямского муниципального  райо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sz w:val="20"/>
          <w:lang w:val="en-US"/>
        </w:rPr>
        <w:t>VII</w:t>
      </w:r>
      <w:r>
        <w:rPr>
          <w:b/>
          <w:sz w:val="20"/>
        </w:rPr>
        <w:t>.  Мероприятия  Программ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95"/>
        <w:gridCol w:w="1260"/>
        <w:gridCol w:w="1065"/>
        <w:gridCol w:w="1186"/>
      </w:tblGrid>
      <w:tr>
        <w:trPr>
          <w:trHeight w:val="7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-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установ-ленном порядке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2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 г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1. Формирование у населения потребности в физическом совершенстве</w:t>
            </w:r>
          </w:p>
        </w:tc>
      </w:tr>
      <w:tr>
        <w:trPr>
          <w:trHeight w:val="19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сотрудничества Управление КТС иМП со средствами массовой информации по выпуску статей, отражающих: достижения спортсменов МР,  итоги проведения  спортивных мероприятий  на территории района, работу ДЮСШ, спортивных клубов, образовательных учрежд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у с ветеранами и инвалида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у тренеров и работников физической куль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уляризация  государственных символов России при  реализации мероприятий Программ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 Совершенствование системы управления физкультурно-спортивным движением в Гаврилов-Ямском муниципальном районе , кадров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по упорядочению структуры органов управления в районе, городском и сельских поселе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Р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 городского поселения Гаврилов-Я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и  сельских посе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специалистов по физической культуре и спорту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нормативов финансирования мероприятий физической культуры и спорта в Гаврилов-Ямском муниципальном район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участия специалистов в совещаниях- семинарах. проводимых,Департаментом по Д..М, ФКиС, федерациями по видам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ие базы данных основных показателей физкультурно-массовой работы в Гаврилов-Ямском МР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троля в рамках государственной статистической отчетности ( формы 1-Ф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ЛФК, 5-ФК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работы   со спортивными организациями договоров о совместной деятельности по развитию физической культуры и спорта, координирование основных направлений работы государственных и общественных объединений в области физической культуры и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материалов к рассмотрению на коллегии  Департамента по ДМ, ФК иС, на совещания по вопросам физкультуры и спорта, утверждение планов  проведения физкультурно-массовых меро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аттестации тренеров-преподавателей образовательных учреждений дополнительного образования детей спортивной направл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системы материального и морального стимулирования общественных физкультурных кадр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</w:t>
            </w:r>
            <w:r>
              <w:rPr>
                <w:b/>
                <w:color w:val="000000"/>
                <w:sz w:val="20"/>
              </w:rPr>
              <w:t>3. Повышение эффективности физического воспитания в учреждениях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по участию в областных студенческих соревнованиях и системы профтехобраз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  <w:br/>
              <w:t>В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Г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-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по проведению спартакиад среди студентов  внутри учебных завед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К учебных завед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партакиад школьников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детских массовых соревнований на призы клубов «Кожаный мяч», «Белая ладья» и д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4. Развитие физической культуры на производстве, по месту жительства и отдыха на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1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айонной спартакиады КФК и спортивных клубов предприятий и организаций, участие в соревнованиях областной спартакиады трудящих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по увеличению охвата трудящихся мероприятиями спортивно-оздоровительного  характера, увеличению роста числа занимающихся в спортивных секциях, физкультурно- оздоровительных групп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и поселений совместно с 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5. Развитие физической культуры и спорта среди инвалидов и ветеран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помощи в работе клуба «64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ЮСШ «Спринт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областных  спортивно-массовых мероприятиях среди инвалидов и ветеран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6. Проведение массовых физкультурно-спортивных мероприят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жпоселенческих спортивных соревнований «Снежинка Лахости 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министрации поселений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  и  проведение массовых спортивных соревновани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«Лыжня Гаврилов-Яма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о легкой атлетике на Кубок Главы  рай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легкоатлетическому кроссу «Гаврилов-Ямская осень»;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КФК «Агат» в Чемпионате и Кубках области по футболу среди юношеских, мужских и ветеранских кома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К «Ага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городского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финансовой поддержки хоккейной команде района по участию в областных соревнова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дминистрации городского и Великосельского посе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омплексных соревнований среди допризывной молодежи на территории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 соревнований с трудными подростками,    воспитанниками детского дома и школы-интерн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иЗ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физкультурно-оздоровительных мероприятий, посвященных Дню здоровья и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ствование лучших спортсменов-тренеров, победителей областных и Всероссийских соревнований по итогам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 Развитие сети физкультурно-оздоровительных объек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многофункционального спортивного зала ДЮСШ «Сприн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Госэкспертиза проектно – сметной документации 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нструкция стадиона «Труд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держание стадиона «Труд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Изготовление проектно- сметной документации на реконструкцию стадион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Р, городского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спортивной площадки в с.Вели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.Р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8. 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убленное медицинское обследование, занимающихся физической культурой и спорто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ебно-педагогическое наблюдение за тренировочными занятиями в ДЮС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ое и санитарно-гигиеническое обеспечение массовых физкультурных и спортивных меро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потребляемые в Программе сокращения:</w:t>
      </w:r>
    </w:p>
    <w:p>
      <w:pPr>
        <w:pStyle w:val="Normal"/>
        <w:rPr>
          <w:sz w:val="20"/>
        </w:rPr>
      </w:pPr>
      <w:r>
        <w:rPr>
          <w:sz w:val="20"/>
        </w:rPr>
        <w:t>УКТСиМП-  Управление культуры , туризма, спорта и молодежной паолитики</w:t>
      </w:r>
    </w:p>
    <w:p>
      <w:pPr>
        <w:pStyle w:val="Normal"/>
        <w:rPr>
          <w:sz w:val="20"/>
        </w:rPr>
      </w:pPr>
      <w:r>
        <w:rPr>
          <w:sz w:val="20"/>
        </w:rPr>
        <w:t>ВАТ- Великосельский аграрный техникум</w:t>
      </w:r>
    </w:p>
    <w:p>
      <w:pPr>
        <w:pStyle w:val="Normal"/>
        <w:rPr>
          <w:sz w:val="20"/>
        </w:rPr>
      </w:pPr>
      <w:r>
        <w:rPr>
          <w:sz w:val="20"/>
        </w:rPr>
        <w:t>КФК – коллективы  физической культуры</w:t>
      </w:r>
    </w:p>
    <w:p>
      <w:pPr>
        <w:pStyle w:val="Normal"/>
        <w:rPr>
          <w:sz w:val="20"/>
        </w:rPr>
      </w:pPr>
      <w:r>
        <w:rPr>
          <w:sz w:val="20"/>
        </w:rPr>
        <w:t>ОДНиЗП – отдел по делам несовершеннолетних и защите их прав</w:t>
      </w:r>
    </w:p>
    <w:p>
      <w:pPr>
        <w:pStyle w:val="Normal"/>
        <w:rPr>
          <w:sz w:val="20"/>
        </w:rPr>
      </w:pPr>
      <w:r>
        <w:rPr>
          <w:sz w:val="20"/>
        </w:rPr>
        <w:t>ЦРБ – центральная районная больница</w:t>
      </w:r>
    </w:p>
    <w:p>
      <w:pPr>
        <w:pStyle w:val="Normal"/>
        <w:rPr>
          <w:sz w:val="20"/>
        </w:rPr>
      </w:pPr>
      <w:r>
        <w:rPr>
          <w:sz w:val="20"/>
        </w:rPr>
        <w:t>ВОС- Гаврилов-Ямское отделение общественной организации «Всероссийское общество слепых»</w:t>
      </w:r>
    </w:p>
    <w:p>
      <w:pPr>
        <w:pStyle w:val="Normal"/>
        <w:rPr>
          <w:sz w:val="20"/>
        </w:rPr>
      </w:pPr>
      <w:r>
        <w:rPr>
          <w:sz w:val="20"/>
        </w:rPr>
        <w:t>ВОИ- Гаврилов-Ямское отделение общественной организации «Всероссийское общество инвалидов»</w:t>
      </w:r>
    </w:p>
    <w:p>
      <w:pPr>
        <w:pStyle w:val="Normal"/>
        <w:rPr>
          <w:sz w:val="20"/>
        </w:rPr>
      </w:pPr>
      <w:r>
        <w:rPr>
          <w:sz w:val="20"/>
        </w:rPr>
        <w:t>Разделы программы : 3.3 ,3.4 – финансируются Управлением образова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6.3 , 6.4 –софинансирование со стороны администраций  городского 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Великосельского поселений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7.3 , 7.4 , 7.5 , 7.6 – финансируются администрациями сельских посел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jc w:val="right"/>
        <w:rPr/>
      </w:pPr>
      <w:r>
        <w:rPr>
          <w:sz w:val="20"/>
        </w:rPr>
        <w:t xml:space="preserve">        </w:t>
      </w:r>
      <w:r>
        <w:rPr>
          <w:sz w:val="20"/>
          <w:szCs w:val="28"/>
        </w:rPr>
        <w:t>Приложение</w:t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  <w:t>к Программе</w:t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rPr/>
      </w:pPr>
      <w:r>
        <w:rPr>
          <w:b/>
          <w:sz w:val="20"/>
          <w:szCs w:val="28"/>
        </w:rPr>
        <w:t xml:space="preserve">                                        </w:t>
      </w:r>
      <w:r>
        <w:rPr>
          <w:b/>
          <w:sz w:val="20"/>
          <w:szCs w:val="28"/>
        </w:rPr>
        <w:t>Методика оценки эффективности реализации Программы</w:t>
      </w:r>
    </w:p>
    <w:p>
      <w:pPr>
        <w:pStyle w:val="Normal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Оценка эффективности реализации Программы осуществляется государственным заказчиком Программы в сроки, установленные для сдачи отчетности, путём соотнесения степени достижения основных целевых показателей Программы к уровню ее финансирования с начала реализации. </w:t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Комплексный показатель эффективности рассчитывается по формуле:</w:t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Style14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,</w:t>
      </w:r>
      <w:r>
        <w:rPr>
          <w:rFonts w:cs="Times New Roman" w:ascii="Times New Roman" w:hAnsi="Times New Roman"/>
          <w:sz w:val="20"/>
          <w:szCs w:val="28"/>
        </w:rPr>
        <w:br w:type="textWrapping" w:clear="all"/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где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Xi начальн - значение i-го целевого показателя (индикатора) на  начало реализации Программы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Xi план - плановое значение показател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Xi тек - текущее значение показател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Fплан - плановая сумма финансирования по Программе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Fтек -      сумма финансирования на текущую дату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Ki - весовой коэффициент парамет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1"/>
        <w:jc w:val="both"/>
        <w:rPr>
          <w:sz w:val="20"/>
          <w:szCs w:val="28"/>
        </w:rPr>
      </w:pPr>
      <w:r>
        <w:rPr>
          <w:sz w:val="20"/>
          <w:szCs w:val="28"/>
        </w:rPr>
        <w:tab/>
        <w:t>При расчете  комплексного  показателя  эффективности  используются</w:t>
      </w:r>
    </w:p>
    <w:p>
      <w:pPr>
        <w:pStyle w:val="Normal1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следующие основные целевые показатели и их весовые коэффициенты:</w:t>
        <w:br/>
      </w:r>
    </w:p>
    <w:p>
      <w:pPr>
        <w:pStyle w:val="Normal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 xml:space="preserve">№ </w:t>
            </w:r>
            <w:r>
              <w:rPr>
                <w:sz w:val="20"/>
                <w:szCs w:val="27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Наименование показа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дельный вес населения систематически занимающегося физической культурой и спорт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ленность занимающихся в специализированных спортивных учреждения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ичество штатных работников физической культуры м спор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ичество спортивных сооруж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0</w:t>
            </w:r>
          </w:p>
        </w:tc>
      </w:tr>
    </w:tbl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     </w:t>
      </w:r>
      <w:r>
        <w:rPr>
          <w:rFonts w:cs="Times New Roman" w:ascii="Times New Roman" w:hAnsi="Times New Roman"/>
          <w:sz w:val="20"/>
          <w:szCs w:val="28"/>
        </w:rPr>
        <w:t xml:space="preserve">При значении комплексного показателя эффективности </w:t>
      </w:r>
      <w:r>
        <w:rPr>
          <w:rFonts w:cs="Times New Roman" w:ascii="Times New Roman" w:hAnsi="Times New Roman"/>
          <w:sz w:val="20"/>
          <w:szCs w:val="28"/>
          <w:lang w:val="en-US"/>
        </w:rPr>
        <w:t>R</w:t>
      </w:r>
      <w:r>
        <w:rPr>
          <w:rFonts w:cs="Times New Roman" w:ascii="Times New Roman" w:hAnsi="Times New Roman"/>
          <w:sz w:val="20"/>
          <w:szCs w:val="28"/>
        </w:rPr>
        <w:t>=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05:00Z</dcterms:created>
  <dc:creator>My</dc:creator>
  <dc:description/>
  <cp:keywords/>
  <dc:language>en-US</dc:language>
  <cp:lastModifiedBy>Наталья</cp:lastModifiedBy>
  <cp:lastPrinted>2010-11-01T08:50:00Z</cp:lastPrinted>
  <dcterms:modified xsi:type="dcterms:W3CDTF">2013-01-11T07:39:00Z</dcterms:modified>
  <cp:revision>38</cp:revision>
  <dc:subject/>
  <dc:title>                                       ПОСТАНОВЛЕНИЕ   ( проект)</dc:title>
</cp:coreProperties>
</file>