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1 год прогнозируется в сумме </w:t>
      </w:r>
      <w:r>
        <w:rPr>
          <w:rFonts w:cs="Times New Roman" w:ascii="Times New Roman" w:hAnsi="Times New Roman"/>
          <w:b/>
          <w:sz w:val="24"/>
          <w:szCs w:val="24"/>
        </w:rPr>
        <w:t>1 224 741 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88 425,3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величились на 1883,1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85542,2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величились на 1000,0 тыс.руб.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0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 05 100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я на реализацию приоритетных прое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1999 05 100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я на реализацию приоритетных прое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4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4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роведение ремонтных работ в помещениях, предназначенных для создания центров образования естественно-научной и техн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06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508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3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6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2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0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5469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49999 05 4008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8425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2 год прогнозируется в сумме </w:t>
      </w:r>
      <w:r>
        <w:rPr>
          <w:rFonts w:cs="Times New Roman" w:ascii="Times New Roman" w:hAnsi="Times New Roman"/>
          <w:b/>
          <w:sz w:val="24"/>
          <w:szCs w:val="24"/>
        </w:rPr>
        <w:t>1 053 711,8 тыс.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2 году увеличились  на 77 090,9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меньшились на 10000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87090,9 тыс.руб.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3 год прогнозируется в сумме </w:t>
      </w:r>
      <w:r>
        <w:rPr>
          <w:rFonts w:cs="Times New Roman" w:ascii="Times New Roman" w:hAnsi="Times New Roman"/>
          <w:b/>
          <w:sz w:val="24"/>
          <w:szCs w:val="24"/>
        </w:rPr>
        <w:t>926 133,0 тыс. руб.</w:t>
      </w:r>
      <w:r>
        <w:rPr>
          <w:rFonts w:cs="Times New Roman" w:ascii="Times New Roman" w:hAnsi="Times New Roman"/>
          <w:sz w:val="24"/>
          <w:szCs w:val="24"/>
        </w:rPr>
        <w:t>, увеличение  на 87 677,6  тыс. руб. за счет субвен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30 959,4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ервоначальному бюджету ассигнования увеличились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4 643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руб., из них за счет средств из вышестоящих бюджетов 88 425,3 тыс.руб.</w:t>
      </w:r>
      <w:r>
        <w:rPr>
          <w:rFonts w:cs="Times New Roman" w:ascii="Times New Roman" w:hAnsi="Times New Roman"/>
          <w:sz w:val="24"/>
          <w:szCs w:val="24"/>
        </w:rPr>
        <w:t>, которые подробно расписаны в доходной части пояснительной записки. Кроме того увеличены ассигнования за счет остатков по состоянию на 01.01.2021 года и увеличение дефицита на сумму 6 218,0 тыс.руб., которые направлены на: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рожное хозяйство (остатки дорожного фонда)  1 558,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рабочей документации на строительство центра детского творчества  «Лидер»  1 00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мобилизационной подготовке (приобретение компьютерной техники)  4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актуализацию схем водоснабжения 2 50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финансирование  федеральных и областных средств для ДШИ на приобретение музыкальных инструментов 100 тыс.руб.: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ую программу «Обеспечение общественного порядка и противодействие преступности на территории Гаврилов-Ямского муниципального района» 6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ристройки Стогинского филиала Митинского КДЦ 30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я Курдумовского отдела МУ «КДЦ» 300 тыс.руб.</w:t>
      </w:r>
    </w:p>
    <w:p>
      <w:pPr>
        <w:pStyle w:val="Style15"/>
        <w:ind w:right="-284" w:firstLine="708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 год расходная часть бюджета предусмотрена в объеме </w:t>
      </w:r>
      <w:r>
        <w:rPr>
          <w:rFonts w:cs="Times New Roman" w:ascii="Times New Roman" w:hAnsi="Times New Roman"/>
          <w:b/>
          <w:sz w:val="24"/>
          <w:szCs w:val="24"/>
        </w:rPr>
        <w:t>1 053 711,8 тыс.руб.</w:t>
      </w:r>
      <w:r>
        <w:rPr>
          <w:rFonts w:cs="Times New Roman" w:ascii="Times New Roman" w:hAnsi="Times New Roman"/>
          <w:sz w:val="24"/>
          <w:szCs w:val="24"/>
        </w:rPr>
        <w:t xml:space="preserve"> и на 2023 год </w:t>
      </w:r>
      <w:r>
        <w:rPr>
          <w:rFonts w:cs="Times New Roman" w:ascii="Times New Roman" w:hAnsi="Times New Roman"/>
          <w:b/>
          <w:sz w:val="24"/>
          <w:szCs w:val="24"/>
        </w:rPr>
        <w:t>926 133,0 тыс.руб.</w:t>
      </w:r>
      <w:r>
        <w:rPr>
          <w:rFonts w:cs="Times New Roman" w:ascii="Times New Roman" w:hAnsi="Times New Roman"/>
          <w:sz w:val="24"/>
          <w:szCs w:val="24"/>
        </w:rPr>
        <w:t>, увеличение ассигнований к первоначальному бюджету на 2022 год – 77 090,9 тыс.руб. и на 2023 год – 87 090,9 тыс.руб. все средства из вышестоящих бюджетов, которые подробно расписаны в доходной части пояснительной записки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13:00Z</dcterms:created>
  <dc:creator>Романова Н.Н.</dc:creator>
  <dc:description/>
  <cp:keywords/>
  <dc:language>en-US</dc:language>
  <cp:lastModifiedBy>Пользователь Windows</cp:lastModifiedBy>
  <cp:lastPrinted>2020-12-11T09:06:00Z</cp:lastPrinted>
  <dcterms:modified xsi:type="dcterms:W3CDTF">2021-02-26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