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12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дополнений в прогнозный план (программу) приватизации муниципального имущества Гаврилов-Ямского муниципальн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0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решение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дополнений в прогнозный план (программу) приватизации муниципального имущества Гаврилов-Ямского муниципального района на 2012 год</w:t>
      </w:r>
      <w:r>
        <w:rPr>
          <w:bCs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 для подписания и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А.Н. Артемичев  </w:t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  <w:r>
        <w:br w:type="page"/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дополнений в прогнозный план (программу) приватизации муниципального имуществ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аврилов-Ямского муниципального района на 2012 год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 мая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Порядком приватизации муниципального имущества Гаврилов-Ямского муниципального района, утвержденного решением Собрания представителей Гаврилов-Ямского муниципального района от 25.01.2007 г. № 224, статьями 22 и 38 Устава Гаврилов-Ямского муниципального района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1. Дополнить раздел 4 «Перечень объектов недвижимого имущества, подлежащих продаже» Прогнозного плана (программы) приватизации муниципального имущества Гаврилов-Ямского муниципального района на 2012 год, утвержденного решением Собрания представителей Гаврилов-Ямского муниципального района от 24.11.2011 № 39 пунктом 10 следующего содержания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27"/>
        <w:gridCol w:w="2453"/>
        <w:gridCol w:w="2116"/>
      </w:tblGrid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Нежилые помещения (</w:t>
            </w:r>
            <w:r>
              <w:rPr>
                <w:lang w:val="en-US"/>
              </w:rPr>
              <w:t>I</w:t>
            </w:r>
            <w:r>
              <w:rPr/>
              <w:t xml:space="preserve"> этаж с №1 по № 7,21  </w:t>
            </w:r>
            <w:r>
              <w:rPr>
                <w:lang w:val="en-US"/>
              </w:rPr>
              <w:t>II</w:t>
            </w:r>
            <w:r>
              <w:rPr/>
              <w:t xml:space="preserve"> этаж с № 8 по № 20) общей площадью 448,8 кв.м, с долей 449/541 в праве собственности на земельный участок, общей площадью 611 кв.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г.Гаврилов-Ям, ул.З.Зубрицкой, д.12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Н.И.Бирук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24.05.20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 – 2 экз.</w:t>
      </w:r>
    </w:p>
    <w:p>
      <w:pPr>
        <w:pStyle w:val="Normal"/>
        <w:rPr/>
      </w:pPr>
      <w:r>
        <w:rPr>
          <w:sz w:val="28"/>
          <w:szCs w:val="28"/>
        </w:rPr>
        <w:t>Управление по имуществу -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ция -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о экономике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ая комиссия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27:00Z</dcterms:created>
  <dc:creator>Косоурова Е.Л.</dc:creator>
  <dc:description/>
  <cp:keywords/>
  <dc:language>en-US</dc:language>
  <cp:lastModifiedBy>Osmto_3</cp:lastModifiedBy>
  <cp:lastPrinted>2012-05-29T15:26:00Z</cp:lastPrinted>
  <dcterms:modified xsi:type="dcterms:W3CDTF">2012-05-29T11:27:00Z</dcterms:modified>
  <cp:revision>2</cp:revision>
  <dc:subject/>
  <dc:title>Проект</dc:title>
</cp:coreProperties>
</file>