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42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44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4428"/>
        <w:jc w:val="both"/>
        <w:rPr>
          <w:szCs w:val="28"/>
        </w:rPr>
      </w:pPr>
      <w:r>
        <w:rPr/>
        <w:t>от 28.02.2012г  №  47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-Ямского муниципального района на 2013-2014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817"/>
        <w:gridCol w:w="1843"/>
        <w:gridCol w:w="184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3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2014 год 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 15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1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93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93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2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 1 01 02021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 28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 5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2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44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1 000 00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05 01041 02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5 02000 02 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2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05 02010 02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2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7 0100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0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8 03000 01 0000 110         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0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5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5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0 1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49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66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30 05 0000 4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10 00 0000 43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4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116 23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 632 7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 498 3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 632 7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 498 3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 47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 4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25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2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2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2000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 043 9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 483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02008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76 2 02 02008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iCs/>
                <w:sz w:val="24"/>
              </w:rPr>
              <w:t>Субсидия на реализацию подпрограммы «Государственная поддержка молодых семей Ярославской области в приобретении (строительстве ) жил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43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43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43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/>
              <w:t>000 2 02 0207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0207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развитию газификации в сельской местности в части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областной целевой программы "Чистая вода Яросла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8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 0000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областной целевой программы "Комплексная программа модернизации  и реформирования жилищно-коммунального хозяйства Ярославской области"  в части мероприятий по строительству и реконструкции систем и объектов теплоснабжения и газ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5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7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5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000 2 02 0208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, в части облас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098 9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682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098 9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 682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0 2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i/>
              </w:rPr>
              <w:t>Субсидия на реализацию мероприятий област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  <w:p>
            <w:pPr>
              <w:pStyle w:val="Heading2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"Поддержка потребительского рынка на селе" в части возмещения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компенсацию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беспечение предоставления услуг по дошкольному образованию детей в дошкольных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539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 5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Семья и дети» областной целевой программы «Семья и дети Ярослав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ой путевки лицам, нуждающимся в санаторно-курортном леч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Ярославские каникулы» областной целевой программы «Семья и дети Ярославии» в части оплаты стоимости наборов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5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2 3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18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21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0000 151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о патриотическому воспитанию молодежи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 008 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 809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5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с федераль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5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0057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4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69 2 02 0301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869 202 0301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гражданам</w:t>
            </w:r>
            <w:r>
              <w:rPr>
                <w:b w:val="false"/>
                <w:i/>
                <w:iCs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8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4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3021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 758 1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 275 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 758 1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 275 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3024 05 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держание муниципальных казенных учреждений социального обслуживания населения, выполнение муниципальных заданий муниципальными бюджетными учреждениями социального обслуживания населения и бюджетные инвест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 535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 535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83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8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 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2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2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4 3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4 3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 выплаты медицинским работникам, осуществляющим медицинское обслуживание обучающихся и воспитанников муниципальных образовательных учреждени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3 79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 0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бесплатным  питанием обучающихся в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29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венция на обеспечение  по профилактики безнадзорности и правонарушений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939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6 9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беспечение деятельности органов опеки и попеч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81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8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5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95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2 202 03026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95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5 456 732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56 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3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53 0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00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51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24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4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мер социальной поддержки педагогических работников, проживающих и работающих в сельской местности и рабочих поселках Ярославской области, по оплате жилищно-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42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0000 15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ведомственной целевой программы «Развитие системы мер социальной поддержки населения Яросла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3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3 788 7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0 674 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51:00Z</dcterms:created>
  <dc:creator>Romanova</dc:creator>
  <dc:description/>
  <cp:keywords/>
  <dc:language>en-US</dc:language>
  <cp:lastModifiedBy>Машбюро</cp:lastModifiedBy>
  <cp:lastPrinted>2012-02-17T14:55:00Z</cp:lastPrinted>
  <dcterms:modified xsi:type="dcterms:W3CDTF">2012-03-02T12:51:00Z</dcterms:modified>
  <cp:revision>2</cp:revision>
  <dc:subject/>
  <dc:title>Приложение  1</dc:title>
</cp:coreProperties>
</file>