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19 год 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19 год прогнозируется в сумме </w:t>
      </w:r>
      <w:r>
        <w:rPr>
          <w:rFonts w:cs="Times New Roman" w:ascii="Times New Roman" w:hAnsi="Times New Roman"/>
          <w:b/>
          <w:sz w:val="24"/>
          <w:szCs w:val="24"/>
        </w:rPr>
        <w:t>1 016  051</w:t>
      </w:r>
      <w:r>
        <w:rPr>
          <w:rFonts w:cs="Times New Roman" w:ascii="Times New Roman" w:hAnsi="Times New Roman"/>
          <w:sz w:val="24"/>
          <w:szCs w:val="24"/>
        </w:rPr>
        <w:t xml:space="preserve"> тыс. руб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Гаврилов-Ямского муниципального района увеличились  на 7 447  тыс. руб., в т.ч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доходы увеличились на 739 тыс.руб.,  согласно уточненному прогнозу поступления доходов от уплаты акцизов на автомобильный бензин, дизельное топливо, моторные масла, подлежащие зачислению в бюджет Гаврилов-Ямского муниципального района, представленному главным администратором доходов Управлением Федерального казначейства по Ярославской области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е доходы бюджета муниципального района увеличены на 800 тыс.руб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 от платы за негативное воздействие на окружающую среду увеличен на 400 тыс.руб., в соответствии с фактическим поступлением данного вида дохода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от реализации иного  имущества, находящегося в собственности муниципальных районов увеличены на 400 тыс.руб., в соответствии с фактическим поступлением данного вида дохода.</w:t>
      </w:r>
    </w:p>
    <w:p>
      <w:pPr>
        <w:pStyle w:val="Standard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увеличились на 5 908 тыс.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тация на реализацию мероприятий, предусмотренных нормативными правовыми актами органов государственной власти Ярославской области выделена в сумме  900 тыс.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увеличились на  740 тыс.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величились на 3306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бюджетные трансферты увеличились на 962 тыс.руб.</w:t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46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528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 03 02231 01 0000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100 1 03 02241 01 0000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100 1 03 02251 01 0000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5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100 1 03 02261 01 0000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</w:t>
            </w:r>
          </w:p>
        </w:tc>
      </w:tr>
      <w:tr>
        <w:trPr>
          <w:trHeight w:val="59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048 1 12 01010 01 6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48 1 12 01030 01 6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48 1 12 01041 01 6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48 1 12 01042 01 6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1 13 02995 05 0000 13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 1 14 02053 05 0000 4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1 16 90050 05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3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06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09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 2 02 30024 05 3015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 2 02 20077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 2 02 29999 05 2045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25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81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573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>
          <w:trHeight w:val="30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 2 02 49999 05 4007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WWHeading2"/>
              <w:spacing w:lineRule="auto" w:line="276"/>
              <w:jc w:val="both"/>
              <w:outlineLvl w:val="9"/>
              <w:rPr>
                <w:sz w:val="24"/>
              </w:rPr>
            </w:pPr>
            <w:r>
              <w:rPr>
                <w:sz w:val="24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7447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19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031 438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ыдущему уточнению бюджета,  ассигнования увелич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 447 тыс.руб</w:t>
      </w:r>
      <w:r>
        <w:rPr>
          <w:rFonts w:cs="Times New Roman" w:ascii="Times New Roman" w:hAnsi="Times New Roman"/>
          <w:color w:val="000000"/>
          <w:sz w:val="24"/>
          <w:szCs w:val="24"/>
        </w:rPr>
        <w:t>., из них средства из вышестоящих бюджетов 5 908 тыс.руб.</w:t>
      </w:r>
      <w:r>
        <w:rPr>
          <w:rFonts w:cs="Times New Roman" w:ascii="Times New Roman" w:hAnsi="Times New Roman"/>
          <w:sz w:val="24"/>
          <w:szCs w:val="24"/>
        </w:rPr>
        <w:t>, которые подробно расписаны в доходной части пояснительной записке и 1 539 тыс.руб. средства муниципального района. За счет средств муниципального района  ассигнования в проекте бюджета предусмотрены на: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ие и установку светодиодных светильников в образовательные учреждения 120 тыс.руб.;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и проведение оздоровительного отдыха детей в осенний период 100 тыс.руб.;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Главы Администрации муниципального района 190 тыс.руб.;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чный ремонт крыши МУК «Дом культуры» 390 тыс.руб.;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инансирование дорожного хозяйства 739 тыс.руб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19 год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48:00Z</dcterms:created>
  <dc:creator>Романова Н.Н.</dc:creator>
  <dc:description/>
  <dc:language>en-US</dc:language>
  <cp:lastModifiedBy>smto_3</cp:lastModifiedBy>
  <cp:lastPrinted>2019-08-23T15:47:00Z</cp:lastPrinted>
  <dcterms:modified xsi:type="dcterms:W3CDTF">2019-08-23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