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представителей Гаврилов-Ямского муниципального района от 24.04.2008 № 2 «Об утверждении Положения о бюджетном процессе в Гаврилов-Ямском муниципальном районе»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района 28.02.2012 г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руководствуясь ст. 22 Устава Гаврилов-Ямского муниципального района, Собрание представителей Гаврилов-Ямского муниципального района </w:t>
      </w:r>
    </w:p>
    <w:p>
      <w:pPr>
        <w:pStyle w:val="Normal"/>
        <w:keepNext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keepNext w:val="true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и дополнения в Положение о бюджетном процессе в Гаврилов-Ямском муниципальном районе (Приложение). </w:t>
      </w:r>
    </w:p>
    <w:p>
      <w:pPr>
        <w:pStyle w:val="TextBodyIndent"/>
        <w:keepNext w:val="true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официальном печатном издании Администрации Гаврилов-Ямского муниципального района, районной массовой газете «Гаврилов-Ямский вестник» и разместить в сети  Интернет. </w:t>
      </w:r>
    </w:p>
    <w:p>
      <w:pPr>
        <w:pStyle w:val="TextBodyIndent"/>
        <w:keepNext w:val="true"/>
        <w:spacing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rPr/>
      </w:pPr>
      <w:r>
        <w:rPr/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sz w:val="28"/>
          <w:szCs w:val="28"/>
        </w:rPr>
        <w:t>от 28.02.2012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left="4956" w:firstLine="708"/>
        <w:rPr>
          <w:lang w:eastAsia="ar-SA"/>
        </w:rPr>
      </w:pPr>
      <w:r>
        <w:rPr>
          <w:lang w:eastAsia="ar-SA"/>
        </w:rPr>
        <w:t>Приложение к решению Собрания</w:t>
      </w:r>
    </w:p>
    <w:p>
      <w:pPr>
        <w:pStyle w:val="Normal"/>
        <w:keepNext w:val="true"/>
        <w:suppressAutoHyphens w:val="true"/>
        <w:rPr/>
      </w:pPr>
      <w:r>
        <w:rPr>
          <w:lang w:eastAsia="ar-SA"/>
        </w:rPr>
        <w:tab/>
        <w:tab/>
        <w:tab/>
        <w:tab/>
        <w:tab/>
        <w:tab/>
        <w:tab/>
        <w:tab/>
        <w:t xml:space="preserve">представителей  Гаврилов-Ямского </w:t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keepNext w:val="true"/>
        <w:suppressAutoHyphens w:val="true"/>
        <w:rPr/>
      </w:pPr>
      <w:r>
        <w:rPr>
          <w:lang w:eastAsia="ar-SA"/>
        </w:rPr>
        <w:tab/>
        <w:tab/>
        <w:tab/>
        <w:tab/>
        <w:tab/>
        <w:tab/>
        <w:tab/>
        <w:tab/>
        <w:t>28.02.2012г. № 48</w:t>
      </w:r>
    </w:p>
    <w:p>
      <w:pPr>
        <w:pStyle w:val="Normal"/>
        <w:keepNext w:val="tru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, </w:t>
      </w:r>
    </w:p>
    <w:p>
      <w:pPr>
        <w:pStyle w:val="Normal"/>
        <w:keepNext w:val="tru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осимые в Положение  о бюджетном процессе </w:t>
      </w:r>
    </w:p>
    <w:p>
      <w:pPr>
        <w:pStyle w:val="Normal"/>
        <w:keepNext w:val="true"/>
        <w:suppressAutoHyphens w:val="true"/>
        <w:jc w:val="center"/>
        <w:rPr>
          <w:sz w:val="26"/>
          <w:szCs w:val="26"/>
          <w:lang w:eastAsia="ar-SA"/>
        </w:rPr>
      </w:pPr>
      <w:r>
        <w:rPr>
          <w:b/>
          <w:sz w:val="26"/>
          <w:szCs w:val="26"/>
        </w:rPr>
        <w:t>в Гаврилов-Ямском муниципальном районе</w:t>
      </w:r>
    </w:p>
    <w:p>
      <w:pPr>
        <w:pStyle w:val="Normal"/>
        <w:keepNext w:val="true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 всему тексту Положения слова «администрация» заменить словами «Администрация».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атья 4: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Пункт 1 статьи 4 изложить в следующей редакции: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«1. Проект бюджета Гаврилов-Ямского МР составляется и утверждается сроком на три года (очередной финансовый год и плановый период)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лучае значительного снижения в соответствии с ожидаемыми итогами социально-экономического развития района в текущем финансовом году прогнозируемого на текущий финансовый год общего объёма доходов бюджета Гаврилов-Ямского МР (без учета безвозмездных поступлений из вышестоящих бюджетов) по сравнению с объемом указанных доходов, предусмотренным решением о бюджете Гаврилов-Ямского МР на текущий финансовый год и плановый период, срок бюджетного планирования может быть изменен, а положения указанного решения в части, относящейся к плановому периоду, признаны утратившими силу.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5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абзаце первом пункта 2 статьи 5 слова «(очередной финансовый год и плановый период)» заменить  словами «и плановый период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статье 6 слова «(очередной финансовый год и плановый период)» заменить словами «и плановый период» в соответствующих падежах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7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Пункт 3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/>
      </w:pPr>
      <w:r>
        <w:rPr>
          <w:sz w:val="26"/>
          <w:szCs w:val="26"/>
        </w:rPr>
        <w:t xml:space="preserve">«3. </w:t>
      </w:r>
      <w:r>
        <w:rPr>
          <w:rFonts w:eastAsia="Calibri"/>
          <w:sz w:val="26"/>
          <w:szCs w:val="26"/>
          <w:lang w:eastAsia="en-US"/>
        </w:rPr>
        <w:t>К неналоговым доходам бюджета муниципального района относятся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доходы от продажи имущества (кроме акций и иных форм участия в капитале),   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ходы от платных услуг, оказываемых муниципальными казенными учреждениями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едства самообложения граждан;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неналоговые доходы.»;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ункт 5 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5. </w:t>
      </w:r>
      <w:r>
        <w:rPr>
          <w:rFonts w:eastAsia="Calibri"/>
          <w:sz w:val="26"/>
          <w:szCs w:val="26"/>
        </w:rPr>
        <w:t>Доходы от использования имущества, находящегося в муниципальной собственности, и платных услуг, оказываемых муниципальными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.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9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пункте 1 слова «(очередном финансовом году и плановом периоде)»  заменить словами «и плановом периоде»;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абзаце втором пункта 2 статьи 9 слова «обеспечиваемых собственными доходами бюджета» заменить словами «обеспечиваемых собственными доходами бюджета и источниками финансирования дефицита бюджета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10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второй статьи 10 после слов «муниципальных услуг» дополнить словами «(выполнение работ)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11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 следующего содержания: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/>
      </w:pPr>
      <w:r>
        <w:rPr>
          <w:sz w:val="26"/>
          <w:szCs w:val="26"/>
        </w:rPr>
        <w:t xml:space="preserve">«3. </w:t>
      </w:r>
      <w:r>
        <w:rPr>
          <w:rFonts w:eastAsia="Calibri"/>
          <w:sz w:val="26"/>
          <w:szCs w:val="26"/>
        </w:rPr>
        <w:t xml:space="preserve">Предоставление бюджетных инвестиций муниципальному унитарному предприятию, основанному на праве хозяйственного ведения, влечет соответствующие увеличения уставного фонда муниципального унитарного предприятия в порядке, установленном </w:t>
      </w:r>
      <w:hyperlink r:id="rId3">
        <w:r>
          <w:rPr>
            <w:rStyle w:val="InternetLink"/>
            <w:rFonts w:eastAsia="Calibri"/>
            <w:sz w:val="26"/>
            <w:szCs w:val="26"/>
          </w:rPr>
          <w:t>законодательством</w:t>
        </w:r>
      </w:hyperlink>
      <w:r>
        <w:rPr>
          <w:rFonts w:eastAsia="Calibri"/>
          <w:sz w:val="26"/>
          <w:szCs w:val="26"/>
        </w:rPr>
        <w:t xml:space="preserve"> о государственных (муниципальных) унитарных предприятиях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оставление бюджетных инвестиций муниципальному унитарному предприятию, основанному на праве оперативного управления, муниципальному автономному и бюджетному учреждению влечет соответствующее увеличение стоимости основных средств, находящихся на праве оперативного управления, муниципального унитарного предприятия, муниципального автономного и бюджетного учреждения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оставление указанных в абзаце втором настоящего пункта бюджетных инвестиций осуществляется в порядке, установленном муниципальным правовым актом Администрации Гаврилов-Ямского муниципального района.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13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Статья 13. Долгосрочные целевые программы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Долгосрочные целевые программы, реализуемые за счет средств бюджета муниципального района, утверждаются нормативным правовым актом Администрации  Гаврилов-Ямского муниципального района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Сроки реализации долгосрочных целевых программ определяются Администрацией Гаврилов-Ямского муниципального района в устанавливаемом порядке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рядок принятия решений о разработке долгосрочных целевых программ и их формирования и реализации устанавливается нормативным правовым актом Администрации Гаврилов-Ямского муниципального района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Объем бюджетных ассигнований на реализацию долгосрочных целевых программ  утверждается решением о бюджете в составе ведомственной структуры расходов бюджета по соответствующей каждой программе  целевой статье расходов бюджета в соответствии с муниципальным правовым актом Администрации Гаврилов-Ямского муниципального района, утвердившим программу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0"/>
        <w:jc w:val="both"/>
        <w:outlineLvl w:val="3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госрочные целевые программы, предлагаемые к финансированию начиная с очередного финансового года, подлежат утверждению не позднее одного месяца до дня внесения проекта решения о бюджете в Собрание представителей Гаврилов-Ямского МР.</w:t>
      </w:r>
    </w:p>
    <w:p>
      <w:pPr>
        <w:pStyle w:val="Normal"/>
        <w:keepNext w:val="true"/>
        <w:autoSpaceDE w:val="false"/>
        <w:ind w:firstLine="560"/>
        <w:jc w:val="both"/>
        <w:rPr/>
      </w:pPr>
      <w:r>
        <w:rPr>
          <w:rFonts w:eastAsia="Calibri"/>
          <w:sz w:val="26"/>
          <w:szCs w:val="26"/>
        </w:rPr>
        <w:t xml:space="preserve">3. По каждой долгосрочной целевой программе ежегодно проводится оценка эффективности ее реализации. </w:t>
      </w:r>
      <w:hyperlink r:id="rId4">
        <w:r>
          <w:rPr>
            <w:rStyle w:val="InternetLink"/>
            <w:rFonts w:eastAsia="Calibri"/>
            <w:sz w:val="26"/>
            <w:szCs w:val="26"/>
          </w:rPr>
          <w:t>Порядок</w:t>
        </w:r>
      </w:hyperlink>
      <w:r>
        <w:rPr>
          <w:rFonts w:eastAsia="Calibri"/>
          <w:sz w:val="26"/>
          <w:szCs w:val="26"/>
        </w:rPr>
        <w:t xml:space="preserve"> проведения и критерии указанной оценки устанавливаются нормативным правовым актом Администрации Гаврилов-Ямского муниципального района.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14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Статья 14. Ведомственные целевые программы 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бюджете муниципального района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ются в порядке, установленном нормативным правовым актом Администрации Гаврилов-Ямского муниципального района.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16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лова «(очередной финансовый год и плановый период)» заменить словами «и плановый период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Статья 17: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четвёртом слова «полученными в валюте Российской Федерации и погашенными» заменить словами «полученными и погашенными в валюте Российской Федерации».</w:t>
      </w:r>
    </w:p>
    <w:p>
      <w:pPr>
        <w:pStyle w:val="Style14"/>
        <w:keepNext w:val="true"/>
        <w:ind w:left="0"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18:</w:t>
      </w:r>
    </w:p>
    <w:p>
      <w:pPr>
        <w:pStyle w:val="Style14"/>
        <w:keepNext w:val="true"/>
        <w:ind w:left="0"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лова «(очередной финансовый год и плановый период)» заменить словами «и плановый период»;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абзаце пятом пункта 3 слова «расходов соответствующего бюджета» заменить словами «расходов бюджета»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ю 19 признать утратившей силу.</w:t>
      </w:r>
    </w:p>
    <w:p>
      <w:pPr>
        <w:pStyle w:val="Normal"/>
        <w:keepNext w:val="true"/>
        <w:autoSpaceDE w:val="fals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22:</w:t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 слова «(очередной финансовый год и плановый период)» заменить словами «и плановый период»;</w:t>
      </w:r>
    </w:p>
    <w:p>
      <w:pPr>
        <w:pStyle w:val="Normal"/>
        <w:keepNext w:val="true"/>
        <w:suppressAutoHyphens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татья 24:</w:t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лова «(очередной финансовый год и плановый период)» заменить словами «и плановый период»;</w:t>
      </w:r>
    </w:p>
    <w:p>
      <w:pPr>
        <w:pStyle w:val="Normal"/>
        <w:keepNext w:val="true"/>
        <w:ind w:firstLine="5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 абзаце 7 пункта 1 слова «на текущий финансовый год» дополнить словами «и плановый период»;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- абзац восьмой  пункта 2 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станавливает, изменяет и отменяет местные налоги, устанавливает налоговые ставки по ним и предоставляет налоговые льготы по местным налогам в пределах прав, предоставленных представительному органу муниципального образования </w:t>
      </w:r>
      <w:hyperlink r:id="rId5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о налогах и сборах;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девятый пункта 2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четвёртый пункта 3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двенадцатый пункта 3 изложить в следующей редакции и дополнить новым абзацем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«утверждает порядок разработки, утверждения, реализации и оценки эффективности реализации долгосрочных и ведомственных целевых программ, реализуемых за счёт бюджета муниципального района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долгосрочные целевые и ведомственные целевые программы развития;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тринадцатый пункта 3 изложить в следующей редакции и дополнить новым абзацем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«определяет порядок формирования и финансового обеспечения выполнения муниципального задания на оказание муниципальных услуг (выполнение работ) муниципальными учреждениями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порядок определения объёма и условия предоставления субсидий из бюджета муниципального района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на иные цели и бюджетные инвестиции;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второй пункта 4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абзаце четырнадцатом пункта 4 слова «по расходам» заменить словами «по расходам, источникам финансирования дефицита бюджета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шестнадцатый пункта 4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тридцать первый пункта 4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девятый пункта 6 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« утверждает порядок составления, утверждения и ведения бюджетных смет подведомственных муниципальных казённых учреждений;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абзаце одиннадцатом пункта 6 слово «формирует» заменить словами «формирует и утверждает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семнадцатый пункта 6 изложить в следующей редакции и дополнить абзацем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«2) предъявляемым при недостаточности лимитов бюджетных обязательств, доведённых подведомственному ему получателю бюджетных средств, являющемуся муниципальным казённым учреждением, для исполнения его денежных обязательств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Отвечает от имени муниципального образования по денежным обязательствам подведомственных ему муниципальных казённых учреждений;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ю 25  признать утратившей силу.</w:t>
      </w:r>
    </w:p>
    <w:p>
      <w:pPr>
        <w:pStyle w:val="Normal"/>
        <w:keepNext w:val="true"/>
        <w:autoSpaceDE w:val="false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ю 29 признать утратившей силу.</w:t>
      </w:r>
    </w:p>
    <w:p>
      <w:pPr>
        <w:pStyle w:val="Style14"/>
        <w:keepNext w:val="true"/>
        <w:ind w:left="0"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30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лова «(очередной финансовый год и плановый период)» заменить словами «и плановый период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пункте 2  слова «финансовый орган» дополнить словами «финансовый    орган Администрации муниципального района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31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лова «(очередной финансовый год и плановый период)» заменить словами «и плановый период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32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лова «(очередной финансовый год и плановый период)» заменить словами «и плановый период» в соответствующем падеже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33:</w:t>
      </w:r>
    </w:p>
    <w:p>
      <w:pPr>
        <w:pStyle w:val="Style14"/>
        <w:keepNext w:val="tru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лова «(очередной финансовый год и плановый период)» заменить словами «и плановый период» в соответствующем падеже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пункте 4 слова «в случае утверждения бюджета муниципального района на очередной финансовый год и плановый период» исключить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пятый пункта 5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десятый пункта 5 признать утратившим силу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абзац четырнадцатый пункта 5 изложить в новой редакции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«перечень долгосрочных целевых программ и ведомственных целевых программ развития, предлагаемых к финансированию в очередном финансовом году и плановом периоде,».</w:t>
      </w:r>
    </w:p>
    <w:p>
      <w:pPr>
        <w:pStyle w:val="Normal"/>
        <w:keepNext w:val="true"/>
        <w:autoSpaceDE w:val="false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35:</w:t>
      </w:r>
    </w:p>
    <w:p>
      <w:pPr>
        <w:pStyle w:val="Normal"/>
        <w:keepNext w:val="true"/>
        <w:autoSpaceDE w:val="false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абзац четвёртый пункта 2 признать утратившим силу.</w:t>
      </w:r>
    </w:p>
    <w:p>
      <w:pPr>
        <w:pStyle w:val="Style14"/>
        <w:keepNext w:val="tru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44:</w:t>
      </w:r>
    </w:p>
    <w:p>
      <w:pPr>
        <w:pStyle w:val="Normal"/>
        <w:keepNext w:val="true"/>
        <w:autoSpaceDE w:val="false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лова «бюджетное учреждение» заменить словами «казённое учреждение» в соответствующих падежах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пункте 1 абзац второй 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Бюджетная смета казённого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.»;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пункте 2 абзац второй изложить в следующей редакции: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«В бюджетной смете казённого учреждения дополнительно должны утверждаться иные показатели, предусмотренные порядком составления и ведения бюджетной сметы казённого учреждения.».</w:t>
      </w:r>
    </w:p>
    <w:p>
      <w:pPr>
        <w:pStyle w:val="Normal"/>
        <w:keepNext w:val="true"/>
        <w:autoSpaceDE w:val="fals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татья 45: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слова «(очередной финансовый год и плановый период)» заменить словами «и плановый период»;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пункте 2 слова «субсидий и субвенций» заменить словами «субсидий, субвенций, иных межбюджетных трансфертов, имеющих целевое назначение».</w:t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в статье 46 слова «(очередной финансовый год и плановый период)» заменить словами «и плановый период».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атья 48:</w:t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suppressAutoHyphens w:val="true"/>
        <w:ind w:firstLine="5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пункте 3 слова «межбюджетные трансферты, полученные в форме субвенций и субвенций» заменить словами «межбюджетные трансферты, полученные в форме субвенций, субсидий и иных межбюджетных трансфертов» в соответствующем падеже.</w:t>
      </w:r>
    </w:p>
    <w:p>
      <w:pPr>
        <w:pStyle w:val="Normal"/>
        <w:keepNext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159;fld=134;dst=100125" TargetMode="External"/><Relationship Id="rId4" Type="http://schemas.openxmlformats.org/officeDocument/2006/relationships/hyperlink" Target="consultantplus://offline/main?base=LAW;n=103481;fld=134;dst=100008" TargetMode="External"/><Relationship Id="rId5" Type="http://schemas.openxmlformats.org/officeDocument/2006/relationships/hyperlink" Target="consultantplus://offline/main?base=LAW;n=108642;fld=134;dst=5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20:00Z</dcterms:created>
  <dc:creator>Косоурова Е Л</dc:creator>
  <dc:description/>
  <cp:keywords/>
  <dc:language>en-US</dc:language>
  <cp:lastModifiedBy>Косоурова Е Л</cp:lastModifiedBy>
  <dcterms:modified xsi:type="dcterms:W3CDTF">2012-03-02T07:20:00Z</dcterms:modified>
  <cp:revision>1</cp:revision>
  <dc:subject/>
  <dc:title/>
</cp:coreProperties>
</file>