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22275" cy="480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12.2009   №  2139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межведомств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противодействию корруп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аврилов-Ямском муниципальн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координации деятельности органов местного самоуправления, для обеспечения комплексного подхода к реализации мер по противодействию коррупции в Гаврилов-Ямском муниципальном районе, руководствуясь статьей 27  Устава Гаврилов - Ямского муниципального район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Создать межведомственную комиссию по противодействию коррупции в Гаврилов-Ямском муниципальном районе и утвердить ее состав. (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Контроль за исполнением постановления возложить на  заместителя Главы Администрации Гаврилов-Ямского муниципального района  Забаев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Н.И.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айона от 31.12.2009 № 2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противодействию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аврилов-Ямском муниципальн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ев А.А. – заместитель Главы Администрации муниципального район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шина М.Ю. – управляющий делами Администрации муниципального район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шина Е.М. – ведущий специалист – юрисконсульт отдела Администрации муниципальн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врилова О.Н. – начальник Управления социальной защиты населения и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ров А.Н. – начальник Гаврилов-Ямского РОВД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язева Н.А. – ведущий специалист отдела по организационной работе и муниципальной служ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валенко Г.В. – начальник отдела по имущественным отношениям Администрации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ьмин М.С. – Глава Заячье-Холмского сельского поселения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орина Т.В. – заведующий отделом по муниципальным закупкам Администрации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еничев И.Б. – Глава Митинского сельского поселения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ющева Г.А. – начальник отдела экономики, предпринимательской деятельности и инвестиций Администрации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ценко В.И. – Глава Шопшинского сельского поселения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ганов В.Н. – первый заместитель Главы Администрации городского поселения Гаврилов-Ям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теев В.А. – главный редактор МАУ «Редакция районной газеты «Гаврилов-Ямский вестник» и местного телевещ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йданов В.Ю. – начальник Управления образования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мет Г.Г. – Глава Великосельского сельского поселения (по согласованию)</w:t>
      </w:r>
    </w:p>
    <w:sectPr>
      <w:type w:val="nextPage"/>
      <w:pgSz w:w="11906" w:h="16838"/>
      <w:pgMar w:left="1701" w:right="992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right="-1384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1440" w:leader="none"/>
        <w:tab w:val="left" w:pos="8349" w:leader="none"/>
      </w:tabs>
      <w:spacing w:lineRule="exact" w:line="230" w:before="446" w:after="0"/>
      <w:ind w:left="845" w:firstLine="514"/>
      <w:jc w:val="center"/>
      <w:outlineLvl w:val="7"/>
    </w:pPr>
    <w:rPr>
      <w:b/>
      <w:spacing w:val="-1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  <w:tab w:val="left" w:pos="3733" w:leader="none"/>
      </w:tabs>
      <w:ind w:left="1584" w:hanging="15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>
      <w:jc w:val="center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8"/>
      <w:szCs w:val="26"/>
    </w:rPr>
  </w:style>
  <w:style w:type="paragraph" w:styleId="211">
    <w:name w:val="Основной текст с отступом 21"/>
    <w:basedOn w:val="Normal"/>
    <w:qFormat/>
    <w:pPr>
      <w:spacing w:lineRule="exact" w:line="321"/>
      <w:ind w:left="0" w:right="0" w:firstLine="720"/>
      <w:jc w:val="both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hd w:fill="FFFFFF" w:val="clear"/>
      <w:ind w:left="0" w:right="0" w:firstLine="514"/>
      <w:jc w:val="both"/>
    </w:pPr>
    <w:rPr>
      <w:spacing w:val="-1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52:00Z</dcterms:created>
  <dc:creator>EW/LN/CB</dc:creator>
  <dc:description/>
  <cp:keywords>Ethan</cp:keywords>
  <dc:language>en-US</dc:language>
  <cp:lastModifiedBy>1</cp:lastModifiedBy>
  <cp:lastPrinted>2010-05-19T11:11:00Z</cp:lastPrinted>
  <dcterms:modified xsi:type="dcterms:W3CDTF">2011-06-07T09:22:00Z</dcterms:modified>
  <cp:revision>7</cp:revision>
  <dc:subject/>
  <dc:title>Ethan Frome</dc:title>
</cp:coreProperties>
</file>