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9.12.2019г. № 23  «О бюджете Гаврилов – Ямского муниципального района на 2020 год и на плановый период 2021-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3.04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9.12.2019г. № 23 «О бюджете Гаврилов – Ямского муниципального района на 2020 год и плановый период 2021- 2022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0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 1 092 423 475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99 854 464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7430989  рубле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аврилов-Ямского муниципального района на 2021 и на 2022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 Прогнозируемый общий объем  доходов бюджета муниципального района на 2021 год в сумме  1 155 441 379 рубле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щий объем расходов бюджета муниципального района на 2021 год в сумме 1 155 441 379 рублей, в том числе условно утвержденные расходы в сумме  5 925 43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   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4. Прогнозируемый общий объем  доходов бюджета муниципального района на 2022 год в сумме 889 461 770 рубле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Общий объем расходов бюджета муниципального района на 2022 год в сумме 889 461 770 рублей, в том числе условно утвержденные расходы в сумме  7 209 91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бщий объем дефицита бюджета муниципального района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дополн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8 «Расходы бюджета Гаврилов-Ямского муниципального района на 2020 год по разделам и подразделам классификации расходов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9 «Расходы бюджета Гаврилов-Ямского муниципального района на  плановый период 2021-2022 годов по разделам и подразделам классификации расходов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я 2, 3,4,5,6,7,8,11,12  изложить в редакции прилож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6,7,10, 1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4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4:56:00Z</dcterms:created>
  <dc:creator>1</dc:creator>
  <dc:description/>
  <dc:language>en-US</dc:language>
  <cp:lastModifiedBy>smto_3</cp:lastModifiedBy>
  <cp:lastPrinted>2020-04-30T07:57:00Z</cp:lastPrinted>
  <dcterms:modified xsi:type="dcterms:W3CDTF">2020-04-30T05:03:00Z</dcterms:modified>
  <cp:revision>4</cp:revision>
  <dc:subject/>
  <dc:title>Р Е Ш Е Н И Е</dc:title>
</cp:coreProperties>
</file>