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61"/>
      </w:tblGrid>
      <w:tr>
        <w:trPr/>
        <w:tc>
          <w:tcPr>
            <w:tcW w:w="92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Форма №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kern w:val="2"/>
              </w:rPr>
            </w:pPr>
            <w:r>
              <w:rPr>
                <w:b/>
                <w:bCs/>
                <w:color w:val="0000FF"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Запрос котировок № 36-10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</w:rPr>
              <w:t>право заключения муниципального контракта (договора купли-продажи) на покупку нежилого здания пожарного депо с земельным участком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казчик:</w:t>
            </w:r>
            <w:r>
              <w:rPr/>
              <w:t xml:space="preserve"> Администрация Шопшинского сельского поселения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чтовый адрес: </w:t>
            </w:r>
            <w:r>
              <w:rPr/>
              <w:t>152252, Ярославская обл., Гаврилов-Ямский р-н, с.Шопша, ул. Центральная, д.6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Номер контактного телефона: </w:t>
            </w:r>
            <w:r>
              <w:rPr/>
              <w:t>(48534) 32-6-45;</w:t>
            </w:r>
            <w:r>
              <w:rPr>
                <w:color w:val="000000"/>
              </w:rPr>
              <w:t xml:space="preserve"> адрес электронной почты: </w:t>
            </w:r>
            <w:r>
              <w:rPr/>
              <w:t>shopselsovet@mail.ru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color w:val="000000"/>
              </w:rPr>
              <w:t>Уполномоченный орган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Гаврилов-Ямского муниципального район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Почтовый адрес: 152240, г. Гаврилов-Ям, Ярославская область, ул. Советская, д. 51,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контактный телефон: (48534) 2-06-96; факс: (48534) 2-37-4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r>
              <w:rPr>
                <w:color w:val="000000"/>
                <w:lang w:val="en-US"/>
              </w:rPr>
              <w:t>server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gavya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d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yar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Официальный сайт</w:t>
            </w:r>
            <w:r>
              <w:rPr>
                <w:color w:val="000000"/>
              </w:rPr>
              <w:t xml:space="preserve">: 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ya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power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mest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gav</w:t>
            </w:r>
            <w:r>
              <w:rPr>
                <w:u w:val="single"/>
              </w:rPr>
              <w:t>_</w:t>
            </w:r>
            <w:r>
              <w:rPr>
                <w:u w:val="single"/>
                <w:lang w:val="en-US"/>
              </w:rPr>
              <w:t>yam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index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htm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b/>
                <w:color w:val="000000"/>
              </w:rPr>
              <w:t>Источник финансирования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 бюджет Шопшинского сельского посел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color w:val="000000"/>
              </w:rPr>
              <w:t>Форма котировочной заявки</w:t>
            </w:r>
            <w:r>
              <w:rPr>
                <w:color w:val="000000"/>
              </w:rPr>
              <w:t>: прилагается (Форма № 2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ка нежилого здания пожарного депо с земельным участком в муниципальную собствен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опши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не ранее 1980 г. Общая площадь здания не менее 190 кв.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разрешенным использованием для обслуживания пожарного депо общей площадью не менее 561 кв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Место нахождения нежилого здания пожарного депо с земельным участком в пределах границ Шопшинского сельского поселения Гаврилов-Ямского муниципального района Ярославской области.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>Наличие действующих и исправных коммуникаций: водопровода, канализации, отопления.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>Вместимость не менее 2-х пожарных машин.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>Материал стен: кирпич, железобетонные блоки.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>Этажность – одноэтажное.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>Ворота – металлические. Размер ворот должен обеспечивать беспрепятственный въезд и выезд пожарной машины.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/>
              <w:t xml:space="preserve">Наличие подсобных помещений для персонала и оборудования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личие санузла с исправным оборудованием и наличием сантехники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</w:rPr>
            </w:pPr>
            <w:r>
              <w:rPr/>
              <w:t>Кровля исправная без протечек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         </w:t>
            </w:r>
            <w:r>
              <w:rPr>
                <w:lang w:val="en-US" w:eastAsia="en-US"/>
              </w:rPr>
              <w:t>Нежилое здание пожарное депо с земельным участком, как отчуждаемое недвижимое имущество, должно быть свободно от любых имущественных прав и претензий третьих лиц, о которых в момент заключения договора купли-продажи (муниципального контракта)   «Продавец» и «Покупатель» не могли не зна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t>Нежилое здание пожарное депо с земельным участком должно быть свободно от каких-либо ограничений (обременений) права собственности, до заключения муниципального контракта (договора купли-продыжи) никому не продано, не заложено, не состоять в споре и (или) под арестом, не иметь правопритязаний и заявленных в судебном порядке прав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color w:val="000000"/>
              </w:rPr>
            </w:pPr>
            <w:r>
              <w:rPr/>
              <w:t xml:space="preserve">Предоставление оригиналов документов Покупателю на момент совершения сделки по регистрации перехода права собственности: документа, свидетельство о государственной регистрации права собственности, кадастровый паспорт, технический паспорт на нежилое здание: </w:t>
            </w:r>
            <w:r>
              <w:rPr>
                <w:lang w:val="en-US" w:eastAsia="en-US"/>
              </w:rPr>
              <w:t>пожарное депо с земельным участком</w:t>
            </w:r>
            <w:r>
              <w:rPr/>
              <w:t xml:space="preserve"> и иных документов, необходимых для совершения и регистрации сделки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есто  доставки поставляемых товаров, место выполнения работ, место оказания услуг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ославская область, Гаврилов-Ямский район, Шопшинское сельское посел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Сроки  поставок товаров, выполнения работ, оказания услуг: </w:t>
            </w:r>
            <w:r>
              <w:rPr/>
              <w:t xml:space="preserve">в течение 7 календарных дней с момента подписания муниципального контрак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цену контракта включены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все расходы,  связанные с исполнением контракта,</w:t>
            </w:r>
            <w:r>
              <w:rPr>
                <w:color w:val="000000"/>
              </w:rPr>
              <w:t xml:space="preserve"> в том числе </w:t>
            </w:r>
            <w:r>
              <w:rPr/>
              <w:t xml:space="preserve">стоимость регламентированной предпродажной подготовки, </w:t>
            </w:r>
            <w:r>
              <w:rPr>
                <w:color w:val="000000"/>
              </w:rPr>
              <w:t xml:space="preserve">расходы на страхование, уплату таможенных пошлин, налогов, сборов и других обязательных платежей. </w:t>
            </w:r>
            <w:r>
              <w:rPr/>
              <w:t>Расходы на оплату государственной пошлины за государственную регистрацию и переход права несут Продавец  и Покупатель 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аксимальная цена контракта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15000 (Четыреста пятнадцать тысяч) 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color w:val="000000"/>
              </w:rPr>
              <w:t>Место подачи котировочных заявок, срок их подачи:</w:t>
            </w:r>
            <w:r>
              <w:rPr>
                <w:color w:val="000000"/>
              </w:rPr>
              <w:t xml:space="preserve"> г. Гаврилов-Ям, ул. Советская, д.51, кабинет № 10 с 26 ноября 2010 г. по 08 декабря 2010 г. с 09.00 до 12.00 и с 13.00 до 16.00 (время московское) кроме выходных и праздничных дн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Заявка должна включать: котировочную заявку в письменной форме по форме № 2, которая должна быть скреплена подписью уполномоченного на то лица и печать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color w:val="000000"/>
              </w:rPr>
              <w:t>Дата и время окончания срока подачи котировочных заявок</w:t>
            </w:r>
            <w:r>
              <w:rPr>
                <w:color w:val="000000"/>
              </w:rPr>
              <w:t xml:space="preserve">: 08.12.2010 г. в 16.00 (время московское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аша заявка должна действовать в течение 21 дня по истечении срока, установленного как дата окончания срока подачи котировочных зая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рок и условия оплаты поставок товаров, выполнения работ, оказания услуг:</w:t>
            </w:r>
            <w:r>
              <w:rPr/>
              <w:t xml:space="preserve"> Оплата производится в российских рублях по безналичной форме расчетов в течение 7 календарных дней со дня заключения муниципального контрак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ок подписания муниципального контракта:</w:t>
            </w:r>
            <w:r>
              <w:rPr/>
              <w:t xml:space="preserve"> муниципальный контракт с победителем будет заключен </w:t>
            </w:r>
            <w:r>
              <w:rPr>
                <w:color w:val="00000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  <w:r>
              <w:rPr/>
              <w:t>.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ложение: на 4 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3:39:00Z</dcterms:created>
  <dc:creator>Владимир</dc:creator>
  <dc:description/>
  <cp:keywords/>
  <dc:language>en-US</dc:language>
  <cp:lastModifiedBy>Владимир</cp:lastModifiedBy>
  <dcterms:modified xsi:type="dcterms:W3CDTF">2010-11-26T13:39:00Z</dcterms:modified>
  <cp:revision>1</cp:revision>
  <dc:subject/>
  <dc:title>Форма № 1</dc:title>
</cp:coreProperties>
</file>