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720</wp:posOffset>
            </wp:positionH>
            <wp:positionV relativeFrom="paragraph">
              <wp:posOffset>88900</wp:posOffset>
            </wp:positionV>
            <wp:extent cx="437515" cy="4940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2  № 201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» на 2013- 2014 г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Законом Ярославской области от 11 октября 2006 года  № 65-з “О молодежной политике”, руководствуясь статьей  29   Устава Гаврилов-Ямского  муниципального района,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РАЙОНА ПОСТАНОВЛЯЕ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муниципальную целевую программу «Молодежь» на 2013- 2014 гг. (Приложение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финансов администрации Гаврилов-Ямского  муниципального района (начальник Баранова Е.В.) предусмотреть с учетом возможности бюджета на  2013-2014 гг.  выделение средств на реализацию мероприятий программ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районной газете «Гаврилов-Ямский вестник»  и на официальном сайте Администрации муниципального район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аврилов-Ямского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2 № 2014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ВРИЛОВ-ЯМСКАЯ   МУНИЦИПАЛЬНАЯ 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АЯ ПРОГРАММА                                                                                                                                "МОЛОДЕЖЬ" </w:t>
      </w:r>
    </w:p>
    <w:p>
      <w:pPr>
        <w:pStyle w:val="ConsPlusTitle"/>
        <w:widowControl/>
        <w:spacing w:lineRule="atLeas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2013- 2014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67"/>
        <w:gridCol w:w="5655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3-2014 годы (далее - Программ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Ярославской области  от 11.10.2006 № 65-з «О молодежной политик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 заказчик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У “Молодежный центр”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ями Программы являются: создание условий для наиболее полного участия 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 политической и культурной жизни общества; развитие и реализация системы мер поддержки молодых инициатив, программ и проектов; содействие социальному становлению молодых гражда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ми задачами Программы являются: содействие развитию гражданственности, социальной зрелости молодых гражда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ханизмов  государственной поддержки молодежных инициатив, программ и проектов, организационное  и педагогическое сопровождение их реализации; осуществление комплексной профилактической работы  в сфере решения проблем социальной адаптации подростков и молодежи; совершенствование       инфраструктуры, информационного   и  научно- методического обеспечения  реализации  программ молодежной политики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оды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умма Программы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664,9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реализуется за счет средств бюджета муниципального район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9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.ч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обла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95,9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рублей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сполнением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аврилов-Ямского муниципального района Забаев А.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 5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ожидаемые результаты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ение спектра молодёжных социально-значимых инициатив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информацией, необходимой для реализации программ молодёжной политики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енного уровня мероприятий молодёжной политик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2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2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left="3420" w:hanging="3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нтактов                               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 Администрации Гаврилов-Ямского муниципального района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нна Вячеславовна, заместитель начальника  Управления культуры, туризма, спорта и молодежной политики Администрации Гаврилов-Ямского муниципального район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-  (48534) 2 36 51  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/>
        <w:t>ОБЩАЯ ПОТРЕБНОСТЬ В РЕСУРСАХ</w:t>
      </w:r>
    </w:p>
    <w:tbl>
      <w:tblPr>
        <w:tblW w:w="10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134"/>
        <w:gridCol w:w="1275"/>
        <w:gridCol w:w="1272"/>
      </w:tblGrid>
      <w:tr>
        <w:trPr>
          <w:trHeight w:val="36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</w:t>
            </w:r>
          </w:p>
        </w:tc>
      </w:tr>
      <w:tr>
        <w:trPr>
          <w:trHeight w:val="19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6.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4,92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,92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есурсов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ые, природные и другие в зависимости от особенносте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Молодёжь» на 2013-2014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firstLine="900"/>
        <w:rPr>
          <w:szCs w:val="24"/>
        </w:rPr>
      </w:pPr>
      <w:r>
        <w:rPr>
          <w:szCs w:val="24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/>
      </w:pPr>
      <w:r>
        <w:rPr>
          <w:szCs w:val="24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 xml:space="preserve">- молодых семей. Молодой семьей считается семья в 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- молодёжных и детских общественных организаций и объединений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На территории Гаврилов-Ямского муниципального района проживает  5774 человек в возраст от 14 до 30 лет.</w:t>
      </w:r>
      <w:r>
        <w:rPr>
          <w:b/>
          <w:szCs w:val="24"/>
        </w:rPr>
        <w:t xml:space="preserve"> </w:t>
      </w:r>
      <w:r>
        <w:rPr>
          <w:szCs w:val="24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</w:t>
      </w:r>
    </w:p>
    <w:p>
      <w:pPr>
        <w:pStyle w:val="TextBody"/>
        <w:spacing w:lineRule="atLeast" w:line="240"/>
        <w:ind w:firstLine="900"/>
        <w:rPr>
          <w:szCs w:val="24"/>
        </w:rPr>
      </w:pPr>
      <w:r>
        <w:rPr>
          <w:szCs w:val="24"/>
        </w:rPr>
        <w:t>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2011 году было заключено 187 браков, расторгнуто - 105 (в 2010 году 167 и 87 соответственно)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1 год родилось 294 ребенка (в 2010 году – 282). 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 состоянию на 2 квартал 2012 года в органах системы профилактики правонарушений  состоит 32 семьи (в которых воспитываются 58 детей)  и 42 несовершеннолетних, находящихся в социально-опасном положении. Проживание детей в таких семьях нередко становится опасным для жизни, здоровья и нравственности ребен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По состоянию на 01.01.2012 в Гаврилов-Ямском районе выдано 182 личные книжки волонтер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олодежный Совет Гаврилов-Ямского муниципального района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ых условиях особенно важно активизировать в период  2013-2014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за 2011 год  воспользовались 5 123 молодых людей Гаврилов-Ямского муниципального района.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Программы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держка реализации общественно-полезных инициатив молодёж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асоциальных явлений в молодёжной сред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е и научно-методическое обеспечение реализации программ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еятельности муниципального учреждения «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ый центр в части оказания муниципальных услуг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реализуется в 2013-2014 годах.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ХАНИЗМ РЕАЛИЗАЦИИ И ПОРЯДОК КОНТРОЛЯ ЗА ХОДОМ РЕАЛИЗАЦИ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граммы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  взаимодействия    управлений,    отделов, у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    в     установленном порядке отчётов о ходе реализации Программ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                          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енного уровня мероприятий молодёжной политики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молодёжи, принявшей участие в районных мероприятиях по различным направлениям молодёжной политики  - около  12600 человек, в том числе: в 2013 году – около 6200 человек, в 2014 году – 6400 человек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молодежных программ, поддержанных на конкурсной основе - 14, в том числе: в 2013 году –  7, в 2014 году – 7; 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подростков, молодых людей, </w:t>
      </w:r>
      <w:r>
        <w:rPr>
          <w:rFonts w:cs="Times New Roman" w:ascii="Times New Roman" w:hAnsi="Times New Roman"/>
          <w:sz w:val="24"/>
          <w:szCs w:val="24"/>
        </w:rPr>
        <w:t>молодых семей, получивших социальные услуги - не менее  6500 человек, в 2013 году – не менее 3000 человек, в 2014 году – не менее 3500 человек;</w:t>
      </w:r>
    </w:p>
    <w:p>
      <w:pPr>
        <w:pStyle w:val="ConsPlusNonformat"/>
        <w:widowControl/>
        <w:tabs>
          <w:tab w:val="clear" w:pos="708"/>
          <w:tab w:val="left" w:pos="3420" w:leader="none"/>
        </w:tabs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слуг, предоставленных подросткам, молодежи и молодым семьям - не менее  7000 человек; в 2013 году – 3000, в 2014 году – 3500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информационных и методических материалов по различным направлениям государственной молодё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25,  в 2013 году – 12, в 2014 году – 13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специалистов, прошедших подготовку (переподготовку) в сфере работы с     молодежью - 12 человек, в том числе:  в 2013 году – 6 человек, в 2014 году – 6 человек.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5pt" filled="f" o:ole="">
            <v:imagedata r:id="rId4" o:title=""/>
          </v:shape>
          <o:OLEObject Type="Embed" ProgID="" ShapeID="ole_rId3" DrawAspect="Content" ObjectID="_1190365467" r:id="rId3"/>
        </w:objec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план - планово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тек - текуще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план - плановая сумма финансирования по Программе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тек - сумма финансирования на текущую дату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 - весовой коэффициент параметра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6936"/>
        <w:gridCol w:w="198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, предоставленных подросткам, молодёжи и молодым семьям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13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ИСКИ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ОГРАММНЫХ МЕРОПРИЯТИЙ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94"/>
        <w:gridCol w:w="8"/>
        <w:gridCol w:w="12"/>
        <w:gridCol w:w="1092"/>
        <w:gridCol w:w="32"/>
        <w:gridCol w:w="10"/>
        <w:gridCol w:w="1232"/>
        <w:gridCol w:w="32"/>
        <w:gridCol w:w="6"/>
        <w:gridCol w:w="6"/>
        <w:gridCol w:w="1096"/>
        <w:gridCol w:w="31"/>
        <w:gridCol w:w="6"/>
        <w:gridCol w:w="83"/>
        <w:gridCol w:w="1037"/>
        <w:gridCol w:w="1007"/>
        <w:gridCol w:w="284"/>
        <w:gridCol w:w="730"/>
        <w:gridCol w:w="262"/>
      </w:tblGrid>
      <w:tr>
        <w:trPr>
          <w:trHeight w:val="66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-нения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 (в установленном порядке)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в 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-ник финан-сирова-ния</w:t>
            </w:r>
          </w:p>
        </w:tc>
      </w:tr>
      <w:tr>
        <w:trPr>
          <w:trHeight w:val="5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right="-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Содействие развитию гражданственности, социальной зрелост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5"/>
              </w:numPr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самоопределения молодежи в сфере трудовой деятельности и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ого обучения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наний молодежи о сфере трудовой и профессиональной учебной деятельности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молодежи приемам успешного поведения в трудовой и учебной сфере.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учебно-го года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-лист по работе с молоде-жью               МУ “МЦ”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 организации трудовой занятости молодежи (14-17 лет)  на временные рабочие места 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 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-лист по работе с молоде-жью               МУ “МЦ”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924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</w:tr>
      <w:tr>
        <w:trPr>
          <w:cantSplit w:val="true"/>
        </w:trPr>
        <w:tc>
          <w:tcPr>
            <w:tcW w:w="90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Содействие становлению и укреплению молодых сем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пери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психолог МУ “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Патриотическое и гражданское воспитание молодеж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ревнований допризывной молодежи на Кубок памяти В.В.Крылова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литературно-музыкальных композиций «Я люблю тебя, Россия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 направленности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Пропаганда здорового образа жизни, занятий спортом и физической культурой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4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агитбригад «Будь здоров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оддержка реализации общественно-полезных инициатив молодежи.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4924" w:leader="none"/>
              </w:tabs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2.1. Поддержка деятельности молодежных и детских общественных объединений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«Доброволец года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1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фестивале органов школьного самоуправления, подростковых  объединений в рамках областного конкурса «Я - лидер!» 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 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692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Содействие инициативным формам молодежного самоуправления, волонтерства и добровольчеств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ткрытом областном фестивале добровольческих инициатив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движение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областном  Молодежном форуме.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МС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 Поддержка творчества, интеллектуального, духовно-нравственного  развития молодеж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У МЦ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конкурсах вокалис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5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Годы молодые”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6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7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учебный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554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азвитие инфраструктуры, информационного и научно-методического обеспечения реализации программ молодежной политики.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. Информационное обеспечение реализации программных мероприятий.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волонтерского движения (буклеты, баннеры, реклама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294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2. Научно-методическое обеспечение реализации Программы.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 обучающих семинарах для руководителей и специалистов ОДМ,  МЦ;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246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64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 – 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 - М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7, 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–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 -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6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2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– 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 - М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ДОО – молодежные и детские общественные объединения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4:00Z</dcterms:created>
  <dc:creator>Алена</dc:creator>
  <dc:description/>
  <cp:keywords/>
  <dc:language>en-US</dc:language>
  <cp:lastModifiedBy>auto_2</cp:lastModifiedBy>
  <cp:lastPrinted>2013-01-11T11:45:00Z</cp:lastPrinted>
  <dcterms:modified xsi:type="dcterms:W3CDTF">2013-01-14T11:13:00Z</dcterms:modified>
  <cp:revision>6</cp:revision>
  <dc:subject/>
  <dc:title/>
</cp:coreProperties>
</file>