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                                                                                                                               "МОЛОДЕЖЬ"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- 2014  ГОД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верждена 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аврилов-Ямского муниципального района от 29.12.2012 №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 изменениями от 15.07.2013, 11.10.2013, 30.12.2013, 03.09.2014, 24.12.2014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постановления Администрации Гаврилов-Ямского муниципального района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15.07.2013 №1058, от 11.10.2013 №1505, от 30.12.2013 №1960,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03.09.2014 №1215, от 24.12.2014 №1906,)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67"/>
        <w:gridCol w:w="5655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3-2014 годы (далее - Программ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Ярославской области  от 11.10.2006 № 65-з «О молодежной политике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 заказчик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У “Молодежный центр”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ор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ями Программы являются: создание условий для наиболее полного участия 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 политической и культурной жизни общества; развитие и реализация системы мер поддержки молодых инициатив, программ и проектов; содействие социальному становлению молодых гражда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ми задачами Программы являются: содействие развитию гражданственности, социальной зрелости молодых гражда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еханизмов  государственной поддержки молодежных инициатив, программ и проектов, организационное  и педагогическое сопровождение их реализации; осуществление комплексной профилактической работы  в сфере решения проблем социальной адаптации подростков и молодежи; совершенствование       инфраструктуры, информационного   и  научно- методического обеспечения  реализации  программ молодежной политики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оды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умма Программы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2,90 ты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реализуется за счет средств бюджета муниципального район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.ч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обла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32,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41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1,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исполнением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аврилов-Ямского муниципального района Забаев А.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 5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ожидаемые результаты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ение спектра молодёжных социально-значимых инициатив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информацией, необходимой для реализации программ молодёжной политики,  всех субъектов этой деятельност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енного уровня мероприятий молодёжной политик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200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2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left="3420" w:hanging="3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нтактов                               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 Администрации Гаврилов-Ямского муниципального района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нна Вячеславовна, заместитель начальника  Управления культуры, туризма, спорта и молодежной политики Администрации Гаврилов-Ямского муниципального район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-  (48534) 2 36 51  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/>
        <w:t>ОБЩАЯ ПОТРЕБНОСТЬ В РЕСУРСАХ</w:t>
      </w:r>
    </w:p>
    <w:tbl>
      <w:tblPr>
        <w:tblW w:w="104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134"/>
        <w:gridCol w:w="1275"/>
        <w:gridCol w:w="1272"/>
      </w:tblGrid>
      <w:tr>
        <w:trPr>
          <w:trHeight w:val="360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</w:t>
            </w:r>
          </w:p>
        </w:tc>
      </w:tr>
      <w:tr>
        <w:trPr>
          <w:trHeight w:val="19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1,2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,2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1,7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2,9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,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есурсов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ые, природные и другие в зависимости от особенностей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Молодёжь» на 2013-2014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firstLine="900"/>
        <w:rPr>
          <w:szCs w:val="24"/>
        </w:rPr>
      </w:pPr>
      <w:r>
        <w:rPr>
          <w:szCs w:val="24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/>
      </w:pPr>
      <w:r>
        <w:rPr>
          <w:szCs w:val="24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 xml:space="preserve">- молодых семей. Молодой семьей считается семья в 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- молодёжных и детских общественных организаций и объединений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На территории Гаврилов-Ямского муниципального района проживает  5774 человек в возраст от 14 до 30 лет.</w:t>
      </w:r>
      <w:r>
        <w:rPr>
          <w:b/>
          <w:szCs w:val="24"/>
        </w:rPr>
        <w:t xml:space="preserve"> </w:t>
      </w:r>
      <w:r>
        <w:rPr>
          <w:szCs w:val="24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</w:t>
      </w:r>
    </w:p>
    <w:p>
      <w:pPr>
        <w:pStyle w:val="TextBody"/>
        <w:spacing w:lineRule="atLeast" w:line="240"/>
        <w:ind w:firstLine="900"/>
        <w:rPr>
          <w:szCs w:val="24"/>
        </w:rPr>
      </w:pPr>
      <w:r>
        <w:rPr>
          <w:szCs w:val="24"/>
        </w:rPr>
        <w:t>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2011 году было заключено 187 браков, расторгнуто - 105 (в 2010 году 167 и 87 соответственно).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1 год родилось 294 ребенка (в 2010 году – 282). 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По состоянию на 2 квартал 2012 года в органах системы профилактики правонарушений  состоит 32 семьи (в которых воспитываются 58 детей)  и 42 несовершеннолетних, находящихся в социально-опасном положении. Проживание детей в таких семьях нередко становится опасным для жизни, здоровья и нравственности ребенк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4"/>
          <w:szCs w:val="24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По состоянию на 01.01.2012 в Гаврилов-Ямском районе выдано 182 личные книжки волонтер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олодежный Совет Гаврилов-Ямского муниципального района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ых условиях особенно важно активизировать в период  2013-2014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за 2011 год  воспользовались 5 123 молодых людей Гаврилов-Ямского муниципального района.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Программы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ддержка реализации общественно-полезных инициатив молодёж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асоциальных явлений в молодёжной среде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е и научно-методическое обеспечение реализации программ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еятельности муниципального учреждения «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ый центр в части оказания муниципальных услуг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реализуется в 2013-2014 годах.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ХАНИЗМ РЕАЛИЗАЦИИ И ПОРЯДОК КОНТРОЛЯ ЗА ХОДОМ РЕАЛИЗАЦИ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тор программы осуществляет следующие функции: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  и  систематизацию  статистической  и  аналитической  информации  о  реализации мероприятий Программы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   взаимодействия    управлений,    отделов, учреждений,    предприятий, общественных организаций района, частных лиц, участвующих в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    в     установленном порядке отчётов о ходе реализации Программ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                          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енного уровня мероприятий молодёжной политики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и 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молодёжи, принявшей участие в районных мероприятиях по различным направлениям молодёжной политики  - около  12600 человек, в том числе: в 2013 году – около 6200 человек, в 2014 году – 6400 человек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молодежных программ, поддержанных на конкурсной основе - 14, в том числе: в 2013 году –  7, в 2014 году – 7; 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подростков, молодых людей, </w:t>
      </w:r>
      <w:r>
        <w:rPr>
          <w:rFonts w:cs="Times New Roman" w:ascii="Times New Roman" w:hAnsi="Times New Roman"/>
          <w:sz w:val="24"/>
          <w:szCs w:val="24"/>
        </w:rPr>
        <w:t>молодых семей, получивших социальные услуги - не менее  6500 человек, в 2013 году – не менее 3000 человек, в 2014 году – не менее 3500 человек;</w:t>
      </w:r>
    </w:p>
    <w:p>
      <w:pPr>
        <w:pStyle w:val="ConsPlusNonformat"/>
        <w:widowControl/>
        <w:tabs>
          <w:tab w:val="clear" w:pos="708"/>
          <w:tab w:val="left" w:pos="3420" w:leader="none"/>
        </w:tabs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услуг, предоставленных подросткам, молодежи и молодым семьям - не менее  7000 человек; в 2013 году – 3000, в 2014 году – 3500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информационных и методических материалов по различным направлениям государственной молодё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– 25,  в 2013 году – 12, в 2014 году – 13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специалистов, прошедших подготовку (переподготовку) в сфере работы с     молодежью - 12 человек, в том числе:  в 2013 году – 6 человек, в 2014 году – 6 человек.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object w:dxaOrig="22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6pt;height:74.95pt" filled="f" o:ole="">
            <v:imagedata r:id="rId3" o:title=""/>
          </v:shape>
          <o:OLEObject Type="Embed" ProgID="" ShapeID="ole_rId2" DrawAspect="Content" ObjectID="_1256014667" r:id="rId2"/>
        </w:objec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план - планово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тек - текуще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план - плановая сумма финансирования по Программе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тек - сумма финансирования на текущую дату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 - весовой коэффициент параметра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/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6936"/>
        <w:gridCol w:w="198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, предоставленных подросткам, молодёжи и молодым семьям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7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13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ИСКИ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РОГРАММНЫХ МЕРОПРИЯТИЙ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75"/>
        <w:gridCol w:w="12"/>
        <w:gridCol w:w="13"/>
        <w:gridCol w:w="304"/>
        <w:gridCol w:w="759"/>
        <w:gridCol w:w="13"/>
        <w:gridCol w:w="49"/>
        <w:gridCol w:w="297"/>
        <w:gridCol w:w="929"/>
        <w:gridCol w:w="49"/>
        <w:gridCol w:w="16"/>
        <w:gridCol w:w="197"/>
        <w:gridCol w:w="880"/>
        <w:gridCol w:w="58"/>
        <w:gridCol w:w="6"/>
        <w:gridCol w:w="75"/>
        <w:gridCol w:w="1035"/>
        <w:gridCol w:w="6"/>
        <w:gridCol w:w="1006"/>
        <w:gridCol w:w="8"/>
        <w:gridCol w:w="276"/>
        <w:gridCol w:w="13"/>
        <w:gridCol w:w="992"/>
      </w:tblGrid>
      <w:tr>
        <w:trPr>
          <w:trHeight w:val="660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-нения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испол-нитель (в установленном порядке)</w:t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 тыс. руб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ва-ния</w:t>
            </w:r>
          </w:p>
        </w:tc>
      </w:tr>
      <w:tr>
        <w:trPr>
          <w:trHeight w:val="570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действие развитию гражданственности, социальной зрелости молодежи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3"/>
              </w:numPr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самоопределения молодежи в сфере трудовой деятельности и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го обучения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наний молодежи о сфере трудовой и профессиональной учебной дея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лодежи приемам успешного поведения в трудовой и учебной сфере.</w:t>
            </w:r>
          </w:p>
        </w:tc>
        <w:tc>
          <w:tcPr>
            <w:tcW w:w="11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-го года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по работе с молоде-жью               МУ “МЦ”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 организации трудовой занятости молодежи (14-17 лет)  на временные рабочие места 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нояб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по работе с молоде-жью               МУ “МЦ”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6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,9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6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,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</w:tr>
      <w:tr>
        <w:trPr>
          <w:cantSplit w:val="true"/>
        </w:trPr>
        <w:tc>
          <w:tcPr>
            <w:tcW w:w="9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Содействие становлению и укреплению молодых семей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МУ “МЦ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Патриотическое и гражданское воспитание молодежи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ой фотоАтаки «Территория победы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, 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патриотических клубов и объединений «Юность. Отваг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»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лете руководителей и активистов МиДОО патриотической  направленности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Пропаганда здорового образа жизни, занятий спортом и физической культурой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соревновании для старшеклассников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старт!»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-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4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агитбригад «Будь здоров!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держка реализации общественно-полезных инициатив молодежи.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оддержка деятельности молодежных и детских общественных объединений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а конкурсной основе программ и проектов М и ДОО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”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мероприятии посвященном Дню Молодежи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123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”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«Лучший волонтер Ярославской области» и «Лучший волонтерский отряд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ёжных команд в областных, межрегиональных фестивалях, соревнованиях и слетах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475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Содействие инициативным формам молодежного самоуправления, волонтерства и добровольчества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ткрытом областном фестивале добровольческих инициати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вижение»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конкурс «Лучший волонтер» и «Лучший волонтерский отряд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У МЦ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9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9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областном  Молодежном форуме.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олонтерской акци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то памяти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МС, МУ МЦ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Поддержка творчества, интеллектуального, духовно-нравственного  развития молодежи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ых интеллектуальных играх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старшеклассников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анд ССУЗов и ПУ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ющей молодежи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У МЦ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9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йонного Дня молодёжи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 –июл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У МЦ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лагере молодежного актива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3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4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 конкурсах вокалистов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фестивале молодежного творчества “Годы молодые”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молодежном Губернаторском бале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103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8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естиваля интеллектуальных игр среди молодежи района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учебный год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382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филактика асоциальных явлений в молодежной среде.</w:t>
            </w:r>
          </w:p>
        </w:tc>
      </w:tr>
      <w:tr>
        <w:trPr>
          <w:trHeight w:val="544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Профилактика безнадзорности, беспризорности, правонарушений и экстремизма среди молодежи.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«Шлем всему голова»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4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Ц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Профилактика алкоголизма, наркомании, токсикомании и вредных привычек в молодежной среде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 Профилактика  распространения ВИЧ-инфекции, СПИДа среди молодежи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звитие инфраструктуры, информационного и научно-методического обеспечения реализации программ молодежной политики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Информационное обеспечение реализации программных мероприятий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Научно-методическое обеспечение реализации Программы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 Развитие инфраструктуры учреждений молодежной политики, организационной основы реализации программных мероприятий.</w:t>
            </w:r>
          </w:p>
        </w:tc>
      </w:tr>
      <w:tr>
        <w:trPr>
          <w:trHeight w:val="126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 – БМ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,9 - ОБ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 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,2 - О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 – БМ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7 ОБ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</w:tblGrid>
      <w:tr>
        <w:trPr>
          <w:trHeight w:val="100" w:hRule="atLeast"/>
        </w:trPr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ДОО – молодежные и детские общественные объединения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4:00Z</dcterms:created>
  <dc:creator>Алена</dc:creator>
  <dc:description/>
  <cp:keywords/>
  <dc:language>en-US</dc:language>
  <cp:lastModifiedBy>User</cp:lastModifiedBy>
  <cp:lastPrinted>2013-01-11T11:45:00Z</cp:lastPrinted>
  <dcterms:modified xsi:type="dcterms:W3CDTF">2015-07-15T08:58:00Z</dcterms:modified>
  <cp:revision>12</cp:revision>
  <dc:subject/>
  <dc:title/>
</cp:coreProperties>
</file>