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Приложение 5 к решению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                        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з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1767"/>
        <w:gridCol w:w="1413"/>
        <w:gridCol w:w="1564"/>
      </w:tblGrid>
      <w:tr>
        <w:trPr>
          <w:trHeight w:val="66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37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677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4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64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09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90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5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55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4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74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44228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663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686"/>
        <w:gridCol w:w="1433"/>
        <w:gridCol w:w="155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0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39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67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2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7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9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8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06271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106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3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01"/>
        <w:gridCol w:w="1418"/>
        <w:gridCol w:w="155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4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01"/>
        <w:gridCol w:w="1418"/>
        <w:gridCol w:w="155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>
          <w:b/>
        </w:rPr>
        <w:t>5. Субсидия на обеспечение мероприятий по переселению граждан из аварийного жилищного фонда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6. Субсидия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К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2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2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5326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2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3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76363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>8. Субсидия на благоустройство и реставрацию воинских захоронений и военно-мемориальных объектов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>
          <w:trHeight w:val="29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2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2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9. Расходы на реализацию мероприятий по строительству и реконструкции объектов водоснабжения и водоотведения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34:00Z</dcterms:created>
  <dc:creator>Кириллова А.И.</dc:creator>
  <dc:description/>
  <cp:keywords/>
  <dc:language>en-US</dc:language>
  <cp:lastModifiedBy>Кириллова А.И.</cp:lastModifiedBy>
  <cp:lastPrinted>2014-11-11T11:52:00Z</cp:lastPrinted>
  <dcterms:modified xsi:type="dcterms:W3CDTF">2016-02-18T11:51:00Z</dcterms:modified>
  <cp:revision>11</cp:revision>
  <dc:subject/>
  <dc:title>Приложение 7 к решению</dc:title>
</cp:coreProperties>
</file>