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4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роект</w:t>
      </w:r>
    </w:p>
    <w:p>
      <w:pPr>
        <w:pStyle w:val="Heading4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</w:rPr>
        <w:t>от  . 04. 2016</w:t>
        <w:tab/>
        <w:tab/>
        <w:tab/>
        <w:t xml:space="preserve">  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Гаврилов – Ямского муниципального</w:t>
      </w:r>
    </w:p>
    <w:p>
      <w:pPr>
        <w:pStyle w:val="Normal"/>
        <w:rPr/>
      </w:pPr>
      <w:r>
        <w:rPr>
          <w:sz w:val="28"/>
        </w:rPr>
        <w:t>района за  2015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В соответствии с Бюджетным кодексом РФ, статьей 22 Устава муниципального района, заслушав информацию «Об исполнении бюджета Гаврилов – Ямского муниципального района за 2015 год»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18.12.2014г. №38 «О бюджете Гаврилов – Ямского муниципального района на 2015 год и на плановый период 2016-2017 годов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rPr/>
      </w:pPr>
      <w:r>
        <w:rPr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8"/>
        </w:rPr>
        <w:tab/>
        <w:t>1. Принять решение  «</w:t>
      </w:r>
      <w:r>
        <w:rPr>
          <w:bCs/>
          <w:sz w:val="27"/>
          <w:szCs w:val="27"/>
        </w:rPr>
        <w:t>Об исполнении бюджета Гаврилов – Ямского муниципального района за 2015 год»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едседатель 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рое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б исполнении бюджета Гаврилов – Ямского муниципального                                       района за 2015 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 Я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.04.2016 года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В соответствии с Бюджетным кодексом РФ, статьей 22 Устава муниципального района, заслушав информацию «Об исполнении бюджета Гаврилов – Ямского муниципального района за 2015 год»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18.12.2014г. №38 «О бюджете Гаврилов – Ямского муниципального района на 2015 год и на плановый период 2016-2017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1 034 633 374 рубля  или 98% годового плана, из них собственные доходы 117 514 475 рублей или 111% годового плана, безвозмездные перечисления  917 118 899 рублей  или 97% годового плана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отношению к соответствующему периоду прошлого года общий объем доходов увеличился на 6,7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 2015 года составили 1 014 266 474  рубля  или 96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финансирование социально- культурной сферы составили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06 659 496 рублей  или  79,5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фицит бюджета Гаврилов – Ямского муниципального района в сумме 20 366 900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обрание представителей Гаврилов – Ямского муниципального района 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об исполнении бюджета Гаврилов – Ямского  муниципального района за  2015 год   (приложения1-8) принять к свед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Решение вступает в силу с момента официального опубликования (обнародования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</w:t>
        <w:tab/>
        <w:t>В.И.Серебря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 04.2016  №___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13:00Z</dcterms:created>
  <dc:creator>1</dc:creator>
  <dc:description/>
  <cp:keywords/>
  <dc:language>en-US</dc:language>
  <cp:lastModifiedBy>Smto_3</cp:lastModifiedBy>
  <cp:lastPrinted>2016-03-16T14:33:00Z</cp:lastPrinted>
  <dcterms:modified xsi:type="dcterms:W3CDTF">2016-03-17T05:13:00Z</dcterms:modified>
  <cp:revision>2</cp:revision>
  <dc:subject/>
  <dc:title>Р Е Ш Е Н И Е</dc:title>
</cp:coreProperties>
</file>