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8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 xml:space="preserve">от             2016г. №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внутреннего финансирования дефицита бюджета Гаврилов -Ямского муниципального района за 2015 год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496"/>
        <w:gridCol w:w="1774"/>
        <w:gridCol w:w="1770"/>
        <w:gridCol w:w="850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 xml:space="preserve">план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2015 год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)</w:t>
              <w:tab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за  201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% выпол-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934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 366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54 675 37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63 788 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54 675 37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63 788 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54 675 37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63 788 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54 675 37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63 788 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4 675 37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3 421 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4 675 37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3 421 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4 675 37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3 421 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4 675 37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3 421 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 366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57:00Z</dcterms:created>
  <dc:creator>Romanova</dc:creator>
  <dc:description/>
  <cp:keywords/>
  <dc:language>en-US</dc:language>
  <cp:lastModifiedBy>Кириллова А.И.</cp:lastModifiedBy>
  <cp:lastPrinted>2012-12-24T14:52:00Z</cp:lastPrinted>
  <dcterms:modified xsi:type="dcterms:W3CDTF">2016-03-15T11:59:00Z</dcterms:modified>
  <cp:revision>4</cp:revision>
  <dc:subject/>
  <dc:title>Приложение       к решению Собрания представителей</dc:title>
</cp:coreProperties>
</file>