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10.2012     № 1596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лана</w:t>
      </w:r>
    </w:p>
    <w:p>
      <w:pPr>
        <w:pStyle w:val="Normal"/>
        <w:jc w:val="both"/>
        <w:rPr/>
      </w:pPr>
      <w:r>
        <w:rPr/>
        <w:t>проведения плановых проверок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 полугодие 201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Приказом Министерства экономического развития Российской Федерации от 28 января 2011 г. № 30,  руководствуясь статьей 27 Устава Гаврилов-Ямского муниципального района,</w:t>
      </w:r>
    </w:p>
    <w:p>
      <w:pPr>
        <w:pStyle w:val="Normal"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лан проведения плановых проверок соблюдения Федерального закона от 21.07.2005 № 94-ФЗ “О размещении заказов на поставки товаров, выполнение работ, оказание услуг для государственных и муниципальных нужд», постоянно действующей инспекцией Уполномоченного  органа на осуществление контроля в сфере размещения заказов для муниципальных нужд отделом экономики, предпринимательской деятельности и инвестиций Администрации Гаврилов-Ямского муниципального района  на первое полугодие  2013 г. (Приложение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й инспекции Уполномоченного органа на </w:t>
      </w:r>
    </w:p>
    <w:p>
      <w:pPr>
        <w:pStyle w:val="Normal"/>
        <w:jc w:val="both"/>
        <w:rPr/>
      </w:pPr>
      <w:r>
        <w:rPr/>
        <w:t>осуществление контроля в сфере размещения заказов для муниципальных нужд (отдел экономики, предпринимательской деятельности и инвестиций Администрации Гаврилов-Ямского муниципального района) организовать и провести проверки согласно утверждённого плана.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3.  Контроль за выполнением настоящего постановления возложить на </w:t>
      </w:r>
    </w:p>
    <w:p>
      <w:pPr>
        <w:pStyle w:val="Normal"/>
        <w:jc w:val="both"/>
        <w:rPr/>
      </w:pPr>
      <w:r>
        <w:rPr/>
        <w:t>начальника отдела экономики, предпринимательской деятельности и инвестиций Администрации муниципального района Плющеву Г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Гаврилов-Ямского муниципального района и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 xml:space="preserve">          Н.И.Бирук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Приложение  к постановлению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Администрации Гаврилов-Ямского                                                                                                                        муниципального района  от 29.10.2012  № 1596   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 Л А Н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проведения плановых проверок соблюдения Федерального закона от 21.07.2005 №94-ФЗ “О размещении заказов на поставки товаров, выполнение работ, оказание услуг для государственных и муниципальных нужд», постоянно действующей инспекцией Уполномоченного  органа на осуществление контроля в сфере размещения заказов для муниципальных нужд отделом экономики, предпринимательской деятельности и инвестиций Администрации Гаврилов-Ямского муниципального района  на первое полугодие  2013 г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4671"/>
        <w:gridCol w:w="14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казчика, ИНН, адрес местонах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и основания проведения 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яц начала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Шопшинского сельского поселения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761600740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52  Ярославская область, Гаврилов-Ямский  район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Шопша, ул. Центральная д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разовательное бюджетное учреждение средняя общеобразовательная школа №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НН 7616005175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 г.Гаврилов  -Ям ул.Юбилейный проезд д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1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 Адми-нистрации муниципальн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761600145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  г.Гаврилов-Ям, ул.Крас-ноармейская, д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 образовательное бюджетное учреждение средняя общеобразовательная школа №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761600658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 240 г.Гаврилов-Ям ул.Калинина , д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юнь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31:00Z</dcterms:created>
  <dc:creator>Косоурова Е Л</dc:creator>
  <dc:description/>
  <cp:keywords/>
  <dc:language>en-US</dc:language>
  <cp:lastModifiedBy>auto_2</cp:lastModifiedBy>
  <cp:lastPrinted>2012-10-31T08:29:00Z</cp:lastPrinted>
  <dcterms:modified xsi:type="dcterms:W3CDTF">2012-11-01T13:30:00Z</dcterms:modified>
  <cp:revision>3</cp:revision>
  <dc:subject/>
  <dc:title> </dc:title>
</cp:coreProperties>
</file>