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28.05.2015  № 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 1 квартал 2015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1701"/>
        <w:gridCol w:w="1559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>Уточненный план на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2015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2015 года 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right"/>
              <w:rPr/>
            </w:pPr>
            <w:r>
              <w:rPr/>
              <w:t>% выполне-</w:t>
            </w:r>
          </w:p>
          <w:p>
            <w:pPr>
              <w:pStyle w:val="Normal"/>
              <w:ind w:left="-386" w:firstLine="386"/>
              <w:rPr/>
            </w:pPr>
            <w:r>
              <w:rPr/>
              <w:t>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 837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526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489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1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9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 43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362 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8 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18 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 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2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 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 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 05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3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5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5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7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 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9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9 06 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6010 02 1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40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40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0 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4 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1 0502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5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 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35 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2 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 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2 0203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93 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3 0200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7 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3 0299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7 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1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91 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1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 7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04 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5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0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 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 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3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4 0602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6025 05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 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 116 2503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 770 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892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 770 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 600 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4 76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 221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80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80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14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14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 993 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943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08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76 2 02 02008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82 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2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82 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2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682 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62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0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0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я на реализацию мероприятий по строительству и реконструкции объектов водоснабжения и водоотведения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78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на  реализацию мероприятий по строительству и реконструкции объектов  теплоснабжения и газ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440 6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8 05 000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440 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34 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246 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88 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51 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 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51 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 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(выполнение) муниципальными учреждениями услуг (работ)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 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 02 02999 05 200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( работ)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 538 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 641 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3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5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7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7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47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97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 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 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7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723 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 36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723 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 36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168 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13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и проведение мероприятий по отлову, временной изоляции, умерщвлению  безнадзорных животных и утилизации их тру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89 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94 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 2 02 03024 05 3029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3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310 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0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1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7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8 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8 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 0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 6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67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3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7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рганизацию образовательного процесса в дошкольных 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 7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8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93 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8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5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18 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76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5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2 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289 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36 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0309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66 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 2 02 0309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66 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80 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75 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4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52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52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i/>
              </w:rPr>
              <w:t>в сфере занят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000 202 0499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4999 05 400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на реализацию мероприятий в рамках ведомственной целевой программы «Социальная поддержка населения Яросла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8 00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296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000 2 18 0500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96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8 2 18 0501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296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 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69 2 19 0500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 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 607 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 418 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2:00Z</dcterms:created>
  <dc:creator>Romanova</dc:creator>
  <dc:description/>
  <cp:keywords/>
  <dc:language>en-US</dc:language>
  <cp:lastModifiedBy>Пользователь7</cp:lastModifiedBy>
  <cp:lastPrinted>2015-05-29T09:41:00Z</cp:lastPrinted>
  <dcterms:modified xsi:type="dcterms:W3CDTF">2015-05-29T06:41:00Z</dcterms:modified>
  <cp:revision>87</cp:revision>
  <dc:subject/>
  <dc:title>Приложение  1</dc:title>
</cp:coreProperties>
</file>