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8.05.2015 № 16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1 квартал 2015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5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  <w:t>2009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1 кварта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5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8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 228 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0 659 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3 811 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0 659 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3 811 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0 659 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3 811 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0 659 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3 811 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 659 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583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 659 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583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 659 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583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 659 5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583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 228 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Пользователь7</cp:lastModifiedBy>
  <cp:lastPrinted>2015-05-29T09:58:00Z</cp:lastPrinted>
  <dcterms:modified xsi:type="dcterms:W3CDTF">2015-05-29T06:58:00Z</dcterms:modified>
  <cp:revision>54</cp:revision>
  <dc:subject/>
  <dc:title>Приложение       к решению Собрания представителей</dc:title>
</cp:coreProperties>
</file>