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ю доходной части бюджета 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аврилов -Ямского муниципального района за</w:t>
      </w:r>
      <w:r>
        <w:rPr>
          <w:b/>
        </w:rPr>
        <w:t xml:space="preserve">  1квартал 2015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За    1 квартал 2015г поступило  </w:t>
      </w:r>
      <w:r>
        <w:rPr>
          <w:b/>
        </w:rPr>
        <w:t>доходов на сумму      243 419 тыс. руб.  или  24% годового  план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1227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на 201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Факт за  1 квартал 2015г</w:t>
            </w:r>
          </w:p>
          <w:p>
            <w:pPr>
              <w:pStyle w:val="Normal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  1 квартала 2014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арт.</w:t>
            </w:r>
          </w:p>
          <w:p>
            <w:pPr>
              <w:pStyle w:val="Normal"/>
              <w:rPr/>
            </w:pPr>
            <w:r>
              <w:rPr>
                <w:b/>
              </w:rPr>
              <w:t>2014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8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6 4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 0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8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 5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1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7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0 8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8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6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43 4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 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 поступили в размере   220 893 тыс.руб. или  24% годового плана.</w:t>
      </w:r>
    </w:p>
    <w:p>
      <w:pPr>
        <w:pStyle w:val="Normal"/>
        <w:rPr/>
      </w:pPr>
      <w:r>
        <w:rPr/>
        <w:t xml:space="preserve">Относительно  2014 года безвозмездные поступления увеличились на  19% или на </w:t>
      </w:r>
    </w:p>
    <w:p>
      <w:pPr>
        <w:pStyle w:val="Normal"/>
        <w:rPr/>
      </w:pPr>
      <w:r>
        <w:rPr/>
        <w:t>35 003тыс.руб..   Удельный вес безвозмездных поступлений  за 1 квартал 2014 года составлял    91,5 % в общей сумме доходов, а за 1 квартал  2015 года   90,7%, произошло  снижение  удельного веса   на  0,8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14"/>
        <w:gridCol w:w="1613"/>
        <w:gridCol w:w="1156"/>
        <w:gridCol w:w="1169"/>
        <w:gridCol w:w="1412"/>
        <w:gridCol w:w="1230"/>
      </w:tblGrid>
      <w:tr>
        <w:trPr>
          <w:trHeight w:val="9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5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Факт за  1 квартал</w:t>
            </w:r>
          </w:p>
          <w:p>
            <w:pPr>
              <w:pStyle w:val="Normal"/>
              <w:rPr/>
            </w:pPr>
            <w:r>
              <w:rPr>
                <w:b/>
              </w:rPr>
              <w:t>2015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за 1 квартал 2014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ыс. руб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% к факту 1 квартала 2014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7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1 2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9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 9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5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32 64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39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 29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8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 8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 7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8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 8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   71 222 тыс. руб. или    25% от годового плана. Относительно 1 квартала прошлого года имеется рост на  48 %  или  на   23 252 тыс. руб.  Удельный  вес в 1 квартале 2014 г.  23,6 %, в 1 квартале 2015г  29,3%, увеличение удельного веса на  5,7%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   6 943 тыс.  руб. или   6% от  годового плана  , по сравнению с 1 кварталом  прошлого года  снижение на 1% или на     70 тыс.руб.. Удельный вес за  1 квартал 2014 г  3,4  %,  за 1 квартал  2015г   2,9 %,  снижение  удельного веса  на  0,5%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   132 641 тыс. руб. или  27 % от годового плана ,  возросли по сравнению с 1 кварталом  прошлого года на  2 % или на   2 248  тыс. руб.. Удельный вес за 1 квартал 2014г  64,2 %, за  1 квартал 2015г   54,5  %, снижение  удельного веса на  9,7%</w:t>
      </w:r>
    </w:p>
    <w:p>
      <w:pPr>
        <w:pStyle w:val="Normal"/>
        <w:rPr/>
      </w:pPr>
      <w:r>
        <w:rPr/>
        <w:t xml:space="preserve">За  1 квартал 2015 год поступило </w:t>
      </w:r>
      <w:r>
        <w:rPr>
          <w:b/>
        </w:rPr>
        <w:t>иных межбюджетных трансфертов</w:t>
      </w:r>
      <w:r>
        <w:rPr/>
        <w:t xml:space="preserve"> на сумму   794 тыс.руб. или  23  % годового плана. По сравнению с 1 кварталом 2014 годом иные межбюджетные трансферты возросли на  54 % или    280 тыс. руб. Удельный вес за 1 квартал 2014 г  0,3  % в общей сумме доходов,  за  1 квартал  2015 года  0,3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за  1 квартал 2015г </w:t>
      </w:r>
      <w:r>
        <w:rPr/>
        <w:t xml:space="preserve"> составляют  110 778 тыс.  руб., удельный вес в общей сумме доходов  46 %, относительно 1 квартала прошлого года </w:t>
      </w:r>
    </w:p>
    <w:p>
      <w:pPr>
        <w:pStyle w:val="Normal"/>
        <w:rPr/>
      </w:pPr>
      <w:r>
        <w:rPr/>
        <w:t xml:space="preserve">(72 657 тыс.руб.) имеется рост на  38 121 тыс.руб. или 52% .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Налоговые и неналоговые доходы  </w:t>
      </w:r>
      <w:r>
        <w:rPr/>
        <w:t xml:space="preserve"> составляют за  1 квартал  2015 г   22 526 тыс. руб. или     23,5 % от годового плана. Относительно  прошлого года они увеличились   на   31% или    5 366 тыс.руб. за счет изменения норматива отчислений от НДФЛ , арендной платы за землю и доходов от продажи земельных участков. </w:t>
      </w:r>
    </w:p>
    <w:p>
      <w:pPr>
        <w:pStyle w:val="Normal"/>
        <w:rPr/>
      </w:pPr>
      <w:r>
        <w:rPr/>
        <w:t>Удельный вес в общей сумме доходов за  1 квартал 2014 года  составляет 8,5 % , за  1 квартал 2015года  9,3 %, увеличение  удельного веса на 0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>План по налоговым доходам на 2015 г. установлен в сумме   80 822 тыс руб., поступило за   1 квартал 2015 г  16 483 тыс. руб. или  20,4 % от годового плана.</w:t>
      </w:r>
    </w:p>
    <w:p>
      <w:pPr>
        <w:pStyle w:val="Normal"/>
        <w:rPr/>
      </w:pPr>
      <w:r>
        <w:rPr/>
        <w:t>Относительно  1 квартала   прошлого года (  12 604тыс.руб.  ) имеется рост  поступлений на  31  % или на   3 879 тыс. руб.</w:t>
      </w:r>
    </w:p>
    <w:p>
      <w:pPr>
        <w:pStyle w:val="Normal"/>
        <w:rPr/>
      </w:pPr>
      <w:r>
        <w:rPr/>
        <w:t xml:space="preserve">          </w:t>
      </w:r>
      <w:r>
        <w:rPr/>
        <w:t>Удельный вес налоговых платежей в общей сумме доходов составлял за 1 квартал 2014 года    6,2  %, за 1 квартал 2015 г  6,8  %, рост  удельного веса относительно прошлого года на 0,6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лан по неналоговым доходам на 2015 год установлен в сумме    15 015  тыс. руб, фактические поступления неналоговых доходов  за 1 квартал 2015г   6 043 тыс. руб. или    40,2% годового плана . Относительно    1 квартала 2014 года ( 4 556 тыс. руб.) рост платежей  на    1 487тыс.  руб. или на  33 %  Удельный вес неналоговых платежей за  1 квартал 2014 года в общей сумме доходов составлял  2,2 %, за  1 квартал 2015 г  2,5 %, рост удельного веса на 0,3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rPr/>
      </w:pPr>
      <w:r>
        <w:rPr/>
        <w:t xml:space="preserve">           </w:t>
      </w:r>
      <w:r>
        <w:rPr/>
        <w:t>Поступления  за   1 квартал 2015 г  составили   12 489тыс.  руб. или   19  % годового плана. Поступления ниже норматива на 1 %  за счет недоимки.  Относительно  1 квартала  прошлого года рост  на    2 039 тыс.  руб. или   20  % за счет изменения норматива отчислений .  Удельный вес в общей сумме доходов за  2014 год   5,1  % , за 1 квартал  2015 года  5,1 %.</w:t>
      </w:r>
    </w:p>
    <w:p>
      <w:pPr>
        <w:pStyle w:val="Normal"/>
        <w:rPr/>
      </w:pPr>
      <w:r>
        <w:rPr/>
        <w:t>В сумме налоговых и неналоговых доходов   удельный вес составляет за   1 квартал 2014 года  60,9 %, за 1квартал 2015 года 55,4  %, снижение удельного веса на  5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rPr/>
      </w:pPr>
      <w:r>
        <w:rPr/>
        <w:t xml:space="preserve">             </w:t>
      </w:r>
      <w:r>
        <w:rPr/>
        <w:t>За 1 квартал 2015 года плата за патенты не поступала в связи с отсутствием новых плательщиков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В</w:t>
      </w:r>
      <w:r>
        <w:rPr/>
        <w:t xml:space="preserve">  1 квартале 2014года  поступлений также не бы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rPr/>
      </w:pPr>
      <w:r>
        <w:rPr/>
        <w:t>Поступило за 1 квартал 2015 г 1419 тыс. руб. или 31% годового плана. Относительно 1 квартала 2014 года  имеется незначительный рост 3 тыс. руб. или 2%. Удельный вес в общей сумме доходов за 1 квартал 2015г. 8,6% , за 1 квартал 2014г. 10,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     </w:t>
      </w:r>
      <w:r>
        <w:rPr>
          <w:b/>
        </w:rPr>
        <w:t>Единый налог на вмененный дох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тупило за   1 квартал  2015 г  1 816тыс. руб. или  24% годового плана. </w:t>
      </w:r>
    </w:p>
    <w:p>
      <w:pPr>
        <w:pStyle w:val="Normal"/>
        <w:rPr/>
      </w:pPr>
      <w:r>
        <w:rPr/>
        <w:t xml:space="preserve">Относительно    1 квартала 2014 года имеется рост  поступлений налога  на  20% или  300 тыс. руб.       </w:t>
      </w:r>
    </w:p>
    <w:p>
      <w:pPr>
        <w:pStyle w:val="Normal"/>
        <w:rPr/>
      </w:pPr>
      <w:r>
        <w:rPr/>
        <w:t>Удельный вес в общей сумме доходов за 1 квартал 2014 г   0,7 %, за 1 квартал  2015г  0,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 1 квартал  2015 г.  237 тыс.руб., что составляет     139 % годового плана, поступления  выше  1 квартала  прошлого года на 208 %  или на  160 тыс. руб.  Удельный вес    в 1 квартале 2014 г 0,04%, в 1 квартале 2015г 0,09% , рост составил 0,0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тупило за   1 квартал  2015г    109 тыс. руб. или  14% годового плана, поступления налога ниже 20 % в связи с сезонностью работ .  Относительно 1 квартала 2014 года снижение   платежей на    36 % или   61  тыс.руб.  Удельный вес за  1 квартал 2014г  0,08 %, за 1 квартал  2015г  0,04 %. Снижение  удельного веса на  0,04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1 квартал   2015 г. 410 тыс. руб. или  24 %  от годового плана.  По сравнению с  1 кварталом  2014 годом  рост  поступлений на   8  %  или на   29 тыс.руб.   Удельный вес за  1 квартал 2014г в общей сумме доходов 0,2 %,  за 1 квартал 2015 года также 0,2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. сборам и иным обязательным платежам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ступило за  1 квартал 2015г    3 тыс. руб.,   поступления  ниже   уровня прошлого года на 7 тыс.руб. или  70%. Удельный вес незначите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1 квартал  2015 г составляют  1378  тыс.руб.что составляет  26% годового плана. Относительно 1 квартала 2014 года ( 845 тыс.руб. ) имеется  рост платежей  на   63  % или    533 тыс.руб.  за счет изменения нормативов отчислений. Удельный вес в доходах в 1 квартале 2014г    0,4 %, в 1 квартале 2015 года  0,6 %, рост удельного веса на 0,2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rPr/>
      </w:pPr>
      <w:r>
        <w:rPr/>
        <w:t xml:space="preserve">             </w:t>
      </w:r>
      <w:r>
        <w:rPr/>
        <w:t>Поступили за  1 квартал  2015г  в размере 662 тыс. руб. или    83 % годового плана   Относительно 1 квартала 2014 года (  696тыс.руб )    снижение  платежа на  5% или     34 тыс.руб.  за счет выбытия объектов .Удельный вес в  1 квартале 2014 года 0,3 %, в  1 квартале 2015 года 0,3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rPr/>
      </w:pPr>
      <w:r>
        <w:rPr/>
        <w:t xml:space="preserve">             </w:t>
      </w:r>
      <w:r>
        <w:rPr/>
        <w:t>Поступлений  за  1 квартал   2015 г. не было, т.к. срок уплаты не наступи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  1 квартал 2015г поступило  273 тыс.руб. или  24% годового плана. Относительно 1 квартала  2014 года имеется  снижение  платежей на 9% или   26 тыс.руб. в связи с недоимкой .Удельный вес за  1 квартал 2014 г. 0,1%, за 1 квартал  2015г.  0,1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 не поступал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rPr/>
      </w:pPr>
      <w:r>
        <w:rPr/>
        <w:t xml:space="preserve">            </w:t>
      </w:r>
      <w:r>
        <w:rPr/>
        <w:t>Поступления  за   1 квартал 2015 г. в размере  2 293 тыс.руб. или 25 % от годового плана . Относительно 1 квартала прошлого года рост  платежей   на   32657% или 2 286   тыс.руб.</w:t>
      </w:r>
    </w:p>
    <w:p>
      <w:pPr>
        <w:pStyle w:val="Normal"/>
        <w:rPr/>
      </w:pPr>
      <w:r>
        <w:rPr/>
        <w:t>Удельный вес в 1 квартале 2014г незначительный, в 1 квартале 2015г 0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rPr/>
      </w:pPr>
      <w:r>
        <w:rPr/>
        <w:t xml:space="preserve">            </w:t>
      </w:r>
      <w:r>
        <w:rPr/>
        <w:t>Поступили  за  1 квартал  2015 г.  в размере   715тыс. руб. или   36 % годового плана.  Относительно  1 квартала  2014 года рост  платежей на 129%  или  на 403 тыс. руб.  Удельный вес  в 1 квартале 2014 г.  0,2%, в  1 квартале 2015г 0,3 %, рост на  0,1%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 1 квартал 2015г   490 тыс. руб. или 68% годового плана.  Относительно  1 квартала  прошлого года  снижение  поступления платежей  на 43 % или    372 тыс.руб.   Удельный вес  в 1 квартале 2014г  0,4 %, в  1 квартале 2015г  0,2 %, снижение удельного веса на 0,2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ступило за  1 квартал  2015г 232 тыс. руб. или 22  % годового плана,  поступления выше уровня 1 квартала прошлого года на 97% или  114тыс.руб. Удельный вес в 1 квартале 2014 года 0,06 %, в 1 квартале 2015 года  0,09% , рост на 0,03%       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Прочие неналоговые доходы не поступа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01.04.2015г.</w:t>
      </w:r>
    </w:p>
    <w:p>
      <w:pPr>
        <w:pStyle w:val="Normal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5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4.2015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01.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–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,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3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2,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8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62,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3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4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190</w:t>
            </w:r>
          </w:p>
        </w:tc>
      </w:tr>
    </w:tbl>
    <w:p>
      <w:pPr>
        <w:pStyle w:val="Normal"/>
        <w:rPr/>
      </w:pPr>
      <w:r>
        <w:rPr/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ая сумма недоимки по сравнению с 01.01.2015г увеличилась на 2 190 тыс.руб. или  85,7% и составила 4743,4 тыс.руб.Увеличение за счет недоимки по арендной плате за землю, т.к. в связи с изменением законодательства по нормативам отчислений недоимка по поселениям прибавилась к районному бюджету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уменьшилась  по сравнению с 01.01.2015 на     22,4тыс.руб.или  на   2,7  %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рост недоимки на 2212,4 тыс.руб. или на  128,7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ведениям 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 50 тыс. руб.по состоянию на 01.04.2015г  являютс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ДФЛ</w:t>
      </w:r>
    </w:p>
    <w:p>
      <w:pPr>
        <w:pStyle w:val="Normal"/>
        <w:rPr/>
      </w:pPr>
      <w:r>
        <w:rPr/>
        <w:t>ЗАО «Гаврилов -Ямский льнокомбинат»  798 тыс.руб.</w:t>
      </w:r>
    </w:p>
    <w:p>
      <w:pPr>
        <w:pStyle w:val="Normal"/>
        <w:rPr/>
      </w:pPr>
      <w:r>
        <w:rPr/>
        <w:t>ООО «Спецавтохозяйство»                        388,2 тыс.руб.</w:t>
      </w:r>
    </w:p>
    <w:p>
      <w:pPr>
        <w:pStyle w:val="Normal"/>
        <w:rPr/>
      </w:pPr>
      <w:r>
        <w:rPr/>
        <w:t>Макин В.В.                                                    12,2  тыс.руб.</w:t>
      </w:r>
    </w:p>
    <w:p>
      <w:pPr>
        <w:pStyle w:val="Normal"/>
        <w:rPr/>
      </w:pPr>
      <w:r>
        <w:rPr/>
        <w:t>Новоселов Е.В.                                              27,8 тыс.руб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ЕНВД</w:t>
      </w:r>
    </w:p>
    <w:p>
      <w:pPr>
        <w:pStyle w:val="Normal"/>
        <w:rPr/>
      </w:pPr>
      <w:r>
        <w:rPr/>
        <w:t>Очагов О.А.                                                   58,8 тыс.руб.</w:t>
      </w:r>
    </w:p>
    <w:p>
      <w:pPr>
        <w:pStyle w:val="Normal"/>
        <w:rPr/>
      </w:pPr>
      <w:r>
        <w:rPr/>
        <w:t>Пуковский В.А.                                            49,5 тыс.руб.</w:t>
      </w:r>
    </w:p>
    <w:p>
      <w:pPr>
        <w:pStyle w:val="Normal"/>
        <w:rPr/>
      </w:pPr>
      <w:r>
        <w:rPr/>
        <w:t>Филиппова Н.Н.                                           69,6 тыс.руб.</w:t>
      </w:r>
    </w:p>
    <w:p>
      <w:pPr>
        <w:pStyle w:val="Normal"/>
        <w:rPr/>
      </w:pPr>
      <w:r>
        <w:rPr/>
        <w:t>Шишлова Т.Н.                                              87,6 тыс.руб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Арендная плата за землю (на 31.03.2015г)</w:t>
      </w:r>
    </w:p>
    <w:p>
      <w:pPr>
        <w:pStyle w:val="Normal"/>
        <w:rPr/>
      </w:pPr>
      <w:r>
        <w:rPr/>
        <w:t>ООО СХП «Курдумовское»                       132 тыс.руб.</w:t>
      </w:r>
    </w:p>
    <w:p>
      <w:pPr>
        <w:pStyle w:val="Normal"/>
        <w:rPr/>
      </w:pPr>
      <w:r>
        <w:rPr/>
        <w:t>Очагов О.А.                                                  119 тыс.руб.</w:t>
      </w:r>
    </w:p>
    <w:p>
      <w:pPr>
        <w:pStyle w:val="Normal"/>
        <w:rPr/>
      </w:pPr>
      <w:r>
        <w:rPr/>
        <w:t>Косян У.М.                                                   290 тыс.руб.</w:t>
      </w:r>
    </w:p>
    <w:p>
      <w:pPr>
        <w:pStyle w:val="Normal"/>
        <w:rPr/>
      </w:pPr>
      <w:r>
        <w:rPr/>
        <w:t>МУП Центр туризма</w:t>
      </w:r>
    </w:p>
    <w:p>
      <w:pPr>
        <w:pStyle w:val="Normal"/>
        <w:rPr/>
      </w:pPr>
      <w:r>
        <w:rPr/>
        <w:t>и отдыха «Ямская слобода»                        90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ендная плата за имущество</w:t>
      </w:r>
    </w:p>
    <w:p>
      <w:pPr>
        <w:pStyle w:val="Normal"/>
        <w:rPr/>
      </w:pPr>
      <w:r>
        <w:rPr/>
        <w:t>ООО «Геопроект»                                        313,9</w:t>
      </w:r>
    </w:p>
    <w:p>
      <w:pPr>
        <w:pStyle w:val="Normal"/>
        <w:rPr/>
      </w:pPr>
      <w:r>
        <w:rPr/>
        <w:t>ОАО ГМЗ «Агат»                                        468,1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character" w:styleId="3">
    <w:name w:val="Заголовок 3 Знак"/>
    <w:basedOn w:val="Style11"/>
    <w:qFormat/>
    <w:rPr>
      <w:b/>
      <w:sz w:val="32"/>
      <w:szCs w:val="24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9:00Z</dcterms:created>
  <dc:creator>Romanova</dc:creator>
  <dc:description/>
  <cp:keywords/>
  <dc:language>en-US</dc:language>
  <cp:lastModifiedBy>Романова Н.Н.</cp:lastModifiedBy>
  <cp:lastPrinted>2015-05-18T15:47:00Z</cp:lastPrinted>
  <dcterms:modified xsi:type="dcterms:W3CDTF">2015-05-18T11:48:00Z</dcterms:modified>
  <cp:revision>91</cp:revision>
  <dc:subject/>
  <dc:title>Пояснительная записка</dc:title>
</cp:coreProperties>
</file>