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/>
      </w:pPr>
      <w:r>
        <w:rPr/>
        <w:t>04 декабря 2011 год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Heading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рриториальной избирательной комиссии об итогах голосования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территории Ярославской области, Гаврилов-Ямский муниципальный район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у с т а н о в и л а 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утраче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политических партий, зарегистрировавших федеральные списки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Политическая партия СПРАВЕДЛИВАЯ РОС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литическая партия "Либерально-демократическая партия Росс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Политическая партия "ПАТРИОТЫ РОССИИ"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олитическая партия "Коммунистическая партия Российской Федерац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олитическая партия "Российская объединенная демократическая партия "ЯБЛОК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Всероссийская политическая партия "ЕДИНАЯ РОСС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Всероссийская политическая партия "ПРАВОЕ ДЕЛ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251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7,21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Ширшина М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Алатыре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Лапотнико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Головин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Захаров В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Клепецкене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Кукин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Мочаева В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Стеклянников Э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Трофимова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Шлепова Л.К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2"/>
              </w:rPr>
            </w:pPr>
            <w:r>
              <w:rPr>
                <w:sz w:val="22"/>
              </w:rPr>
              <w:t>Юлин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.П.         Протокол подписан 5 декабря 2011 года в ____ часов ____ минут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21:00Z</dcterms:created>
  <dc:creator>Jigulska</dc:creator>
  <dc:description/>
  <dc:language>en-US</dc:language>
  <cp:lastModifiedBy>admin</cp:lastModifiedBy>
  <cp:lastPrinted>2011-12-05T00:19:00Z</cp:lastPrinted>
  <dcterms:modified xsi:type="dcterms:W3CDTF">2011-12-04T20:21:00Z</dcterms:modified>
  <cp:revision>2</cp:revision>
  <dc:subject/>
  <dc:title>Экземпляр №  ______   </dc:title>
</cp:coreProperties>
</file>