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4350" w:leader="none"/>
          <w:tab w:val="center" w:pos="4819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рогнозный план (программу) приватизации муниципального имущества Гаврилов-Ямского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на 2009-2011 го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о Собранием представителе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рилов-Ямского муниципально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йона 31.08.2011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от 21.12.2001 № 178-ФЗ «О приватизации государственного и муниципального имущества» и от 11.07.2011 № 201-ФЗ «О внесении изменений в Федеральный закон «О приватизации государственного и муниципального имущества», Порядком приватизации муниципального имущества Гаврилов-Ямского муниципального района, утвержденного решением Собрания представителей Гаврилов-Ямского муниципального района от 25.01.2007 г. № 224, статьями 22 и 38 Устава Гаврилов-Ямского муниципального района,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TextBodyIndent"/>
        <w:spacing w:before="0" w:after="0"/>
        <w:ind w:left="0" w:firstLine="561"/>
        <w:jc w:val="both"/>
        <w:rPr/>
      </w:pPr>
      <w:r>
        <w:rPr>
          <w:sz w:val="28"/>
          <w:szCs w:val="28"/>
        </w:rPr>
        <w:t>1. Внести следующие изменения в Прогнозный плана (программу) приватизации муниципального имущества Гаврилов-Ямского муниципального района на 2009-2011 годы, утвержденный решением Собрания представителей Гаврилов-Ямского муниципального района от 23.10.2008 № 47:</w:t>
      </w:r>
    </w:p>
    <w:p>
      <w:pPr>
        <w:pStyle w:val="TextBodyIndent"/>
        <w:spacing w:before="0" w:after="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абзац 2 раздела1 Программы в следующей редакции:</w:t>
      </w:r>
    </w:p>
    <w:p>
      <w:pPr>
        <w:pStyle w:val="TextBodyIndent"/>
        <w:spacing w:before="0" w:after="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«- путем преобразования муниципальных унитарных предприятий в открытые акционерные общества, общества с ограниченной ответственностью  и последующей продажей акций акционерных обществ, долей в уставных капиталах обществ с ограниченной ответственностью»;</w:t>
      </w:r>
    </w:p>
    <w:p>
      <w:pPr>
        <w:pStyle w:val="TextBodyIndent"/>
        <w:spacing w:before="0" w:after="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Изложить раздел 3 Прогнозного плана в следующей редакции:</w:t>
      </w:r>
    </w:p>
    <w:p>
      <w:pPr>
        <w:pStyle w:val="TextBodyIndent"/>
        <w:spacing w:before="0" w:after="0"/>
        <w:ind w:left="0" w:firstLine="561"/>
        <w:jc w:val="both"/>
        <w:rPr/>
      </w:pPr>
      <w:r>
        <w:rPr>
          <w:sz w:val="28"/>
          <w:szCs w:val="28"/>
        </w:rPr>
        <w:t>«3. Перечень муниципальных унитарных предприятий Гаврилов-Ямского муниципального района, подлежащих преобразованию в хозяйственные общества в 2011 году:</w:t>
      </w:r>
    </w:p>
    <w:p>
      <w:pPr>
        <w:pStyle w:val="TextBodyIndent"/>
        <w:spacing w:before="0" w:after="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Перечень МУПов, подлежащих преобразованию в 2011 году в открытые акционерные общества. </w:t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611"/>
        <w:gridCol w:w="2761"/>
        <w:gridCol w:w="1939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аврилов-Ямское муниципальное предприятие жилищно-коммунального хозяйства Гаврилов-Ямского муниципального округ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.Гаврилов-Ям, ул.Клубная д.8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слуги ЖКХ</w:t>
            </w:r>
          </w:p>
        </w:tc>
      </w:tr>
    </w:tbl>
    <w:p>
      <w:pPr>
        <w:pStyle w:val="TextBodyIndent"/>
        <w:ind w:left="0" w:firstLine="560"/>
        <w:rPr/>
      </w:pPr>
      <w:r>
        <w:rPr>
          <w:sz w:val="28"/>
          <w:szCs w:val="28"/>
        </w:rPr>
        <w:t xml:space="preserve">3.2 Перечень МУПов, подлежащих преобразованию в 2011 году в общества </w:t>
      </w:r>
      <w:r>
        <w:rPr/>
        <w:t>с ограниченной ответственностью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611"/>
        <w:gridCol w:w="2761"/>
        <w:gridCol w:w="1939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020" w:leader="none"/>
              </w:tabs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18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еликосельское муниципальное предприятие жилищно-коммунального хозяйства Гаврилов -Ямского муниципального округ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аврилов-Ямский район, Великосельский с/о, с.Великое, ул.Урицкого д.2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слуги ЖКХ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020" w:leader="none"/>
              </w:tabs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18"/>
              </w:rPr>
              <w:t>2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Шопшинское муниципальное унитарное предприятие жилищно-коммунального хозяйств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аврилов-Ямский район, Шопшинский с/о с.Шопша, ул. Новая, д. 23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слуги ЖКХ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020" w:leader="none"/>
              </w:tabs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18"/>
              </w:rPr>
              <w:t>3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ое унитарное предприятие Гаврилов-Ямского муниципального района «Гаврилов-Ямский хлебозавод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.Гаврилов-Ям, ул.Зои Зубрицкой, д.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лебопечение и торговля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020" w:leader="none"/>
              </w:tabs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18"/>
              </w:rPr>
              <w:t>4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8"/>
              </w:rPr>
              <w:t>Муниципальное предприятие «Общепит» Гаврилов-Ямского муниципального округ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г.Гаврилов-Ям, ул.Зои Зубрицкой д.12 "а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ственное питание, торговля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020" w:leader="none"/>
              </w:tabs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18"/>
              </w:rPr>
              <w:t>5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ое предприятие «Оздоровительный центр «Мечта» Гаврилов-Ямского муниципального район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г.Гаврилов-Ям, ул.Шишкина, д.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слуги бань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7020" w:leader="none"/>
              </w:tabs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18"/>
              </w:rPr>
              <w:t>6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ое унитарное предприятие «Центр туризма и отдыха «Ямская слобода» Гаврилов-Ямского муниципального район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2240  г.Гаврилов-Ям, ул.Октябрьская, д.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caoiino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ь гостиниц, туристических агентств</w:t>
            </w:r>
          </w:p>
        </w:tc>
      </w:tr>
    </w:tbl>
    <w:p>
      <w:pPr>
        <w:pStyle w:val="TextBodyIndent"/>
        <w:spacing w:before="0" w:after="0"/>
        <w:ind w:left="0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печати и на официальном сайте Администрации Гаврилов-Ямского муниципального района в сети Интернет.</w:t>
      </w:r>
    </w:p>
    <w:p>
      <w:pPr>
        <w:pStyle w:val="TextBodyIndent"/>
        <w:spacing w:before="0" w:after="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опубликования.</w:t>
      </w:r>
    </w:p>
    <w:p>
      <w:pPr>
        <w:pStyle w:val="Normal"/>
        <w:numPr>
          <w:ilvl w:val="0"/>
          <w:numId w:val="0"/>
        </w:numPr>
        <w:ind w:firstLine="56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ab/>
        <w:t xml:space="preserve"> Н.И.Би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1.08.20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15:00Z</dcterms:created>
  <dc:creator>Косоурова Е Л</dc:creator>
  <dc:description/>
  <cp:keywords/>
  <dc:language>en-US</dc:language>
  <cp:lastModifiedBy>Косоурова Е Л</cp:lastModifiedBy>
  <dcterms:modified xsi:type="dcterms:W3CDTF">2011-09-02T10:16:00Z</dcterms:modified>
  <cp:revision>1</cp:revision>
  <dc:subject/>
  <dc:title/>
</cp:coreProperties>
</file>