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>
          <w:sz w:val="30"/>
          <w:szCs w:val="30"/>
          <w:lang w:val="en-US"/>
        </w:rPr>
        <w:tab/>
      </w: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  <w:t xml:space="preserve">С.Заячий-Холм                                                                        </w:t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8"/>
        </w:rPr>
      </w:pPr>
      <w:r>
        <w:rPr>
          <w:sz w:val="26"/>
          <w:szCs w:val="28"/>
        </w:rPr>
        <w:t>28.05.2012 г.     № 45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б утверждении административного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регламента предоставления муниципальной услуги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«Признание в установленном порядке жилых помещ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пригодными (непригодными) для постоянного проживания»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9"/>
        <w:jc w:val="both"/>
        <w:rPr>
          <w:sz w:val="26"/>
          <w:szCs w:val="28"/>
        </w:rPr>
      </w:pPr>
      <w:r>
        <w:rPr>
          <w:sz w:val="26"/>
          <w:szCs w:val="28"/>
        </w:rPr>
        <w:t>АДМИНИСТРАЦИЯ ЗАЯЧЬЕ-ХОЛМСКОГО СЕЛЬСКОГО ПОСЕЛЕНИЯ ПОСТАНОВЛЯЕТ :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1. Утвердить Административный регламент предоставления муниципальной услуги «Признание в установленном порядке жилых помещений пригодными (непригодными) для постоянного проживания»</w:t>
      </w:r>
      <w:r>
        <w:rPr>
          <w:bCs/>
          <w:sz w:val="26"/>
          <w:szCs w:val="24"/>
        </w:rPr>
        <w:t xml:space="preserve"> </w:t>
      </w:r>
      <w:r>
        <w:rPr>
          <w:sz w:val="26"/>
          <w:szCs w:val="28"/>
        </w:rPr>
        <w:t>(приложение 1).</w:t>
      </w:r>
    </w:p>
    <w:p>
      <w:pPr>
        <w:pStyle w:val="Normal1"/>
        <w:widowControl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4.Постановление вступает в силу с момента опубликования.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20" w:leader="none"/>
        </w:tabs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Глава Заячье-Холмского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сельского поселения                                                                     М.С.Кузьм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Постановлению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>
          <w:bCs/>
          <w:sz w:val="22"/>
          <w:szCs w:val="22"/>
        </w:rPr>
        <w:t xml:space="preserve">                                 </w:t>
      </w:r>
      <w:r>
        <w:rPr>
          <w:bCs/>
          <w:sz w:val="22"/>
          <w:szCs w:val="22"/>
        </w:rPr>
        <w:t>Администрации Заячье-Холмского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 от 28.05.2012 г.   №45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по исполнению муниципальной услуги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Признание в установленном порядке жилых помещений пригодными (непригодными) для постоянного проживания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4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sz w:val="24"/>
          <w:szCs w:val="24"/>
        </w:rPr>
        <w:t>«Признание в установленном порядке жилых помещений пригодными (непригодными) для постоянного проживания»</w:t>
      </w:r>
      <w:r>
        <w:rPr>
          <w:bCs/>
          <w:sz w:val="24"/>
          <w:szCs w:val="24"/>
        </w:rPr>
        <w:t xml:space="preserve">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 муниципальной услуги по п</w:t>
      </w:r>
      <w:r>
        <w:rPr>
          <w:sz w:val="24"/>
          <w:szCs w:val="24"/>
        </w:rPr>
        <w:t>ризнанию в установленном порядке жилых помещений пригодными (непригодными) для постоянного  проживания</w:t>
      </w:r>
      <w:r>
        <w:rPr>
          <w:bCs/>
          <w:sz w:val="24"/>
          <w:szCs w:val="24"/>
        </w:rPr>
        <w:t xml:space="preserve"> (далее - муниципальная услуга)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Описание заявителей: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аявителями являются физические лица, проживающие на территории Заячье-Холмского сельского поселения;</w:t>
      </w:r>
    </w:p>
    <w:p>
      <w:pPr>
        <w:pStyle w:val="Normal"/>
        <w:shd w:fill="FFFFFF" w:val="clear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ставители, действующие в силу полномочий, основанных на довер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4"/>
          <w:szCs w:val="24"/>
        </w:rPr>
        <w:t>1.3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zholm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rambler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: понедельник - четверг: с 8.00 до 17.00 перерыв с 12.00 до 12.48, пятница: с 8.00 до 16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4"/>
          <w:szCs w:val="24"/>
        </w:rPr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работы  приёма граждан в кабинете заместителя Главы Администрации по общим вопросам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1.4.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  <w:sz w:val="24"/>
          <w:szCs w:val="24"/>
        </w:rPr>
        <w:t>http://</w:t>
      </w:r>
      <w:r>
        <w:rPr>
          <w:b/>
          <w:color w:val="FF0000"/>
          <w:sz w:val="24"/>
          <w:szCs w:val="24"/>
          <w:lang w:val="en-US"/>
        </w:rPr>
        <w:t>www</w:t>
      </w:r>
      <w:r>
        <w:rPr>
          <w:b/>
          <w:color w:val="FF0000"/>
          <w:sz w:val="24"/>
          <w:szCs w:val="24"/>
        </w:rPr>
        <w:t>.gavyam.ru.</w:t>
      </w:r>
      <w:r>
        <w:rPr>
          <w:sz w:val="24"/>
          <w:szCs w:val="24"/>
        </w:rPr>
        <w:t>), на информационном стенде в здании администрации</w:t>
      </w:r>
      <w:r>
        <w:rPr>
          <w:sz w:val="28"/>
          <w:szCs w:val="28"/>
        </w:rPr>
        <w:t xml:space="preserve">, </w:t>
      </w:r>
      <w:r>
        <w:rPr>
          <w:bCs/>
          <w:sz w:val="24"/>
          <w:szCs w:val="24"/>
        </w:rPr>
        <w:t>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2.1. Наименование муниципальной услуги: «Признание в установленном порядке жилых помещений пригодными (непригодными) для постоянного проживания»</w:t>
      </w:r>
      <w:r>
        <w:rPr>
          <w:bCs/>
        </w:rPr>
        <w:t xml:space="preserve"> </w:t>
      </w:r>
    </w:p>
    <w:p>
      <w:pPr>
        <w:pStyle w:val="HTML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общим отделом Администрации Заячье-Холмского сельского посел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 предоставления муниципальной услуг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я о признании жилого помещения пригодным для постоянного проживания и постановления администрации Заячье-Холмского сельского поселения о дальнейшем использовании помещ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заключения о признании жилого помещения непригодным для постоянного проживания и постановления администрации Заячье-Холмского сельского поселения о дальнейшем не использовании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лючения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3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и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Срок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Общий срок предоставления муниципальной услуги не должен превышать 50 дней  со дня подачи заявления заявителем с одновременным предоставлением им необходимых документ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ем, первичная проверка и регистрация заявления и приложенных к нему документов – 2 дн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а к заседанию комиссии о признании жилого помещения непригодным (пригодным) для постоянного проживания - 15 дн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бота комиссии по оценке жилого помещения непригодным (пригодным) для постоянного проживания - 1 день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ставление акта обследования жилого помещения (в случае принятия комиссией решения о необходимости проведения обследования) - 7 дней; Если для решения вопроса необходимо привлечь независимого эксперта, то еще 12 дн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 - 7 дней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а и подписание постановления администрации Заячье-Холмского сельского поселения о дальнейшем не использовании (использовании) помещения - 4 дня;</w:t>
      </w:r>
    </w:p>
    <w:p>
      <w:pPr>
        <w:pStyle w:val="Normal"/>
        <w:ind w:firstLine="540"/>
        <w:jc w:val="both"/>
        <w:rPr>
          <w:color w:val="008000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>передача заявителю заключения о признании жилого помещения непригодным (пригодным) для постоянного проживания и постановления администрации Заячье-Холмского сельского поселения о дальнейшем не использовании (использовании) помещения -   2 дня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- Жилищным кодексом Российской Федерации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6 октября 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закона от 27.07.2010г. №210-ФЗ «Об организации предоставления государственных и муниципальных услуг»;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остановлением Правительства  РФ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  <w:sz w:val="24"/>
          <w:szCs w:val="24"/>
        </w:rPr>
        <w:t>» -</w:t>
      </w:r>
      <w:r>
        <w:rPr>
          <w:sz w:val="24"/>
          <w:szCs w:val="24"/>
        </w:rPr>
        <w:t xml:space="preserve"> далее «Положение»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становлением Заячье-Холмского сельского поселения №62 от 08.12.2008 г. «О создании комиссии по вопросам землеустройства и строительства»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6. Заявителем при предоставлении муниципальной услуги являются граждане Российской Федерации, проживающие на территории Заячье-Холмского сельского поселения.</w:t>
      </w:r>
    </w:p>
    <w:p>
      <w:pPr>
        <w:pStyle w:val="HTM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</w:t>
      </w:r>
      <w:r>
        <w:rPr>
          <w:rFonts w:cs="Times New Roman" w:ascii="Times New Roman" w:hAnsi="Times New Roman"/>
          <w:b/>
          <w:sz w:val="24"/>
          <w:szCs w:val="24"/>
        </w:rPr>
        <w:t>В целях получения муниципальной услуги заявитель предоставляет в администрацию заявление (приложение 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7.1.     К заявлению прилагаются следующие документ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7.1.1.  предоставляемые лично заявителем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оригинал и копия паспорта заявител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лан жилого помещения с его техническим паспортом (копия и оригинал)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- документы, подтверждающие право собственности заявителя на жилое помещение (копия и оригинал);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полномочия представителя (в случае обращения представителя заявителя  (нотариально заверенная копия)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7.1.2. предоставляемые заявителем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копия свидетельства о государственной регистрации права на жилое помещение или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говора социального найма жилого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й выше перечень документов является исчерпывающи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.</w:t>
      </w:r>
    </w:p>
    <w:p>
      <w:pPr>
        <w:pStyle w:val="ConsPlusNormal1"/>
        <w:widowControl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надлежащее оформление заявления (при отсутствии сведений о заявителе, подписи заявителя);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приложенных к заявлению документов, указанных в заявлении;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опий документов их оригинала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 у лица полномочий на подачу заявления (в случае подачи заявления лицом, являющимся представителем заявителя);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е подлежат рассмотрению запросы, содержащие ненормативную лексику и оскорбительные высказывания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непредставление заявителем дополнительных документов, определенных в соответствии с </w:t>
      </w:r>
      <w:hyperlink r:id="rId4">
        <w:r>
          <w:rPr>
            <w:rStyle w:val="InternetLink"/>
            <w:sz w:val="24"/>
            <w:szCs w:val="24"/>
          </w:rPr>
          <w:t>п. 3.3</w:t>
        </w:r>
      </w:hyperlink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1. Консультации по вопросам предоставления муниципальной услуги, в том числе о ходе предоставления муниципальной услуги,  производятся заместителем Главы Администрации по общим вопросам. (далее заместитель Главы)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 xml:space="preserve"> Консультации предоставляются в устной форме при личном обращении либо посредством телефонной связи. При консультировании заместитель Главы дает полный,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 xml:space="preserve"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 письменное обращение в администрацию либо назначить другое время для  получения информации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сультирование в устной форме при личном обращении осуществляется в пределах 10 минут. Время ожидания в очереди не должно превышать 30 минут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 xml:space="preserve">Обращение по телефону допускается в течение рабочего времени администрации. Консультирование по телефону осуществляется в пределах 5 минут. При  консультировании по телефону заместитель Главы должен назвать свою фамилию, имя, отчество, должность, а также наименование структурного подразделения, в которое обратился заявитель, а затем в вежливой форме дать точный и понятный ответ на поставленные вопросы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смотрение письменных обращений юридических лиц по вопросам предоставления муниципальной услуги осуществляется в  порядке, аналогичном для рассмотрения   обращений граждан. 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13. Срок регистрации заявления о предоставлении муниципальной услуги - 1 рабочий день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лужебных кабинетах администр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6. Особенностей предоставления муниципальной услуги в электронной форме не устанавливается.</w:t>
      </w:r>
    </w:p>
    <w:p>
      <w:pPr>
        <w:pStyle w:val="Normal"/>
        <w:ind w:firstLine="600"/>
        <w:jc w:val="center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ConsPlusNormal2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процедур (процедур)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spacing w:before="0" w:after="0"/>
        <w:ind w:firstLine="60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прием, первичная проверка и регистрация заявления и приложенных к нему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заседанию комиссии о признании жилого помещения непригодным (пригодным) для постоянного прожи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бота комиссии по оценке жилого помещения непригодным (пригодным) для постоянного прожив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составление акта обследования жилого помещения (в случае принятия комиссией решения о необходимости проведения обследования) или в случае спорного решения вопроса привлечение независимого эксперт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дготовка и подписание постановления администрации Заячье-Холмского сельского поселения о дальнейшем не использовании (использовании) помещ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ередача заявителю заключения о признании жилого помещения непригодным (пригодным) для постоянного проживания и постановления администрации Заячье-Холмского сельского поселения о дальнейшем не использовании (использовании) помещения.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довательность административных процедур предоставления муниципальной услуги приведена в блок-схеме (приложение 2).  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</w:t>
      </w:r>
      <w:r>
        <w:rPr>
          <w:sz w:val="24"/>
          <w:szCs w:val="24"/>
        </w:rPr>
        <w:t>Прием, первичная проверка и регистрация заявления и приложенных к нему документов: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В целях настоящего раздела ниже</w:t>
      </w:r>
      <w:r>
        <w:rPr>
          <w:sz w:val="24"/>
          <w:szCs w:val="24"/>
        </w:rPr>
        <w:t xml:space="preserve"> используются следующие сокращ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заместитель Главы  –  заместитель Главы Администрации по общим вопросам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должностное лицо – Глава администрации Заячье-Холм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снованием для начала административной процедуры является обращение заявителя в администрацию Заячье-Холмского сельского поселения с заявлением в соответствии с </w:t>
      </w:r>
      <w:hyperlink r:id="rId5">
        <w:r>
          <w:rPr>
            <w:rStyle w:val="InternetLink"/>
            <w:sz w:val="24"/>
            <w:szCs w:val="24"/>
          </w:rPr>
          <w:t>пунктом 2.</w:t>
        </w:r>
      </w:hyperlink>
      <w:r>
        <w:rPr>
          <w:sz w:val="24"/>
          <w:szCs w:val="24"/>
        </w:rPr>
        <w:t>7 Административного регламента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Ответственными за выполнение административной процедуры являются заместитель Главы Администрации по общим вопросам и должностное лиц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едоставляется заявителем в администрацию в одном экземпляре лично либо через представите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пии документов предоставляются одновременно с оригинал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меститель Глав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 личность заявителя, в том числе проверяет паспорт, удостоверяющий личность заявителя, либо полномочия представител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одит первичную проверку представленных докумен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личает представленные экземпляры оригиналов и копий документов друг с другом, выполняет на копиях надпись об их соответствии подлинным экземплярам (ставит штамп "копия верна"), заверяет своей подписью с указанием фамилии и инициал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ях ненадлежащего оформления заявления, несоответствия прилагаемых документов документам, указанным в заявлении, отсутствия у лица полномочий на подачу заявления заместитель Главы возвращает документы и разъясняет причину возврата. По желанию заявителя причина возврата указывается специалистом  отдела на заявлении письменно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надлежащего оформления заявления, соответствия прилагаемых документов документам, указанным в заявлении,  соответствия копий документов их оригиналам, наличия у представителя заявителя полномочий на подачу заявления заместитель Главы принимает заявление и копии документов, прилагаемые к заявлению, регистрирует заявление и передает его должностному лицу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олжностное лицо в течение 1 рабочего дня налагает резолюцию заместителю Главы о рассмотрении заявления и подготовке результата предоставления муниципальной услуги. Максимальный срок исполнения данной административной процедуры составляет 2 рабочих д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3. Подготовка к заседанию комиссии о признании жилого помещения непригодным (пригодным) для постоянного проживания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начала административной процедуры является получение заместителем Главы заявл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и за выполнение административной процедуры является заместитель Главы Администрации по общим вопрос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меститель Главы в течение 1 рабочего дня рассматривает заявление</w:t>
      </w:r>
      <w:r>
        <w:rPr/>
        <w:t xml:space="preserve"> </w:t>
      </w:r>
      <w:r>
        <w:rPr>
          <w:sz w:val="24"/>
          <w:szCs w:val="24"/>
        </w:rPr>
        <w:t>и прилагаемые к нему обосновывающие документы, подготавливает перечень дополнительных документов (заключение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Ярославской области о результатах проведенных в отношении жилого помещения мероприятий по контролю),</w:t>
      </w:r>
      <w:r>
        <w:rPr/>
        <w:t xml:space="preserve"> </w:t>
      </w:r>
      <w:r>
        <w:rPr>
          <w:sz w:val="24"/>
          <w:szCs w:val="24"/>
        </w:rPr>
        <w:t>необходимых для принятия решения о признании жилого помещения</w:t>
      </w:r>
      <w:r>
        <w:rPr/>
        <w:t xml:space="preserve"> </w:t>
      </w:r>
      <w:r>
        <w:rPr>
          <w:sz w:val="24"/>
          <w:szCs w:val="24"/>
        </w:rPr>
        <w:t xml:space="preserve">соответствующим (не соответствующим) установленным в </w:t>
      </w:r>
      <w:hyperlink r:id="rId6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.</w:t>
      </w:r>
      <w:r>
        <w:rPr/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редоставления дополнительных документов возникает для проверки фактического состояния жилого помещения в случаях оценк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епени и категории технического состояния строительных конструк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епени его огнестойк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анитарно-эпидемиологических требований и гигиенических норматив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ровня радиационного фона и физических факторов источников шума, вибрации, наличия электромагнитных по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араметров микроклимат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расположения жилого по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необходимости предоставления дополнительных документов заместитель Главы в течение 2-х дней направляет заявителю предложение о предоставлении дополнительных документов с указанием их перечня, необходимых для принятия решения о признании жилого помещения соответствующим (не соответствующим) установленным в </w:t>
      </w:r>
      <w:hyperlink r:id="rId7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. Предложение направляется ведущим специалистом общего отдела заказным письмом с уведомлением и дублируется по контактному телефон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непредставления дополнительных документов по истечении 7 дней после направления предложения о предоставлении дополнительных документов заместитель Главы подготавливает уведомление об отказе в предоставлении муниципальной услуги за подписью Главы Заячье-Холмского сельского поселения и направляет его заявител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представления дополнительных документов по истечении 7 дней после направления предложения о предоставлении дополнительных документов заместитель Главы</w:t>
      </w:r>
      <w:r>
        <w:rPr/>
        <w:t xml:space="preserve"> </w:t>
      </w:r>
      <w:r>
        <w:rPr>
          <w:sz w:val="24"/>
          <w:szCs w:val="24"/>
        </w:rPr>
        <w:t>согласовывает дату и время проведения заседания Комиссии с председателем Комиссии (а в его отсутствие - с заместителем председателя Комиссии) 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повещение членов Комиссии об очередном заседании и его повестке осуществляется</w:t>
      </w:r>
      <w:r>
        <w:rPr/>
        <w:t xml:space="preserve"> </w:t>
      </w:r>
      <w:r>
        <w:rPr>
          <w:sz w:val="24"/>
          <w:szCs w:val="24"/>
        </w:rPr>
        <w:t>секретарём комиссии не позднее 2-х дней до даты проведения заседания</w:t>
      </w:r>
      <w:r>
        <w:rPr/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дате работы Комиссии сообщается заявителю не позднее 2-х дней до даты проведения заседания Комиссии путем направления извещения заказным письмом с уведомлением либо по контактному телефону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исполнения данной административной процедуры составляет 15 дн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Работа комиссии по оценке жилого помещения непригодным (пригодным) для постоянного прожи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вынесение секретарем  комиссии по вопросам землеустройства и строительства документов на рассмотрение Комисс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тветственным за выполнение административной процедуры является секретарь комиссии по вопросам землеустройства и строи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омиссия в день и час заседания заслушивает доклад секретаря</w:t>
      </w:r>
      <w:r>
        <w:rPr/>
        <w:t xml:space="preserve"> </w:t>
      </w:r>
      <w:r>
        <w:rPr>
          <w:sz w:val="24"/>
          <w:szCs w:val="24"/>
        </w:rPr>
        <w:t>комиссии</w:t>
      </w:r>
      <w:r>
        <w:rPr/>
        <w:t xml:space="preserve">, </w:t>
      </w:r>
      <w:r>
        <w:rPr>
          <w:sz w:val="24"/>
          <w:szCs w:val="24"/>
        </w:rPr>
        <w:t xml:space="preserve">рассматривает заявление, прилагаемые к нему документы, и проводит оценку соответствия помещения требованиям, установленным </w:t>
      </w:r>
      <w:hyperlink r:id="rId8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>, и определяет основания для признания жилого помещения пригодным (непригодным) для постоянного прожи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 оценке соответствия находящегося в эксплуатации помещения установленным в </w:t>
      </w:r>
      <w:hyperlink r:id="rId9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я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большинством голосов членов Комиссии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обственник жилого помещения может принимать участие в работе Комиссии с правом совещательного голоса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боты Комисс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 соответствии помещения требованиям, предъявляемым к жилому помещению, и его пригодности для постоянного  прожив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остоянного прожива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10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и и после их завершения - о продолжении процедуры оцен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принимает решение о проведении дополнительного обследования оцениваемого помещения в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у членов Комиссии сомнений в достоверности сведений, содержащихся в документах, представленных на рассмотрение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разногласий между членами Комиссии при принятии решения о пригодности (непригодности) оцениваемого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Составление акта обследования жилого помещения (в случае принятия комиссией решения о необходимости проведения обследования или в случае спорного решения вопроса привлечение независимого экспер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ринятие Комиссией решения о необходимости проведения обследования оцениваемого по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принятия Комиссией решения о необходимости проведения обследования оцениваемого жилого помещения секретарь комиссии по вопросам землеустройства и строительства по согласованию с председателем Комиссии назначает дату и время проведения обследования и в течение 1 дня уведомляет членов Комиссии о дате и времени обсле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проведении Комиссией обследования оцениваемого помещения могут привлекаться квалифицированные эксперты проектно-изыскательских организаций, изготовившие заключение о техническом состоянии оцениваемого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миссией обследования оцениваемого помещения проверяется его фактическое состояние и соответствие сведениям, содержащимся в документах, представленных на рассмотрение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обследования секретарь комиссии составляет в 3-х экземплярах акт обследования помещения по форме, установленной </w:t>
      </w:r>
      <w:hyperlink r:id="rId11">
        <w:r>
          <w:rPr>
            <w:rStyle w:val="InternetLink"/>
            <w:sz w:val="24"/>
            <w:szCs w:val="24"/>
          </w:rPr>
          <w:t>Положением</w:t>
        </w:r>
      </w:hyperlink>
      <w:r>
        <w:rPr>
          <w:sz w:val="24"/>
          <w:szCs w:val="24"/>
        </w:rPr>
        <w:t xml:space="preserve"> (Приложение 3), и подписывает его у членов Комисс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ле подписания акта всеми членами Комиссии, присутствовавшими при проведении обследования оцениваемого помещения, секретарь</w:t>
      </w:r>
      <w:r>
        <w:rPr/>
        <w:t xml:space="preserve"> </w:t>
      </w:r>
      <w:r>
        <w:rPr>
          <w:sz w:val="24"/>
          <w:szCs w:val="24"/>
        </w:rPr>
        <w:t xml:space="preserve">комиссии по согласованию с председателем Комиссии назначает дату и время заседания Комиссии, работа которой осуществляется в порядке, предусмотренном </w:t>
      </w:r>
      <w:hyperlink r:id="rId12">
        <w:r>
          <w:rPr>
            <w:rStyle w:val="InternetLink"/>
            <w:sz w:val="24"/>
            <w:szCs w:val="24"/>
          </w:rPr>
          <w:t>пунктом 3.4</w:t>
        </w:r>
      </w:hyperlink>
      <w:r>
        <w:rPr>
          <w:sz w:val="24"/>
          <w:szCs w:val="24"/>
        </w:rPr>
        <w:t xml:space="preserve"> регламента</w:t>
      </w:r>
      <w:r>
        <w:rPr/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анной административной процедуры составляет 19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нятие уполномоченным должностным лицом решения по итогам работы комиссии и составление заключения о признании жилого помещения несоответствующим             (соответствующим) установленным требованиям и непригодным (пригодным) для постоянного прожива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ринятие Комиссией решения о соответствии (несоответствии) помещения требованиям, предъявляемым к жилому помещению, и его пригодности (непригодности) для проживания или о необходимости и возможности проведения капитального ремонта, реконструкции или перепланировки по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окончании работы Комиссии секретарь</w:t>
      </w:r>
      <w:r>
        <w:rPr/>
        <w:t xml:space="preserve"> </w:t>
      </w:r>
      <w:r>
        <w:rPr>
          <w:sz w:val="24"/>
          <w:szCs w:val="24"/>
        </w:rPr>
        <w:t>комиссии по вопросам землейстройства и строительства</w:t>
      </w:r>
      <w:r>
        <w:rPr/>
        <w:t xml:space="preserve"> </w:t>
      </w:r>
      <w:r>
        <w:rPr>
          <w:sz w:val="24"/>
          <w:szCs w:val="24"/>
        </w:rPr>
        <w:t xml:space="preserve">в течение 7 дней составляет в 3-х экземплярах заключение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hyperlink r:id="rId13">
        <w:r>
          <w:rPr>
            <w:rStyle w:val="InternetLink"/>
            <w:sz w:val="24"/>
            <w:szCs w:val="24"/>
          </w:rPr>
          <w:t>Положении</w:t>
        </w:r>
      </w:hyperlink>
      <w:r>
        <w:rPr>
          <w:sz w:val="24"/>
          <w:szCs w:val="24"/>
        </w:rPr>
        <w:t xml:space="preserve"> требованиями (Приложение 4) и после их завершения - о продолжении процедуры оценки по </w:t>
      </w:r>
      <w:hyperlink r:id="rId14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>, установленной Положением, обеспечивает подписание заключения Комиссии всеми членами Комиссии, присутствовавшими на заседании Комисс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анной административной процедуры составляет 7 дн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Подготовка и подписание постановления администрации Заячье-Холмского сельского поселения о дальнейшем не использовании (использовании) по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лучение заместителем Главы заключения Комиссии о признании жилого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по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тветственным за выполнение административной процедуры является заместитель Главы, Глава администрации Заячье-Холм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основании полученного заключения о признании жилого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помещения заместитель Главы  в течение 3 дней со дня получения заключения осуществляет подготовку проекта постановления администрации Заячье-Холмского сельского поселения  о дальнейшем использовании помещения и в течение 3-х дней осуществляет его согласование и подписание.</w:t>
      </w:r>
    </w:p>
    <w:p>
      <w:pPr>
        <w:pStyle w:val="Normal"/>
        <w:ind w:firstLine="540"/>
        <w:jc w:val="both"/>
        <w:rPr>
          <w:color w:val="008000"/>
          <w:sz w:val="24"/>
          <w:szCs w:val="24"/>
        </w:rPr>
      </w:pPr>
      <w:r>
        <w:rPr>
          <w:sz w:val="24"/>
          <w:szCs w:val="24"/>
        </w:rPr>
        <w:t>3.8.</w:t>
      </w:r>
      <w:r>
        <w:rPr/>
        <w:t xml:space="preserve"> П</w:t>
      </w:r>
      <w:r>
        <w:rPr>
          <w:sz w:val="24"/>
          <w:szCs w:val="24"/>
        </w:rPr>
        <w:t>ередача заявителю заключения о признании жилого помещения непригодным (пригодным) для постоянного проживания и постановления администрации Заячье-Холмского сельского поселения о дальнейшем не использовании (использовании) помещения -               2 дн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анием для начала административной процедуры является получение заместителем Главы постановления администрации Заячье-Холмского сельского поселения о дальнейшем  не использовании (использовании) помещ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за выполнение административной процедуры является секретарь комиссии по вопросам землеустройства и строи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в течение 2-х дней со дня получения постановления о дальнейшем не использовании (использовании) помещения направляет или выдает заявителю или его уполномоченному представителю один экземпляр заключения Комиссии и постановления администрации Заячье-Холмского сельского поселения. Факт выдачи и получения заключения Комиссии и постановления администрации Заячье-Холмского сельского поселения секретарь комиссии по вопросам землейстройства и строительства фиксирует в </w:t>
      </w:r>
      <w:hyperlink r:id="rId15">
        <w:r>
          <w:rPr>
            <w:rStyle w:val="InternetLink"/>
            <w:sz w:val="24"/>
            <w:szCs w:val="24"/>
          </w:rPr>
          <w:t>журнале</w:t>
        </w:r>
      </w:hyperlink>
      <w:r>
        <w:rPr>
          <w:sz w:val="24"/>
          <w:szCs w:val="24"/>
        </w:rPr>
        <w:t xml:space="preserve"> регистрации выданных документов. Заявитель (представитель заявителя) получает один экземпляр заключения Комиссии и постановления, о чем проставляет подпись в соответствующей графе журна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неявки заявителя в течение 2-х дней со дня получения секретарем комиссии постановления администрации Заячье-Холмского сельского поселения о дальнейшем  не использовании (использовании) помещения секретарь комиссии передает один экземпляр заключения Комиссии и постановления  ведущему специалисту общего отдела для направления документов по почте заказным письмом с уведомлением о вручении, о чем делает отметку в журнал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лучае признания жилого помещения непригодным для постоянного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, предусмотренным </w:t>
      </w:r>
      <w:hyperlink r:id="rId16">
        <w:r>
          <w:rPr>
            <w:rStyle w:val="InternetLink"/>
            <w:sz w:val="24"/>
            <w:szCs w:val="24"/>
          </w:rPr>
          <w:t>пунктом 36</w:t>
        </w:r>
      </w:hyperlink>
      <w:r>
        <w:rPr>
          <w:sz w:val="24"/>
          <w:szCs w:val="24"/>
        </w:rPr>
        <w:t xml:space="preserve"> Положения, секретарь комиссии направляет постановление заявителю не позднее 1 рабочего дня, следующего за днем оформления постанов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если заявителем выступает инвалид или представитель других маломобильных групп населения, пользующийся в связи с заболеванием креслом-коляской, секретарь комиссии в 2-дневный срок направляет один экземпляр заключения заявителю по почте заказным письмом с уведомлением о вручении, о чем делает отметку в журнал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исполнения данной административной процедуры составляет 5 дней.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tabs>
          <w:tab w:val="left" w:pos="708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4.1. Текущий контроль за принятием решений, соблюдением и исполнением                    положений административного регламента и иных нормативных правовых актов,             устанавливающих требования к предоставлению муниципальной услуги, осуществляется Заместителем Главы администрации по общим вопросам Заячье-Холмского сельского поселения непосредственно при предоставлении услуги, а также путем организации проведения проверок в ходе  предоставления муниципальной услуги. По результатам проверок заместитель Главы Администрации дает указания по устранению выявленных нарушений и контролирует их исполнение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 услуги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. Оценка качества предоставления муниципальной услуги, последующий     контроль исполнения административного регламента осуществляется         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3. По результатам проверок лица,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.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, законодательством о муниципальной службе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4.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 градостроительной деятельности порядке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5. Граждане, их объединения и организации вправе обжаловать решения (действия, бездействия), принимаемые (осуществляемые) в ходе предоставления муниципальной услуги, в порядке, установленном разделом 5 регламента.</w:t>
      </w:r>
    </w:p>
    <w:p>
      <w:pPr>
        <w:pStyle w:val="Normal"/>
        <w:tabs>
          <w:tab w:val="left" w:pos="70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структурного подразделения, предоставляющего муниципальную услугу, должностных лиц, муниципальных служащи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5.1. Заявитель имеет право на судебное и досудебное (внесудебное) обжалование решений (действий, бездействий), принимаемых (осуществляемых) в ходе предоставления  муниципальной услуги. 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Предметом досудебного (внесудебного) обжалования могут быть решения (действия, бездействия), принимаемые (осуществляемые) в ходе предоставления   муниципальной услуги.</w:t>
      </w:r>
    </w:p>
    <w:p>
      <w:pPr>
        <w:pStyle w:val="Normal"/>
        <w:tabs>
          <w:tab w:val="left" w:pos="708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Заявитель вправе по письменному заявлению получить в территориальной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4"/>
          <w:szCs w:val="24"/>
        </w:rPr>
        <w:tab/>
        <w:t xml:space="preserve"> 5.4. Жалоба для рассмотрения в досудебном (внесудебном) порядке направляется  на имя Главы администрации Заячье-Холмского сельского поселения (152233 Ярославская    область, Гаврилов-Ямский район, Ставотинский с/о, с.Ставотино ул. Садовая д.8)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алоба гражданина рассматрива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Жалоба юридического лица по вопросам предоставления услуги рассматривается в порядке, аналогичном для рассмотрения жалобы граждан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17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 </w:t>
      </w:r>
      <w:r>
        <w:rPr/>
        <w:t>для постоянного проживания»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Главе Заячье-Холмского 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Адрес: 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Документ, удостоверяющий личность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Контактный телефон 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ссмотреть вопрос о признании помещения жилым помещением, жилого</w:t>
      </w:r>
    </w:p>
    <w:p>
      <w:pPr>
        <w:pStyle w:val="ConsPlusNonformat"/>
        <w:widowControl/>
        <w:rPr/>
      </w:pPr>
      <w:r>
        <w:rPr/>
        <w:t>помещения  пригодным  (непригодным)  (нужное подчеркнуть) для постоянного проживания по адресу:________________________________________________________</w:t>
      </w:r>
    </w:p>
    <w:p>
      <w:pPr>
        <w:pStyle w:val="ConsPlusNonformat"/>
        <w:widowControl/>
        <w:rPr/>
      </w:pPr>
      <w:r>
        <w:rPr/>
        <w:t>и  выдать  заключение  и копию постановления администрации Заячье-Холмского сельского поселенияна руки или направить по адресу: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Жилое помещение обеспечено следующими коммунальными услугами:</w:t>
      </w:r>
    </w:p>
    <w:p>
      <w:pPr>
        <w:pStyle w:val="ConsPlusNonformat"/>
        <w:widowControl/>
        <w:rPr/>
      </w:pPr>
      <w:r>
        <w:rPr/>
        <w:t>электроснабжение _____________, газоснабжение _______________, холодное</w:t>
      </w:r>
    </w:p>
    <w:p>
      <w:pPr>
        <w:pStyle w:val="ConsPlusNonformat"/>
        <w:widowControl/>
        <w:rPr/>
      </w:pPr>
      <w:r>
        <w:rPr/>
        <w:t>водоснабжение __________________, горячее водоснабжение __________________,</w:t>
      </w:r>
    </w:p>
    <w:p>
      <w:pPr>
        <w:pStyle w:val="ConsPlusNonformat"/>
        <w:widowControl/>
        <w:rPr/>
      </w:pPr>
      <w:r>
        <w:rPr/>
        <w:t>канализация ________________, отопление 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олнительная информация: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заявлению прилага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Нотариально  заверенные  копии  правоустанавливающих  документов  на</w:t>
      </w:r>
    </w:p>
    <w:p>
      <w:pPr>
        <w:pStyle w:val="ConsPlusNonformat"/>
        <w:widowControl/>
        <w:rPr/>
      </w:pPr>
      <w:r>
        <w:rPr/>
        <w:t>жилое помеще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План жилого помещения с его техническим паспорт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усмотрению  заявителя  могут  быть  представлены заявления, письма,</w:t>
      </w:r>
    </w:p>
    <w:p>
      <w:pPr>
        <w:pStyle w:val="ConsPlusNonformat"/>
        <w:widowControl/>
        <w:rPr/>
      </w:pPr>
      <w:r>
        <w:rPr/>
        <w:t>жалобы   граждан   на  неудовлетворительные  условия  проживания  и  другие</w:t>
      </w:r>
    </w:p>
    <w:p>
      <w:pPr>
        <w:pStyle w:val="ConsPlusNonformat"/>
        <w:widowControl/>
        <w:rPr/>
      </w:pPr>
      <w:r>
        <w:rPr/>
        <w:t>документы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__ 20__ г.      _____________       _________________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             (И.О.Ф.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18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административных процедур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hyperlink r:id="rId24">
        <w:r>
          <w:rPr>
            <w:sz w:val="24"/>
            <w:szCs w:val="24"/>
            <w:lang w:val="en-US" w:eastAsia="en-US"/>
          </w:rPr>
          <mc:AlternateContent>
            <mc:Choice Requires="wpg">
              <w:drawing>
                <wp:inline distT="0" distB="0" distL="0" distR="0">
                  <wp:extent cx="6743065" cy="69723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43160" cy="6972480"/>
                            <a:chOff x="0" y="0"/>
                            <a:chExt cx="6743160" cy="69724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720"/>
                              <a:ext cx="6743160" cy="697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0"/>
                              <a:ext cx="4228560" cy="91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унктом 2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2320"/>
                              <a:ext cx="258948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, первичная проверка и регистрация заявления и приложенных к нему документов в соответствии с пунктом 3.2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6160" y="1371600"/>
                              <a:ext cx="27424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звращает заявление и приложенные к нему документы, разъясняет причины возврата в соответствии с пунктом 3.2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85520" y="914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2514600"/>
                              <a:ext cx="434340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смотрение и проверка заявления и приложенных к нему документов, составление акта  обследования помещения по форме, установленной в соответствии с пунктом 3.5 Административного регламента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752480" y="2285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3542760"/>
                              <a:ext cx="4343400" cy="137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готовка и подписание 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ми в соответствии с пунктами 3.6, 3.7 Административного регла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518920" y="354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18920" y="3542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400" y="5258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960" y="5257800"/>
                              <a:ext cx="4339440" cy="125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 (направление)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оже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бованиями в соответствии с пунктом 3.8  Административного регламент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530.95pt;height:549pt" coordorigin="0,0" coordsize="10619,10980">
                  <v:rect id="shape_0" stroked="f" o:allowincell="f" style="position:absolute;left:0;top:1;width:10618;height:1097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158;top:0;width:6658;height:14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бращение заявителя (представителя заявителя) в Администрацию Заячье-Холмского сельского поселения с заявлением в соответствии с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унктом 2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2161;width:4077;height:1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, первичная проверка и регистрация заявления и приложенных к нему документов в соответствии с пунктом 3.2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58;top:2160;width:4318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звращает заявление и приложенные к нему документы, разъясняет причины возврата в соответствии с пунктом 3.2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89;top:144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3960;width:6839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смотрение и проверка заявления и приложенных к нему документов, составление акта  обследования помещения по форме, установленной в соответствии с пунктом 3.5 Административного регламента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760;top:359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5579;width:6839;height:21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готовка и подписание 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ми в соответствии с пунктами 3.6, 3.7 Административного регламен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967;top:55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67;top:557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977;top:828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5;top:8280;width:6833;height:19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 (направление)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ключения и постановления о признании помещения пригодным (непригодным) для постоянного проживания или о необходимости и возможности проведения капитального ремонта, реконструкции или перепланировки (при необходимости -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оже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бованиями в соответствии с пунктом 3.8  Административного регламент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25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1"/>
        <w:rPr/>
      </w:pPr>
      <w:r>
        <w:rPr>
          <w:rFonts w:eastAsia="Courier New"/>
        </w:rPr>
        <w:t xml:space="preserve">                              </w:t>
      </w:r>
      <w:r>
        <w:rPr/>
        <w:t>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бследования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месторасположение помещения, в том числе наименования населенного пункта и</w:t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улицы, номера дома и квартир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я по вопросам землеустройства и строительства,    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(кем назначена, наименование федерального органа исполнительной власти, органа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ной власти субъекта Российской Федерации, органа мест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самоуправления, дата, номер решения о созыве комисси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оизвела обследование помещения по заявлению 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</w:t>
      </w:r>
      <w:r>
        <w:rPr>
          <w:sz w:val="16"/>
          <w:szCs w:val="16"/>
        </w:rPr>
        <w:t xml:space="preserve">(реквизиты заявителя: ф.и.о. и адрес - для физического лица, наименование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рганизации и занимаемая должность - для юридического лица)</w:t>
      </w:r>
    </w:p>
    <w:p>
      <w:pPr>
        <w:pStyle w:val="ConsPlusNonformat"/>
        <w:widowControl/>
        <w:rPr/>
      </w:pPr>
      <w:r>
        <w:rPr/>
        <w:t>и составила настоящий акт обследования помещения 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ConsPlusNonformat"/>
        <w:widowControl/>
        <w:rPr/>
      </w:pPr>
      <w:r>
        <w:rPr/>
        <w:t>здания,   оборудования   и   механизмов   и   прилегающей к зданию</w:t>
      </w:r>
    </w:p>
    <w:p>
      <w:pPr>
        <w:pStyle w:val="ConsPlusNonformat"/>
        <w:widowControl/>
        <w:rPr/>
      </w:pPr>
      <w:r>
        <w:rPr/>
        <w:t>территории 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Сведения   о   несоответствиях    установленным требованиям с </w:t>
      </w:r>
    </w:p>
    <w:p>
      <w:pPr>
        <w:pStyle w:val="ConsPlusNonformat"/>
        <w:widowControl/>
        <w:rPr/>
      </w:pPr>
      <w:r>
        <w:rPr/>
        <w:t>указанием фактических значений показателя или описанием конкретного несоответствия 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ценка результатов проведенного   инструментального контроля и</w:t>
      </w:r>
    </w:p>
    <w:p>
      <w:pPr>
        <w:pStyle w:val="ConsPlusNonformat"/>
        <w:widowControl/>
        <w:rPr/>
      </w:pPr>
      <w:r>
        <w:rPr/>
        <w:t>других видов контроля и исследований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/>
        <w:t>(</w:t>
      </w:r>
      <w:r>
        <w:rPr>
          <w:sz w:val="16"/>
          <w:szCs w:val="16"/>
        </w:rPr>
        <w:t xml:space="preserve">кем проведен контроль (испытание), по каким показателям, какие фактические </w:t>
      </w:r>
    </w:p>
    <w:p>
      <w:pPr>
        <w:pStyle w:val="ConsPlusNonformat"/>
        <w:widowControl/>
        <w:ind w:left="2124" w:firstLine="708"/>
        <w:rPr>
          <w:sz w:val="16"/>
          <w:szCs w:val="16"/>
        </w:rPr>
      </w:pPr>
      <w:r>
        <w:rPr>
          <w:sz w:val="16"/>
          <w:szCs w:val="16"/>
        </w:rPr>
        <w:t>значения получе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Рекомендации  комиссии по градостроительной политике и  </w:t>
      </w:r>
    </w:p>
    <w:p>
      <w:pPr>
        <w:pStyle w:val="ConsPlusNonformat"/>
        <w:widowControl/>
        <w:rPr/>
      </w:pPr>
      <w:r>
        <w:rPr/>
        <w:t xml:space="preserve">предлагаемые  меры, которые   необходимо   принять   для </w:t>
      </w:r>
    </w:p>
    <w:p>
      <w:pPr>
        <w:pStyle w:val="ConsPlusNonformat"/>
        <w:widowControl/>
        <w:rPr/>
      </w:pPr>
      <w:r>
        <w:rPr/>
        <w:t xml:space="preserve">обеспечения  безопасности или создания нормальных условий для </w:t>
      </w:r>
    </w:p>
    <w:p>
      <w:pPr>
        <w:pStyle w:val="ConsPlusNonformat"/>
        <w:widowControl/>
        <w:rPr/>
      </w:pPr>
      <w:r>
        <w:rPr/>
        <w:t>постоянного проживани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Заключение комиссии по градостроительной политике по результатам</w:t>
      </w:r>
    </w:p>
    <w:p>
      <w:pPr>
        <w:pStyle w:val="ConsPlusNonformat"/>
        <w:widowControl/>
        <w:rPr/>
      </w:pPr>
      <w:r>
        <w:rPr/>
        <w:t>обследования помещени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 к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результаты инструмент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результаты лабораторных испыт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результаты исслед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заключения  экспертов     проектно-изыскательских    и</w:t>
      </w:r>
    </w:p>
    <w:p>
      <w:pPr>
        <w:pStyle w:val="ConsPlusNonformat"/>
        <w:widowControl/>
        <w:rPr/>
      </w:pPr>
      <w:r>
        <w:rPr/>
        <w:t>специализированных организа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) другие материалы по решению комиссии по градостроительной</w:t>
      </w:r>
    </w:p>
    <w:p>
      <w:pPr>
        <w:pStyle w:val="ConsPlusNonformat"/>
        <w:widowControl/>
        <w:rPr/>
      </w:pPr>
      <w:r>
        <w:rPr/>
        <w:t>политик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по вопросам землеустройства 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(подпись)                          </w:t>
        <w:tab/>
        <w:t xml:space="preserve">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Члены межведомствен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 xml:space="preserve">(подпись)                          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подпись)                                   (ф.и.о.)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административному </w:t>
      </w:r>
      <w:hyperlink r:id="rId26">
        <w:r>
          <w:rPr>
            <w:rStyle w:val="InternetLink"/>
          </w:rPr>
          <w:t>регламенту</w:t>
        </w:r>
      </w:hyperlink>
    </w:p>
    <w:p>
      <w:pPr>
        <w:pStyle w:val="Normal"/>
        <w:jc w:val="right"/>
        <w:rPr/>
      </w:pPr>
      <w:r>
        <w:rPr/>
        <w:t xml:space="preserve"> </w:t>
      </w:r>
      <w:r>
        <w:rPr/>
        <w:t>по предоставлении муниципальной услуги:</w:t>
      </w:r>
    </w:p>
    <w:p>
      <w:pPr>
        <w:pStyle w:val="Normal"/>
        <w:shd w:fill="FFFFFF" w:val="clear"/>
        <w:ind w:firstLine="540"/>
        <w:jc w:val="right"/>
        <w:rPr/>
      </w:pPr>
      <w:r>
        <w:rPr/>
        <w:t xml:space="preserve">«Признание в установленном порядке жилых </w:t>
      </w:r>
    </w:p>
    <w:p>
      <w:pPr>
        <w:pStyle w:val="Normal"/>
        <w:shd w:fill="FFFFFF" w:val="clear"/>
        <w:ind w:firstLine="540"/>
        <w:jc w:val="right"/>
        <w:rPr/>
      </w:pPr>
      <w:r>
        <w:rPr/>
        <w:t>помещений пригодными (непригодными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/>
        <w:t xml:space="preserve"> </w:t>
      </w:r>
      <w:r>
        <w:rPr/>
        <w:t>для постоянного проживания»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1"/>
        <w:rPr/>
      </w:pPr>
      <w:r>
        <w:rPr/>
        <w:t>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признании жилого помещения пригодным (непригодны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ля постоянного прожи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________________________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sz w:val="16"/>
          <w:szCs w:val="16"/>
        </w:rPr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 xml:space="preserve">(месторасположение помещения, в том числе наименования населенного пункта и </w:t>
      </w:r>
    </w:p>
    <w:p>
      <w:pPr>
        <w:pStyle w:val="ConsPlusNonformat"/>
        <w:widowControl/>
        <w:ind w:left="2124" w:firstLine="708"/>
        <w:rPr>
          <w:sz w:val="16"/>
          <w:szCs w:val="16"/>
        </w:rPr>
      </w:pPr>
      <w:r>
        <w:rPr>
          <w:sz w:val="16"/>
          <w:szCs w:val="16"/>
        </w:rPr>
        <w:t>улицы, номера дома и квартиры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ссия по вопросам землеустройства и строительства,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 xml:space="preserve">(кем назначена, наименование федерального органа исполнительной власти, органа 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исполнительной власти субъекта Российской Федерации, органа местного </w:t>
      </w:r>
    </w:p>
    <w:p>
      <w:pPr>
        <w:pStyle w:val="ConsPlusNonformat"/>
        <w:widowControl/>
        <w:ind w:left="708" w:firstLine="708"/>
        <w:rPr>
          <w:sz w:val="16"/>
          <w:szCs w:val="16"/>
        </w:rPr>
      </w:pPr>
      <w:r>
        <w:rPr>
          <w:sz w:val="16"/>
          <w:szCs w:val="16"/>
        </w:rPr>
        <w:t>самоуправления, дата, номер решения о созыве комиссии)</w:t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sz w:val="16"/>
          <w:szCs w:val="16"/>
        </w:rPr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о результатам рассмотренных документов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sz w:val="16"/>
          <w:szCs w:val="16"/>
        </w:rPr>
        <w:t>(приводится перечень документов)</w:t>
      </w:r>
    </w:p>
    <w:p>
      <w:pPr>
        <w:pStyle w:val="ConsPlusNonformat"/>
        <w:widowControl/>
        <w:rPr/>
      </w:pPr>
      <w:r>
        <w:rPr/>
        <w:t>и   на  основании акта комиссии по вопросам землеустройства и строительства,</w:t>
      </w:r>
    </w:p>
    <w:p>
      <w:pPr>
        <w:pStyle w:val="ConsPlusNonformat"/>
        <w:widowControl/>
        <w:rPr/>
      </w:pPr>
      <w:r>
        <w:rPr/>
        <w:t>составленного по результатам обследования,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/>
        <w:t>(</w:t>
      </w:r>
      <w:r>
        <w:rPr>
          <w:sz w:val="16"/>
          <w:szCs w:val="16"/>
        </w:rPr>
        <w:t>приводится</w:t>
      </w:r>
      <w:r>
        <w:rPr/>
        <w:t xml:space="preserve"> </w:t>
      </w:r>
      <w:r>
        <w:rPr>
          <w:sz w:val="16"/>
          <w:szCs w:val="16"/>
        </w:rPr>
        <w:t xml:space="preserve">заключение, взятое из акта обследования (в случае  проведения </w:t>
      </w:r>
    </w:p>
    <w:p>
      <w:pPr>
        <w:pStyle w:val="ConsPlusNonformat"/>
        <w:widowControl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обследования), или указывается, что на основании решения комиссии по </w:t>
      </w:r>
    </w:p>
    <w:p>
      <w:pPr>
        <w:pStyle w:val="ConsPlusNonformat"/>
        <w:widowControl/>
        <w:ind w:left="708" w:firstLine="708"/>
        <w:rPr/>
      </w:pPr>
      <w:r>
        <w:rPr>
          <w:sz w:val="16"/>
          <w:szCs w:val="16"/>
        </w:rPr>
        <w:t>градостроительной политике обследование не проводилось)</w:t>
      </w:r>
    </w:p>
    <w:p>
      <w:pPr>
        <w:pStyle w:val="ConsPlusNonformat"/>
        <w:widowControl/>
        <w:rPr/>
      </w:pPr>
      <w:r>
        <w:rPr/>
        <w:t>приняла заключение о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</w:t>
      </w:r>
      <w:r>
        <w:rPr>
          <w:sz w:val="16"/>
          <w:szCs w:val="16"/>
        </w:rPr>
        <w:t xml:space="preserve">(приводится обоснование принятого межведомственной комиссией заключения об 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 xml:space="preserve">оценке соответствия помещения требованиям, предъявляемым к жилому помещению, и о </w:t>
      </w:r>
    </w:p>
    <w:p>
      <w:pPr>
        <w:pStyle w:val="ConsPlusNonformat"/>
        <w:widowControl/>
        <w:ind w:left="708" w:firstLine="708"/>
        <w:rPr/>
      </w:pPr>
      <w:r>
        <w:rPr>
          <w:sz w:val="16"/>
          <w:szCs w:val="16"/>
        </w:rPr>
        <w:t>его пригодности (непригодности) для постоянного прожива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Приложение к заключению:</w:t>
      </w:r>
    </w:p>
    <w:p>
      <w:pPr>
        <w:pStyle w:val="ConsPlusNonformat"/>
        <w:widowControl/>
        <w:rPr/>
      </w:pPr>
      <w:r>
        <w:rPr/>
        <w:t>а) перечень рассмотренных документов;</w:t>
      </w:r>
    </w:p>
    <w:p>
      <w:pPr>
        <w:pStyle w:val="ConsPlusNonformat"/>
        <w:widowControl/>
        <w:rPr/>
      </w:pPr>
      <w:r>
        <w:rPr/>
        <w:t>б) акт обследования помещения (в случае проведения обследования);</w:t>
      </w:r>
    </w:p>
    <w:p>
      <w:pPr>
        <w:pStyle w:val="ConsPlusNonformat"/>
        <w:widowControl/>
        <w:rPr/>
      </w:pPr>
      <w:r>
        <w:rPr/>
        <w:t>в) перечень   других   материалов,   запрошенных  комиссией по градостроительной политике;</w:t>
      </w:r>
    </w:p>
    <w:p>
      <w:pPr>
        <w:pStyle w:val="ConsPlusNonformat"/>
        <w:widowControl/>
        <w:rPr/>
      </w:pPr>
      <w:r>
        <w:rPr/>
        <w:t>г) особое мнение членов комиссии по градостроительной политике: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комиссии по вопросам землеустройства 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sz w:val="16"/>
          <w:szCs w:val="16"/>
        </w:rPr>
        <w:t xml:space="preserve">(подпись)                         </w:t>
        <w:tab/>
        <w:t xml:space="preserve">      (ф.и.о.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/>
        <w:t>Члены комиссии по вопросам землеустройства 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sz w:val="16"/>
          <w:szCs w:val="16"/>
        </w:rPr>
        <w:t>(подпись)    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</w:rPr>
        <w:t xml:space="preserve">         </w:t>
      </w:r>
      <w:r>
        <w:rPr/>
        <w:t>(подпись)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 Знак1"/>
    <w:basedOn w:val="Style12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Знак Знак"/>
    <w:basedOn w:val="Style12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shd w:fill="FFFFFF" w:val="clear"/>
    </w:pPr>
    <w:rPr>
      <w:b/>
      <w:bCs/>
      <w:color w:val="000000"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48" w:firstLine="547"/>
      <w:jc w:val="both"/>
    </w:pPr>
    <w:rPr>
      <w:sz w:val="28"/>
      <w:szCs w:val="26"/>
    </w:rPr>
  </w:style>
  <w:style w:type="paragraph" w:styleId="2">
    <w:name w:val="Основной текст 2"/>
    <w:basedOn w:val="Normal"/>
    <w:qFormat/>
    <w:pPr>
      <w:widowControl/>
      <w:shd w:fill="FFFFFF" w:val="clear"/>
    </w:pPr>
    <w:rPr>
      <w:color w:val="000000"/>
      <w:sz w:val="28"/>
      <w:szCs w:val="28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ag">
    <w:name w:val="zag"/>
    <w:basedOn w:val="Normal"/>
    <w:qFormat/>
    <w:pPr>
      <w:widowControl/>
      <w:autoSpaceDE w:val="true"/>
      <w:spacing w:before="280" w:after="280"/>
    </w:pPr>
    <w:rPr>
      <w:sz w:val="27"/>
      <w:szCs w:val="27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Дата и номер"/>
    <w:basedOn w:val="Normal"/>
    <w:next w:val="Normal"/>
    <w:qFormat/>
    <w:pPr>
      <w:widowControl/>
      <w:tabs>
        <w:tab w:val="clear" w:pos="708"/>
        <w:tab w:val="left" w:pos="8100" w:leader="none"/>
      </w:tabs>
      <w:autoSpaceDE w:val="true"/>
      <w:ind w:firstLine="720"/>
      <w:jc w:val="both"/>
    </w:pPr>
    <w:rPr>
      <w:bCs/>
      <w:sz w:val="26"/>
      <w:szCs w:val="26"/>
    </w:rPr>
  </w:style>
  <w:style w:type="paragraph" w:styleId="Style16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sz w:val="26"/>
      <w:szCs w:val="2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LAW;n=70316;fld=134;dst=100132" TargetMode="External"/><Relationship Id="rId4" Type="http://schemas.openxmlformats.org/officeDocument/2006/relationships/hyperlink" Target="consultantplus://offline/main?base=RLAW086;n=44641;fld=134;dst=100120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70316;fld=134;dst=100132" TargetMode="External"/><Relationship Id="rId7" Type="http://schemas.openxmlformats.org/officeDocument/2006/relationships/hyperlink" Target="consultantplus://offline/main?base=LAW;n=70316;fld=134;dst=100132" TargetMode="External"/><Relationship Id="rId8" Type="http://schemas.openxmlformats.org/officeDocument/2006/relationships/hyperlink" Target="consultantplus://offline/main?base=LAW;n=70316;fld=134;dst=100132" TargetMode="External"/><Relationship Id="rId9" Type="http://schemas.openxmlformats.org/officeDocument/2006/relationships/hyperlink" Target="consultantplus://offline/main?base=LAW;n=70316;fld=134;dst=100132" TargetMode="External"/><Relationship Id="rId10" Type="http://schemas.openxmlformats.org/officeDocument/2006/relationships/hyperlink" Target="consultantplus://offline/main?base=LAW;n=70316;fld=134;dst=100132" TargetMode="External"/><Relationship Id="rId11" Type="http://schemas.openxmlformats.org/officeDocument/2006/relationships/hyperlink" Target="consultantplus://offline/main?base=LAW;n=70316;fld=134;dst=100132" TargetMode="External"/><Relationship Id="rId12" Type="http://schemas.openxmlformats.org/officeDocument/2006/relationships/hyperlink" Target="consultantplus://offline/main?base=RLAW086;n=44641;fld=134;dst=100137" TargetMode="External"/><Relationship Id="rId13" Type="http://schemas.openxmlformats.org/officeDocument/2006/relationships/hyperlink" Target="consultantplus://offline/main?base=LAW;n=70316;fld=134;dst=100132" TargetMode="External"/><Relationship Id="rId14" Type="http://schemas.openxmlformats.org/officeDocument/2006/relationships/hyperlink" Target="consultantplus://offline/main?base=LAW;n=70316;fld=134;dst=100111" TargetMode="External"/><Relationship Id="rId15" Type="http://schemas.openxmlformats.org/officeDocument/2006/relationships/hyperlink" Target="consultantplus://offline/main?base=RLAW086;n=44641;fld=134;dst=100209" TargetMode="External"/><Relationship Id="rId16" Type="http://schemas.openxmlformats.org/officeDocument/2006/relationships/hyperlink" Target="consultantplus://offline/main?base=LAW;n=70316;fld=134;dst=100137" TargetMode="External"/><Relationship Id="rId17" Type="http://schemas.openxmlformats.org/officeDocument/2006/relationships/hyperlink" Target="consultantplus://offline/main?base=RLAW086;n=44641;fld=134;dst=100011" TargetMode="External"/><Relationship Id="rId18" Type="http://schemas.openxmlformats.org/officeDocument/2006/relationships/hyperlink" Target="consultantplus://offline/main?base=RLAW086;n=44641;fld=134;dst=100011" TargetMode="External"/><Relationship Id="rId19" Type="http://schemas.openxmlformats.org/officeDocument/2006/relationships/hyperlink" Target="consultantplus://offline/main?base=RLAW086;n=44642;fld=134;dst=100034" TargetMode="External"/><Relationship Id="rId20" Type="http://schemas.openxmlformats.org/officeDocument/2006/relationships/hyperlink" Target="consultantplus://offline/main?base=LAW;n=70316;fld=134;dst=100132" TargetMode="External"/><Relationship Id="rId21" Type="http://schemas.openxmlformats.org/officeDocument/2006/relationships/hyperlink" Target="consultantplus://offline/main?base=LAW;n=70316;fld=134;dst=100132" TargetMode="External"/><Relationship Id="rId22" Type="http://schemas.openxmlformats.org/officeDocument/2006/relationships/hyperlink" Target="consultantplus://offline/main?base=RLAW086;n=44642;fld=134;dst=100034" TargetMode="External"/><Relationship Id="rId23" Type="http://schemas.openxmlformats.org/officeDocument/2006/relationships/hyperlink" Target="consultantplus://offline/main?base=LAW;n=70316;fld=134;dst=100132" TargetMode="External"/><Relationship Id="rId24" Type="http://schemas.openxmlformats.org/officeDocument/2006/relationships/hyperlink" Target="consultantplus://offline/main?base=LAW;n=70316;fld=134;dst=100132" TargetMode="External"/><Relationship Id="rId25" Type="http://schemas.openxmlformats.org/officeDocument/2006/relationships/hyperlink" Target="consultantplus://offline/main?base=RLAW086;n=44641;fld=134;dst=100011" TargetMode="External"/><Relationship Id="rId26" Type="http://schemas.openxmlformats.org/officeDocument/2006/relationships/hyperlink" Target="consultantplus://offline/main?base=RLAW086;n=44641;fld=134;dst=100011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09:00Z</dcterms:created>
  <dc:creator>Пользователь</dc:creator>
  <dc:description/>
  <cp:keywords/>
  <dc:language>en-US</dc:language>
  <cp:lastModifiedBy>User</cp:lastModifiedBy>
  <cp:lastPrinted>2012-05-28T14:18:00Z</cp:lastPrinted>
  <dcterms:modified xsi:type="dcterms:W3CDTF">2012-05-29T10:48:00Z</dcterms:modified>
  <cp:revision>126</cp:revision>
  <dc:subject/>
  <dc:title>                                                                                                   Утвержден:</dc:title>
</cp:coreProperties>
</file>