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ый Совет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ячье-Холмского сельского поселения второго созыва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ind w:right="-766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36"/>
        </w:rPr>
      </w:pPr>
      <w:r>
        <w:rPr>
          <w:rFonts w:cs="Times New Roman"/>
          <w:b/>
          <w:bCs/>
          <w:i/>
          <w:sz w:val="36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4"/>
        <w:tabs>
          <w:tab w:val="clear" w:pos="708"/>
          <w:tab w:val="right" w:pos="9355" w:leader="none"/>
        </w:tabs>
        <w:ind w:left="567" w:right="-1333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4"/>
        <w:tabs>
          <w:tab w:val="clear" w:pos="708"/>
          <w:tab w:val="right" w:pos="9355" w:leader="none"/>
        </w:tabs>
        <w:ind w:left="567" w:right="-1333" w:hanging="0"/>
        <w:rPr/>
      </w:pPr>
      <w:r>
        <w:rPr/>
        <w:t xml:space="preserve">с. Заячий-Холм                                                                    от  23.04.2012 г.                                                 </w:t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  <w:t xml:space="preserve">                                                       № </w:t>
      </w:r>
      <w:r>
        <w:rPr>
          <w:bCs/>
          <w:iCs/>
          <w:sz w:val="32"/>
        </w:rPr>
        <w:t>8</w:t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 реш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рави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держания и охраны зеленых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аждений в Заячье-Холмском сельском поселении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     </w:t>
      </w:r>
      <w:r>
        <w:rPr>
          <w:bCs/>
          <w:iCs/>
          <w:sz w:val="28"/>
        </w:rPr>
        <w:t>Муниципальный Совет Заячье-Холмского сельского поселения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ПОСТАНОВИЛ: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1. Принять Решение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авил содержания и охраны зеленых насаждений в Заячье-Холмском сельском поселении.</w:t>
      </w:r>
    </w:p>
    <w:p>
      <w:pPr>
        <w:pStyle w:val="Normal"/>
        <w:ind w:firstLine="360"/>
        <w:rPr>
          <w:bCs/>
          <w:iCs/>
          <w:sz w:val="28"/>
        </w:rPr>
      </w:pPr>
      <w:r>
        <w:rPr>
          <w:bCs/>
          <w:iCs/>
          <w:sz w:val="28"/>
        </w:rPr>
        <w:t>2. Направить указанное Решение Главе Заячье-Холмского сельского поселения  для подписания .</w:t>
      </w:r>
    </w:p>
    <w:p>
      <w:pPr>
        <w:pStyle w:val="Normal"/>
        <w:ind w:firstLine="360"/>
        <w:rPr>
          <w:bCs/>
          <w:iCs/>
          <w:sz w:val="32"/>
        </w:rPr>
      </w:pPr>
      <w:r>
        <w:rPr>
          <w:bCs/>
          <w:iCs/>
          <w:sz w:val="28"/>
        </w:rPr>
        <w:t>3. Настоящее постановление вступает в силу со дня его принятия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Председатель Муниципального Совета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Заячье-Холмского сельского поселения                                    Е.Н. Шитуев.</w:t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2414" w:leader="underscor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2414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ый Совет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Заячье-Холмского сельского поселения второ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ави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держания и охраны зеленых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аждений в Заячье-Холмском сельском поселен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экологической ситуации в  Заячье-Холмском сельском поселении, повышения ответственности за сохранность зеленых насаждений, регламентации основных вопросов ведения зеленого хозяйства, руководствуясь статьей 14 Федерального закона от 6 октября 2003 года        № 131-ФЗ "Об общих принципах организации местного самоуправления в Российской Федерации", Уставом Заячье-Холмского сельского поселения,  Муниципальный Совет Заячье-Холмского сельского поселения РЕШИЛ 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содержания и охраны зеленых насаждений в Заячье-Холмском сельском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ешение вступает в силу после его официального опубликования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Заячье-Холм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М.С.Кузьми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чье-Холмского сельского поселения                                       Е.Н.Шитуе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</w:t>
      </w:r>
    </w:p>
    <w:p>
      <w:pPr>
        <w:pStyle w:val="Normal"/>
        <w:autoSpaceDE w:val="false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м Муниципального Совета</w:t>
      </w:r>
    </w:p>
    <w:p>
      <w:pPr>
        <w:pStyle w:val="Normal"/>
        <w:autoSpaceDE w:val="false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ячье-Холмского сельского поселения</w:t>
      </w:r>
    </w:p>
    <w:p>
      <w:pPr>
        <w:pStyle w:val="Normal"/>
        <w:autoSpaceDE w:val="false"/>
        <w:ind w:firstLine="709"/>
        <w:jc w:val="right"/>
        <w:rPr/>
      </w:pPr>
      <w:r>
        <w:rPr>
          <w:b/>
          <w:sz w:val="20"/>
          <w:szCs w:val="20"/>
        </w:rPr>
        <w:t xml:space="preserve">От 23.04.2012 №  8 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Я И ОХРАНЫ ЗЕЛЕНЫХ НАСАЖДЕНИЙ В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ЯЧЬЕ-ХОЛМСКОМ СЕЛЬСКОМ ПОСЕЛЕН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.1. Настоящие Правила разработаны в соответствии с Градостроительным кодексом, Земельным кодексом, Лесным кодексом Российской Федерации, федеральными законами от 30 марта 1999 года N 52-ФЗ "О санитарно-эпидемиологическом благополучии населения", от 10 января 2002 года N 7-ФЗ "Об охране окружающей среды", Правилами создания, охраны и содержания зеленых насаждений в городах Российской Федерации, утвержденными приказом Госстроя России от 15 декабря 1999 года N 153, и иными нормативными правовыми актами Российской Федерации, Ярославской области и  Заячье-Холм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.2. Настоящие Правила регулируют вопросы полномочий органов местного самоуправления по озеленению территорий  Заячье-Холмского  сельского поселения, содержания, охраны, защиты и восстановления зеленых насаждений в  Заячье-Холмском сель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Планирование мероприятий по реконструкции и развитию (созданию) зеленых насаждений в  Заячье-Холмском сельском поселении осуществляется в соответствии с иными нормативными правовыми актами органов местного самоуправления, Генеральным планом  территории, проектами планировки  территори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В настоящих Правилах используются следующие основные понятия и определения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еленые насаждения - древесно-кустарниковая и травянистая растительность естественного и искусственного происхождения (деревья, кустарники, цветники, газоны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зелененные территории - территории, покрытые древесно-кустарниковой и травянистой растительностью естественного и искусственного происхождения. Озелененные территории в границах   сельского поселения составляют его зеленый фонд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храна зеленых насаждений - система административно-правовых, организационно-хозяйственных, экономических, архитектурно-планировочных и агротехнических мер, направленных на сохранение и воспроизводство зеленых насаждени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color w:val="333333"/>
          <w:sz w:val="20"/>
          <w:szCs w:val="20"/>
          <w:shd w:fill="FFFFFF" w:val="clear"/>
        </w:rPr>
        <w:t>Содержание зеленых насаждений - комплекс мероприятий по охране озелененных территорий, уходу и воспроизводству зеленых насаждений, осуществляемых собственниками, пользователями и арендаторами озелененных территори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щита зеленых насаждений - система мер, направленных на борьбу с вредителями и болезнями зеленых насаждени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ет зеленых насаждений - комплекс организационных и технических мероприятий, направленных на получение и систематизацию достоверных данных о количественных и качественных показателях состояния зеленых насаждени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енность зелеными насаждениями - площадь озелененных территорий общего пользования   сельского поселения (микрорайона, квартала) в расчете на одного жителя   сельского поселения (микрорайона, квартала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конструкция зеленых насаждений - воспроизводство, восстановление, изменение структуры зеленых насаждений и ландшафтная перепланировк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вреждение зеленых насаждений - механическое, термическое, химическое (включая загрязнение почвы вокруг зеленых насаждений химическими веществами) и иное воздействие, которое привело к нарушению целостности кроны, корневой системы, ствола и живого напочвенного покров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ничтожение зеленых насаждений - действие, которое повлекло гибель или утрату зеленых насаждений в качестве элементов ландшафт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бка (снос) - удаление зеленых насаждений (деревьев, кустарников, газонов, цветников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анитарная рубка - удаление аварийных, сухостойных деревьев и кустарник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бка ухода - удаление деревьев и кустарников, потерявших декоративность, самосева, а также рубка с целью прореживания загущенных посадок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рубочный билет - документ, являющийся разрешением на производство работ по рубке (сносу), обрезке и (или) пересадке зеленых насаждени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сстановительная стоимость зеленых насаждений - стоимость зеленых насаждений, которая устанавливается для исчисления их ценности при рубке (сносе), обрезке и (или) пересадке либо для исчисления ущерба при самовольной рубке (сносе), обрезке и (или) пересадке, а также в случаях гибели или повреждения зеленых насаждений, включая расходы на их воспроизводство и содержание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мпенсационное озеленение - создание зеленых насаждений взамен уничтоженных или поврежденных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ециализированная организация зеленого хозяйства - организация, осуществляющая деятельность в сфере проектирования, строительства и реконструкции озелененных территорий, ухода за зелеными насаждениями и являющаяся исполнителем муниципального заказа на выполнение работ по содержанию объектов озеле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Категории озелененных территорий    сель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обязанности по их содержанию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2.1. Озелененные территории  Заячье-Холмского сельского поселения подразделяются на следующие катего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u w:val="single"/>
        </w:rPr>
        <w:t>озелененные территории общего пользования</w:t>
      </w:r>
      <w:r>
        <w:rPr>
          <w:sz w:val="20"/>
          <w:szCs w:val="20"/>
        </w:rPr>
        <w:t xml:space="preserve"> - озелененные территории, используемые для рекреации населения  (парки,  сады, скверы, бульвары, озелененные территории улиц и т.д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u w:val="single"/>
        </w:rPr>
        <w:t>озелененные территории ограниченного пользования</w:t>
      </w:r>
      <w:r>
        <w:rPr>
          <w:sz w:val="20"/>
          <w:szCs w:val="20"/>
        </w:rPr>
        <w:t xml:space="preserve"> - озелененные территории в пределах жилой, гражданской, промышленной застройки, территорий и организаций обслуживания населения и здравоохранения, науки, образования, рассчитанные на пользование определенными группами населения, озелененные придомовые территории, являющиеся частью общего имущества многоквартирных домов, а также озелененные территории, доступ на которые осуществляется на платной осно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u w:val="single"/>
        </w:rPr>
        <w:t>озелененные территории специального назначения</w:t>
      </w:r>
      <w:r>
        <w:rPr>
          <w:sz w:val="20"/>
          <w:szCs w:val="20"/>
        </w:rPr>
        <w:t xml:space="preserve"> - озелененные территории санитарно-защитных, водоохранных и защитно-мелиоративных зон, кладбищ, насаждения вдоль автомобильных и железных дорог, питомники, цветочно-оранжерейные хозяйства, территории, подпадающие под действие Федерального закона от 14 марта 1995 года N 33-ФЗ "Об особо охраняемых территориях"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2.2. 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 Обязанности по содержанию, охране, защите и воспроизводству озелененных территорий общего пользования и специального назначения (территории кладбищ, зеленые насаждения вдоль автомобильных дорог местного значения) в границах  территории сельского поселения возлагаются на администрацию поселения либо на организацию, уполномоченную администрацией сельского поселения выполнять указанные функции (далее - Уполномоченная организация), и иные организации различных форм собственности в пределах их компетен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язанности по содержанию, охране, защите и воспроизводству озелененных территорий ограниченного пользования (в том числе при строительстве и реконструкции объектов), кроме озелененных придомовых территорий, являющихся частью общего имущества многоквартирных домов, возлагаются на физических и юридических лиц, являющихся землепользователями, собственниками, землевладельцами или арендаторами земельных участков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язанности по содержанию, охране, защите и воспроизводству озелененных придомовых территорий, являющихся частью общего имущества многоквартирных домов, возлагаются на управляющие организации, товарищества собственников жилья, жилищные, жилищно-строительные кооперативы и иные специализированные потребительские кооперативы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язанности по содержанию, охране, защите и воспроизводству озелененных территорий ограниченного пользования и специального назначения (на территориях предприятий, ведомств, учреждений и других организаций, а также на прилегающих к ним участках и территориях санитарно-защитных зон) возлагаются на соответствующие организации и ведом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  Правоотношения по содержанию, охране, защите и воспроизводству (восстановлению) зеленых насаждений озелененных территорий федеральной принадлежности, а также зеленых насаждений, расположенных на участках землепользования граждан, регулирую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храна зеленых насаждений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 Охране подлежат зеленые насаждения независимо от форм собственности на земельные участки, на которых эти насаждения располож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Хозяйственная, градостроительная и иная деятельность в  поселении осуществляется с соблюдением требований по охране зеленых насаждений, установленных законодательством Российской Федерации, нормативными правовыми актами Ярославской области и  Заячье-Холм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 Землепользователи, собственники, землевладельцы и арендаторы земельных участков, на которых расположены зеленые насаждения, обязаны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ать требования градостроительных регламентов и договоров, в том числе регулирующих порядок содержания зеленых насаждени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ивать квалифицированный уход, содержание и сохранность зеленых насаждений, в том числе обеспечивать уборку сухостоя, вырезку сухих и поломанных сучьев и лечение ран в соответствии с рекомендациями специалистов, осуществлять полив газонов, цветников, кустарников и деревьев в летнее время в сухую погоду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нимать меры по защите зеленых насаждений от вредителей и болезней, способных при определенных условиях нанести вред деревьям, кустарникам и иным растениям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нимать меры по недопущению вытаптывания газонов и цветник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посадки зеленых насаждений, перепланировку с изменением сети дорожек и размещением оборудования с учетом нормативных расстояний от зданий и сооружений, подземных коммуникаций (сооружений) в соответствии с условиями, согласованными в установленном порядке с Уполномоченной организацие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 На озелененных территориях запрещается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самовольную рубку (снос), обрезку и пересадку зеленых насаждени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сброс бытового и строительного мусора, грунта, снега, скола льда и т.п.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уществлять складирование тары, порубочных остатков, строительных и других материал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выброс снега с дорог роторными снегоочистителям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ходить, сидеть и лежать на газонах (исключая луговые), устраивать игры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гуливать и пасти животных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одить конные верховые поездк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посадки овощных культур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носить механические повреждения зеленым насаждениям (добывать из деревьев сок, делать надрезы, надписи, забивать в стволы деревьев гвозди, подвешивать гамаки, качели, веревки для сушки белья, прикреплять рекламные щиты, объявления, электропровода, колючую проволоку и другое, что может повредить зеленым насаждениям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вать цветы, ломать ветви кустарников и деревье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капывать рассаду цветов, саженцы кустарников и деревье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нимать с цветников и газонов растительный слой земл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ничтожать и повреждать газоны, цветники и растительный слой земли, в том числе при размещении объектов малой торговли (палатки, лотки, павильоны) на земельных участках, предоставленных в краткосрочную аренду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жигать костры и нарушать правила противопожарной безопасност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рабатывать зеленые насаждения химическими препаратами, которые могут повлечь за собой ухудшение их декоративности или гибель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орять муравейники, ловить и уничтожать птиц и диких животных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езд и стоянка автомобилей, мотоциклов и других видов транспорта (кроме транзитных дорог общего пользования и дорог, предназначенных для эксплуатации объект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Учет зеленых насаждений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 Учет и оценка состояния зеленых насаждений предусматривает комплекс организационных, инженерно-планировочных, агротехнических и других мероприятий, обеспечивающих эффективный контроль, разработку своевременных мер по защите и восстановлению озелененных территорий, прогноз состояния зеленых насаждений с учетом реальной экологической обстановки и других факторов, определяющих состояние зеленых насаждений и уровень благоустрой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Учет зеленых насаждений проводится в целях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ения прав граждан на достоверную информацию о состоянии окружающей среды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ффективного управления зелеными насаждениями, в том числе установления соответствия количества зеленых насаждений действующим строительным и санитарным нормам, определения размера восстановительной стоимости и объема компенсационного озел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4.3. Учет зеленых насаждений в   сельском поселении  ведется раздельно для каждой категории озелененных территорий в </w:t>
      </w:r>
      <w:r>
        <w:rPr>
          <w:color w:val="000000"/>
          <w:sz w:val="20"/>
          <w:szCs w:val="20"/>
        </w:rPr>
        <w:t>порядке,</w:t>
      </w:r>
      <w:r>
        <w:rPr>
          <w:sz w:val="20"/>
          <w:szCs w:val="20"/>
        </w:rPr>
        <w:t xml:space="preserve"> установленном Администрацией  Заячье-Холм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ые учета зеленых насаждений являются общедоступными и публикуются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.4. Учет зеленых насаждений производится, в том числе за счет средств, составляющих восстановительную стоимость зеленых насаждений и перечисляемых в бюджет  Заячье-Холм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орядок осуществления рубки (сноса),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езки и (или) пересадки зеленых насаждений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. Рубка (снос), обрезка и (или) пересадка зеленых насаждений осуществляются в случаях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.1. Реализации проектов строительства, реконструкции зданий, сооружений, благоустройства территории, утвержденных в установленном порядке и имеющих положительное заключение государственной экологической экспертизы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.2. Необходимости проведения санитарных рубок, рубок ухода и реконструкции зеленых насаждени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.3. Обеспечения нормативного светового режима в жилых и нежилых помещениях, затененных зелеными насаждениями, по предписанию органов государственного санитарно-эпидемиологического надзор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.4. Ликвидации или предупреждения аварий на наружных сетях уличного освеще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.5. Чрезвычайных ситуаций природного и техногенного характера и ликвидации их последстви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.6. Производства работ по прокладке, реконструкции и ремонту инженерных подземных коммуникаций и сооружений на основании разрешения на производство указанных работ, выданного в установленном порядке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2. Лицо (гражданин, индивидуальный предприниматель или юридическое лицо), в интересах которого планируется выполнение работ по рубке (сносу), обрезке и (или) пересадке зеленых насаждений на озелененных территориях общего и ограниченного пользования в границах  сельского поселения (за исключением озелененных придомовых территорий, являющихся частью общего имущества многоквартирных домов), подает в  администрацию сельского поселения заявку на выполнение указанных работ с приложением схемы земельного участка, указав в ней место нахождения земельного участка и зеленых насаждений (деревьев, кустарников, газонов, цветник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я сельского поселения на основании принятой заявки не позднее 14 рабочих дней организует обследование земельного участка, на котором планируется проведение работ по рубке (сносу), обрезке и (или) пересадке зеленых насаждени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следование земельного участка осуществляется комиссией в составе представителей  администрации сельского поселения. В состав комиссии могут быть включены представители общественности. По результатам обследования оформляется акт обследования земельного участка согласно приложению 1 к настоящим Правилам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акте обследования земельного участка указываются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личество, наименование пород деревьев (кустарников), подлежащих рубке, обрезке и (или) пересадке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иаметр стволов деревьев, подлежащих рубке и (или) пересадке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лощадь газонов и (или) цветников, подлежащих сносу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исание состояния, размер восстановительной стоимости зеленых насаждений, подлежащих рубке (сносу), обрезке и (или) пересадке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ъем компенсационного озеленения, место и сроки его проведения, а также наименование организации, выполняющей работы по компенсационному озеленению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лючение комиссии о необходимости выполнения работ по рубке (сносу), обрезке и (или) пересадке зеленых насаждени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рганизации, выполняющей работы по рубке (сносу), обрезке и (или) пересадке зеленых насаждений, а также сроки их выполнения и источник финансирования работ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кт обследования земельного участка составляется в трех экземплярах, один из которых выдается заявителю, и не является основанием для выполнения работ по рубке (сносу), обрезке и (или) пересадке зеленых насаждений. Копия указанного акта может быть выдана членам комисс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3. Выполнение работ по сносу зеленых насаждений на озелененных придомовых территориях, являющихся частью общего имущества многоквартирных домов, осуществляется на основании заявки и протокола общего собрания собственников помещений многоквартирного дома, на территории которого будут производиться работы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протоколе должно быть указано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личество, наименование пород деревьев (кустарников), подлежащих рубке, обрезке и (или) пересадке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иаметр стволов деревьев, подлежащих рубке и (или) пересадке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лощадь газонов и (или) цветников, подлежащих сносу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исание состояния зеленых насаждений, подлежащих рубке (сносу), обрезке и (или) пересадке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сроки выполнения</w:t>
      </w:r>
      <w:r>
        <w:rPr>
          <w:sz w:val="20"/>
          <w:szCs w:val="20"/>
        </w:rPr>
        <w:t xml:space="preserve"> и источник финансирования работ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обходимость и место компенсационного озеленени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е организации, товарищества собственников жилья, жилищные, жилищно-строительные кооперативы и иные специализированные потребительские кооперативы на основании заявки и протокола общего собрания собственников помещений многоквартирного дома организует обследование земельного участка, на котором планируется проведение работ по рубке (сносу), обрезке и (или) пересадке зеленых насаждени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следование земельного участка осуществляется комиссией в составе представителей управляющей организации, товарищества собственников жилья,  администрацией сельского  поселения, представителя жильцов дома. По результатам обследования оформляется акт обследования земельного участка согласно приложению 2 к настоящим Правилам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акте обследования земельного участка указываются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личество, наименование пород деревьев (кустарников), подлежащих рубке, обрезке и (или) пересадке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иаметр стволов деревьев, подлежащих рубке и (или) пересадке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лощадь газонов и (или) цветников, подлежащих сносу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исание состояния, размер восстановительной стоимости зеленых насаждений, подлежащих рубке (сносу), обрезке и (или) пересадке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ъем компенсационного озеленения, место и сроки его проведения, а также наименование организации, выполняющей работы по компенсационному озеленению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лючение комиссии о необходимости выполнения работ по рубке (сносу), обрезке и (или) пересадке зеленых насаждений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рганизации, выполняющей работы по рубке (сносу), обрезке и (или) пересадке зеленых насаждений, а также сроки их выполнения и источник финансирования работ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омер и дата протокола общего собрания собственников многоквартирного дом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кт обследования земельного участка составляется в трех экземплярах, один из которых выдается заявителю, и не является основанием для выполнения работ по рубке (сносу), обрезке и (или) пересадке зеленых насаждений. Копия указанного акта может быть выдана членам комисс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4. Рубка (снос), обрезка и (или) пересадка зеленых насаждений производятся на основании порубочного билета, являющегося разрешением на производство работ по рубке (сносу), обрезке и (или) пересадке зеленых насаждений, оформляемого согласно приложению 3 к настоящим Правил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Порубочный билет для производства работ на озелененных территориях общего и ограниченного пользования в границах сельского поселения (за исключением озелененных придомовых территорий, являющихся частью общего имущества многоквартирных домов) оформляется и выдается  администрацией сельского поселения на основании акта обследования земельного участка после перечисления заявителем в установленном порядке средств, составляющих восстановительную стоимость зеленых насаждений (в соответствии с требованиями раздела 6 Правил), является документом строгой отчетности, копия которого хранится в  администрации сельского поселения для осуществления контроля и учета. Срок действия порубочного билета - один год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рубочный билет для производства работ на озелененных придомовых территориях, являющихся частью общего имущества многоквартирных домов, оформляется и выдается управляющей организацией, товариществу собственников жилья на основании акта обследования земельного участка, является документом строгой отчетности, копия которого хранится в управляющей организации, товариществе собственников жилья,   для осуществления контроля и учета. Срок действия порубочного билета - один год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правляющая организация, товарищество собственников жилья,   направляет в  администрацию сельского поселения сводный ежеквартальный отчет о выполненных работах на объектах озеленения с приложением копий порубочных билетов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рубочный билет должен находиться у ответственного лица на месте производства работ и предъявляться немедленно по требованию представителя  администрации сельского поселения, управляющей организации, товарищества собственников жиль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5. При реализации проектов, указанных в подпункте 5.1.1 настоящих Правил, акт обследования земельного участка и порубочный билет являются обязательными приложениями к акту заседания комиссии по сбору и выдаче технических условий, предварительных согласований и заключений при Администрации  Заячье-Холмского сельского поселения, утверждаемому в установленном порядке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д началом работ по строительству и реконструкции объектов физические и юридические лица обязаны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нять необходимые меры к сохранности древесно-кустарниковых пород на строительной площадке, оградив деревья, подлежащие сохранению, сплошными щитами высотой не менее двух метров, установив их на расстоянии не менее 0,5 метра от ствола дерев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частичную обрезку низких и широких крон и обвязку стволов деревьев, связывание крон кустарников, засыпку гравием участков почвы под зелеными насаждениями, расположенными рядом с подъездами и стоянками автотранспорта, для предупреждения уплотнения почвы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рубку (снос), обрезку и (или) пересадку зеленых насаждений на строительной площадке в соответствии с условиями порубочного билет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наличие подъездных путей, мест для установки подъемных кранов (автотранспорта) и складирования строительных материалов вне зеленых насаждений, подлежащих сохранению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количестве, видовом составе и восстановительной стоимости зеленых насаждений, подлежащих рубке (сносу) и (или) пересадке в результате реализации проектной документации, а также о земельных участках, подлежащих компенсационному озеленению, в соответствии с требованиями настоящих Правил включается в раздел об охране окружающей природной среды в составе проектной документа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зрешительную документацию на проектирование, строительство и реконструкцию объектов могут быть включены дополнительные требования в части озеленения территори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6. Рубка (снос), обрезка и (или) пересадка зеленых насаждений, производимые по причинам, указанным в подпунктах 5.1.2 - 5.1.6 настоящих Правил, осуществляются после обследования земельного участка, оформления акта обследования земельного участка и выдачи порубочного билет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7. Рубка (снос), обрезка и (или) пересадка зеленых насаждений, производимые по причинам, указанным в подпункте 5.1.3 настоящих Правил, могут осуществляться на основании предписания (заключения) органов государственного санитарно-эпидемиологического надзора после оформления акта обследования земельного участка и выдачи порубочного билет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8. Работы по рубке (сносу), обрезке и (или) пересадке зеленых насаждений осуществляются в присутствии представителя  администрации сельского поселения, управляющей организации, товарищества собственников жиль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ту начала выполнения работ заявитель обязан сообщить в  администрацию сельского поселения, управляющую организацию, товарищество собственников жилья не позднее чем за пять дней до начала выполнения работ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9. При ликвидации аварии на инженерных коммуникациях (сооружениях) владелец (эксплуатирующая организация) коммуникаций (сооружений) в обязательном порядке письменно сообщает в  администрацию сельского поселения, управляющую организацию, товарищество собственников жилья о необходимости рубки (сноса) зеленых насаждений в зоне производства работ, приступает к их рубке (сносу) и в течение трех дней с момента аварии обеспечивает оформление акта обследования земельного участка и получение порубочного бил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Восстановительная стоимость зеленых насаждений,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ее определения и взим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6.1. Средства, составляющие восстановительную стоимость зеленых насаждений, взимаются в случаях выполнения работ по рубке (сносу), обрезке и (или) пересадке зеленых насаждений, а также в случаях уничтожения (гибель или утрата) или повреждения зеленых насаждений, за исключением случаев выполнения работ по рубке (сносу), обрезке и (или) пересадке зеленых насаждений, предусмотренных подпунктами 5.1.2 - 5.1.5 настоящих Правил и перечисляются в бюджет Заячье-Холмского сельского  поселени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2. Средства, составляющие восстановительную стоимость зеленых насаждений, выплачиваются лицом (гражданином, индивидуальным предпринимателем или юридическим лицом), в интересах которого выполняются работы по рубке (сносу), обрезке и (или) пересадке зеленых насаждений, или лицом, виновным в уничтожении (гибели, утрате) или повреждении зеленых насаж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Компенсационное озеленение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 Проведение компенсационного озеленения является обязательным для лиц (граждан, индивидуальных предпринимателей или юридических лиц), в интересах которых выполнены работы по рубке (сносу), обрезке и (или) пересадке зеленых насаждений, а также в случаях уничтожения (гибели, утраты) или повреждения зеленых насаждений, за исключением расположенных на озелененных территориях специального назначени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ъем компенсационного озеленения определяется комиссией, указанной в пункте 5.3 настоящих Правил, и отражается в акте обследования земельного участк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2. Объем компенсационного озеленения в случае реализации проектов, указанных в подпункте 5.1.1 настоящих Правил, зависит от обеспеченности  поселения   озелененными территориями общего пользовани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Если обеспеченность поселения превышает 6 кв. м на одного жителя, то компенсационное озеленение проводится в том же объеме и теми же или более ценными породами зеленых насаждений на территории данного поселени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Если обеспеченность поселения составляет меньше 6 кв. м на одного жителя, то компенсационное озеленение проводится в двукратном размере теми же или более ценными породами зеленых насаждений на территории данного микрорайона (квартала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уничтожения или повреждения зеленых насаждений компенсационное озеленение проводится на том же месте теми же породами за счет средств виновн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.3. Работы по проведению компенсационного озеленения территорий общего и ограниченного пользования в границах  сельского поселения (за исключением озелененных придомовых территорий, являющихся частью общего имущества многоквартирных домов) организуются  администрацией сельского поселения. Место проведения работ и схема озеленения территорий согласовываются с Администрацией Заячье-Холмского сельского поселения и осуществляются в соответствии с заданием (нарядом) на выполнение работ по компенсационному озеленению, оформляемым согласно приложению 4 к настоящим Правилам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дание (наряд) на выполнение работ по компенсационному озеленению выдается  администрацией сельского поселения на основании акта обследования земельного участка и является документом строгой отчетности, копия которого хранится в  администрации сельского поселения для осуществления контроля за выполнением работ. Срок действия задания (наряда) - один год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боты по проведению компенсационного озеленения придомовых территорий, являющихся частью общего имущества многоквартирных домов, организуются управляющей организацией, товариществом собственников жилья. Место проведения работ и схема озеленения придомовых территорий согласовываются с собственниками многоквартирного дома и осуществляются в соответствии с заданием (нарядом) на выполнение работ по компенсационному озеленению, оформляемым согласно приложению 4 к настоящим Правилам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дание (наряд) на выполнение работ по компенсационному озеленению выдается управляющей организацией, товариществом собственников жилья,   на основании акта обследования земельного участка и является документом строгой отчетности, копия которого хранится в управляющей организации, товариществе собственников жилья,   для осуществления контроля за выполнением работ. Срок действия задания (наряда) - один год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4. Компенсационное озеленение производится в ближайший сезон, подходящий для посадки (посева) зеленых насаждений в открытый грунт, но не позднее одного года с момента рубки (сноса), обрезки и (или) пересадки зеленых насаждени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адочный материал должен отвечать установленным требованиям по качеству и следующим параметрам: саженцы должны иметь симметричную крону, очищенную от сухих и поврежденных ветвей, прямой штамб, здоровую, нормально развитую корневую систему с хорошо выраженной скелетной частью. На саженцах не должно быть механических повреждений, а также признаков повреждений вредителями и болезням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.5. По окончании работ по компенсационному озеленению  администрация сельского поселения, управляющая организация, товарищество собственников жилья,   организует приемку выполненных работ с отметкой о выполнении в задании (наряде) на выполнение работ по компенсационному озелен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8. Защита зеленых насаждений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щита зеленых насаждений от вредителей и болезней обеспечивается использованием сертифицированных семян, систематическим наблюдением за состоянием зеленых насаждений, своевременным выявлением очагов вредителей и болезней, мерами по профилактике возникновения указанных очагов, их локализации и ликвидации. Мероприятия по защите зеленых насаждений от вредителей и болезней осуществляются в соответствии с санитарными требован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Муниципальный контроль и ответственность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нарушение настоящих Правил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9.1. Муниципальный контроль за исполнением настоящих Правил осуществляется Администрацией Заячье-Холм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.2. За нарушение настоящих Правил виновные лица могут быть привлечены к административной ответственности в соответствии с действующим законодательством.</w:t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9.3. Наложение мер административной ответственности не освобождает виновных лиц от устранения допущенных нарушений  и возмещения причиненного ущерба.</w:t>
      </w:r>
    </w:p>
    <w:p>
      <w:pPr>
        <w:pStyle w:val="Normal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autoSpaceDE w:val="false"/>
        <w:ind w:firstLine="709"/>
        <w:jc w:val="right"/>
        <w:rPr/>
      </w:pPr>
      <w:r>
        <w:rPr/>
        <w:t>к Правилам</w:t>
      </w:r>
    </w:p>
    <w:p>
      <w:pPr>
        <w:pStyle w:val="Normal"/>
        <w:autoSpaceDE w:val="false"/>
        <w:ind w:firstLine="709"/>
        <w:jc w:val="right"/>
        <w:rPr/>
      </w:pPr>
      <w:r>
        <w:rPr/>
        <w:t>содержания и охраны зеленых насаждений</w:t>
      </w:r>
    </w:p>
    <w:p>
      <w:pPr>
        <w:pStyle w:val="Normal"/>
        <w:autoSpaceDE w:val="false"/>
        <w:ind w:firstLine="709"/>
        <w:jc w:val="right"/>
        <w:rPr/>
      </w:pPr>
      <w:r>
        <w:rPr/>
        <w:t>в  Заячье-Холмском сельском поселении</w:t>
      </w:r>
    </w:p>
    <w:p>
      <w:pPr>
        <w:pStyle w:val="Normal"/>
        <w:autoSpaceDE w:val="fals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К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следования земельного участка N 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не дает право на выполнение работ)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"___" __________ 20_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в состав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тавителей  __________________________________________________________________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тавителей   управляющей   организации,   товарищества  собственников  жилья,    _______________________________________________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и, специализирующейся на выполнении работ по содержанию зеленых насаждений ____________________________________________________________________________________________________________________________________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присутствии заявител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____________ произвела обследование земельного участка по адресу _____________________________________________________________________________________________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 для проведения обследования 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020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440"/>
        <w:gridCol w:w="720"/>
        <w:gridCol w:w="900"/>
        <w:gridCol w:w="1980"/>
        <w:gridCol w:w="848"/>
        <w:gridCol w:w="772"/>
        <w:gridCol w:w="1743"/>
      </w:tblGrid>
      <w:tr>
        <w:trPr>
          <w:trHeight w:val="234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 </w:t>
              <w:br/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ревьев</w:t>
              <w:br/>
              <w:t xml:space="preserve">(кустарников),     </w:t>
              <w:br/>
              <w:t>подлежащих   рубке,</w:t>
              <w:br/>
              <w:t>обрезке и (или)</w:t>
              <w:br/>
              <w:t>пересадке), 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 xml:space="preserve">пород        </w:t>
              <w:br/>
              <w:t xml:space="preserve">деревьев     </w:t>
              <w:br/>
              <w:t>(кустарник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метр ствола деревьев,</w:t>
              <w:br/>
              <w:t>с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газонов  и (или) цветников,</w:t>
              <w:br/>
              <w:t>подлежащих сносу,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 состояния</w:t>
              <w:br/>
              <w:t>зеленых насаждений,</w:t>
              <w:br/>
              <w:t>подлежащих    рубке</w:t>
              <w:br/>
              <w:t>(сносу), обрезке  и</w:t>
              <w:br/>
              <w:t>(или) пересадке или</w:t>
              <w:br/>
              <w:t>уничтоженных      и</w:t>
              <w:br/>
              <w:t>(или) поврежденных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р восстановительной </w:t>
              <w:br/>
              <w:t>стоимости, руб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компенсационного</w:t>
              <w:br/>
              <w:t>озеленения, шт., пог. м,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     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 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    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лючение  о необходимости рубки (сноса), обрезки и (или) пересадки/заключение об уничтоженных и (или) поврежденных зеленых насаждениях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выполняются 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изации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 счет средств 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физического лица, индивидуального предпринимателя или наименование организации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рок до "___" __________ 20_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пенсационное озеленение проводится 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изации, выполняющей компенсационное озеленение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адресу 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рок до "___" __________ 20_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Члены комисс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тавитель   управляющей   организации,   товарищества   собственников  жилья,    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тавитель организации, специализирующейся на выполнении работ по содержанию зеленых насаждений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 актом ознакомлен 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, должность и подпись лица, в интересах которого происходит рубка (снос)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обрезка и (или) пересадка зеленых насаждений, осуществившего действия по уничтожению  и (или) повреждению зеленых насаждений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метка о перечислении восстановительной стоимости зеленых насаждений 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 "___" ____________ 20__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метка о выдач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убочный билет N ______ от "___" _____________ 20___ г. выдан "_____" _____________ 20_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 (наряд) на выполнение работ по компенсационному озеленению N ______ от "____"_____________ 20_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дано "___" __________ 20___ 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autoSpaceDE w:val="fals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к Правилам</w:t>
      </w:r>
    </w:p>
    <w:p>
      <w:pPr>
        <w:pStyle w:val="Normal"/>
        <w:autoSpaceDE w:val="fals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содержания и охраны зеленых насаждений</w:t>
      </w:r>
    </w:p>
    <w:p>
      <w:pPr>
        <w:pStyle w:val="Normal"/>
        <w:autoSpaceDE w:val="fals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в  Заячье-Холмском сельском поселении</w:t>
      </w:r>
    </w:p>
    <w:p>
      <w:pPr>
        <w:pStyle w:val="Normal"/>
        <w:autoSpaceDE w:val="fals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Порубочный билет</w:t>
      </w:r>
      <w:r>
        <w:rPr>
          <w:rFonts w:cs="Times New Roman" w:ascii="Times New Roman" w:hAnsi="Times New Roman"/>
          <w:sz w:val="18"/>
          <w:szCs w:val="18"/>
        </w:rPr>
        <w:t xml:space="preserve"> N 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"______" _____________________ 20___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 проведения работ 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д работ 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  основании   Акта   обследования    земельного   участка    N 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"___" __________ 20___ г. разрешае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бка деревьев _______________ шт., кустарников ______________ шт. (пог. м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нос газонов (цветников) ____________________________________________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езка деревьев ________ шт., вид обрезки 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езка кустарников ________ шт., вид обрезки 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садка деревьев ________ шт., кустарников _________________ шт. (пог. м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 пересадки 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пересадки "___" ___________ 20_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выполняются 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специализированной организации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договору от "___" __________ 20___ г. N 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 проводятся  в присутствии представителя  администрации сельскогоо поселения, управляющей   организации,  товарищества  собственников  жилья,    (нужное подчеркнуть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ФИО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ата  начала  работ  сообщается  в   администрацию сельского поселения, управляющую организацию,   товарищество   собственников   жилья,  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 позднее чем за 5 дней до начала выполнения работ по тел. 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действия порубочного билета с "___" _____________ 20_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"___" _____________ 20_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убочный билет выдал 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ФИО и подпись должностного лица, печать, управляющей                            организации, товарищества собственников жиль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убочный билет получил 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 подпись должностного лица, наименование организации, телефон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убочный билет закрыт "___" ____________ 20_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подпись должностного лица, печать администрации сельского поселения,  управляющей организации, товарищества собственников жилья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autoSpaceDE w:val="fals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к Правилам</w:t>
      </w:r>
    </w:p>
    <w:p>
      <w:pPr>
        <w:pStyle w:val="Normal"/>
        <w:autoSpaceDE w:val="fals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содержания и охраны зеленых насаждений</w:t>
      </w:r>
    </w:p>
    <w:p>
      <w:pPr>
        <w:pStyle w:val="Normal"/>
        <w:autoSpaceDE w:val="fals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в  Заячье-Холмском сельском поселении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дание (наряд) N 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 "___" ___________ 20___ г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 выполнение работ по компенсационному озеленению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 проведения работ 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  соответствии   с  актом  обследования  земельного  участка   N 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"___" __________ 20___ г. и прилагаемой схемой озелен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ить следующие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адка  деревьев  ____________ шт., кустарников _____________ шт. (пог. м) устройство газонов __________________________________________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и площадь газонов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проведения работ "___" ____________ 20_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выполняются 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специализированной организации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договору от "___" ____________ 20___ г. N 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 проводятся  в присутствии представителя  администрации поселения, управляющей   организации,  товарищества  собственников  жилья,    (нужное подчеркнуть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ФИО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ата  начала  работ  сообщается  в   администрацию поселения, управляющую организацию,    товарищество   собственников   жилья,  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 позднее чем за 5 дней до начала выполнения работ по тел. 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 действия  задания  (наряда)  на  выполнение работ по компенсационному озеленению с "____" ___________ 20____ г. по "____" _____________ 20__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 (наряд) выдал 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(ФИО и подпись должностного лица, печать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администрации поселения, управляющей организации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товарищества собственников жиль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 (наряд) получил 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и подпись должностного лица, наименование организации, телефон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лючение     администрации поселения,    управляющей    организации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варищества    собственников   жилья,       о выполнении        работ        по        компенсационному       озеленени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 (наряд) закрыто "___" ____________ 20_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, подпись должностного лица, печать  администрации поселения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авляющей организации, товарищества собственников жиль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nformat"/>
        <w:widowControl/>
        <w:pBdr>
          <w:top w:val="single" w:sz="6" w:space="0" w:color="000000"/>
        </w:pBdr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Bookman Old Style" w:hAnsi="Bookman Old Style" w:cs="Bookman Old Style"/>
      <w:sz w:val="24"/>
      <w:lang w:val="ru-RU" w:bidi="ar-SA"/>
    </w:rPr>
  </w:style>
  <w:style w:type="character" w:styleId="Heading4Char">
    <w:name w:val="Heading 4 Char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4:04:00Z</dcterms:created>
  <dc:creator>User</dc:creator>
  <dc:description/>
  <cp:keywords/>
  <dc:language>en-US</dc:language>
  <cp:lastModifiedBy>User</cp:lastModifiedBy>
  <cp:lastPrinted>2012-04-25T13:46:00Z</cp:lastPrinted>
  <dcterms:modified xsi:type="dcterms:W3CDTF">2012-04-25T10:47:00Z</dcterms:modified>
  <cp:revision>17</cp:revision>
  <dc:subject/>
  <dc:title>                                                                                   ПРОЕКТ</dc:title>
</cp:coreProperties>
</file>