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5080</wp:posOffset>
            </wp:positionV>
            <wp:extent cx="510540" cy="580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 исполнении бюджета Гаврилов-Ям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4.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1 квартал  2021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7.12.2020 г.  № 74 «О бюджете Гаврилов-Ямского муниципального района на 2021 год и на плановый период 2022-2023 годов»,  решениями Собрания представителей Гаврилов – Ямского муниципального района от 25.02.2021 г. № 88, от 25.03.2021 г. № 92  «О внесении изменений в решение Собрания представителей Гаврилов – Ямского муниципального района на 2021 год и на плановый период 2022-2023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291 823 559 рублей  или 23% годового плана, из них налоговые и неналоговые доходы 27 209 878  рублей  или 24% годового плана, безвозмездные перечисления  264 613 681 рубль  или 23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квартал  2021 года составили  280 432 574 рубля или 22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11 390 98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1 квартал 2021 года (Приложения 1-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 22.04.2021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>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3:00Z</dcterms:created>
  <dc:creator>1</dc:creator>
  <dc:description/>
  <cp:keywords/>
  <dc:language>en-US</dc:language>
  <cp:lastModifiedBy>smto_3</cp:lastModifiedBy>
  <cp:lastPrinted>2021-04-09T15:20:00Z</cp:lastPrinted>
  <dcterms:modified xsi:type="dcterms:W3CDTF">2021-04-26T08:05:00Z</dcterms:modified>
  <cp:revision>4</cp:revision>
  <dc:subject/>
  <dc:title>Р Е Ш Е Н И Е</dc:title>
</cp:coreProperties>
</file>