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1 квартал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Доходы в бюджет Гаврилов-Ямского муниципального района за 1 квартал 2021 год поступили в сумме 291 823,56 тыс.руб., исполнение составило 23% от принятых на текущий год 1 249 073,09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27209,88  тыс.руб., что составляет 24% от утвержденных на год 114556,36 тыс.руб. </w:t>
      </w:r>
    </w:p>
    <w:p>
      <w:pPr>
        <w:pStyle w:val="Normal"/>
        <w:ind w:firstLine="708"/>
        <w:jc w:val="both"/>
        <w:rPr/>
      </w:pPr>
      <w:r>
        <w:rPr/>
        <w:t>Налоговые доходы поступили в бюджет в сумме 22311,11 тыс.руб., исполнение составило 22 % от утвержденных на год 100817,21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поступил в сумме 17970,53 тыс. руб., исполнение составило 22%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 филиал ООО «Газпром трансгаз Ухта», ГУЗ ЯО Гаврилов-Ямская ЦРБ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МОУ средняя школа № 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 xml:space="preserve">в бюджет муниципального района поступили в сумме 1602,33 тыс.руб. или 22% от годовых назначений (7146,21 тыс.руб.). </w:t>
      </w:r>
    </w:p>
    <w:p>
      <w:pPr>
        <w:pStyle w:val="Normal"/>
        <w:ind w:firstLine="708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исполнен в сумме 1356,34 тыс.руб., что составило 69% от запланированных на год объемов поступления (1955,00 тыс.руб.). Основные налогоплательщики в первом квартале перечислили суммы: ООО «ДААВТО» 52 тыс.руб., ООО «Иверия» 41 тыс.руб., МП «Ритуал» 26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отчетный период поступил в бюджет района в сумме 0,38 тыс.руб. Исполнение составило 1% от прогноза на год в сумме 68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, взимаемый в связи с применением патентной системы налогообложения </w:t>
      </w:r>
      <w:r>
        <w:rPr/>
        <w:t xml:space="preserve">исполнен в сумме 810,62 тыс.руб., что составило 17% от прогноза на год 4877,00 тыс.руб.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 xml:space="preserve">от запланированных на год  554,0 тыс.руб., исполнен -21,0 тыс. руб.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Государственная пошлина</w:t>
      </w:r>
      <w:r>
        <w:rPr/>
        <w:t xml:space="preserve"> исполнена в сумме 592,02 тыс.руб. или 21% от прогноза на год 2874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первый квартал 2021 года поступили в доход бюджета муниципального района в сумме 4898,76 тыс. руб., исполнение составило 36% от утвержденных на год объемов поступлений (13739,15 тыс.руб.), в т.ч. доходы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20 год 4570 тыс. руб. исполнение  составило 1137,37 тыс. руб. или 25%;</w:t>
      </w:r>
    </w:p>
    <w:p>
      <w:pPr>
        <w:pStyle w:val="Normal"/>
        <w:ind w:firstLine="708"/>
        <w:jc w:val="both"/>
        <w:rPr/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21 год 800 тыс. руб. исполнено 442,54 тыс. руб. или 55%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плата за негативное воздействие на окружающую среду поступила в сумме 383,33 тыс.руб. или 55% от прогноза на год 703,00 тыс.руб.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6278,62 тыс. руб. исполнение составило 1640,68 тыс. руб. или 26%;</w:t>
      </w:r>
    </w:p>
    <w:p>
      <w:pPr>
        <w:pStyle w:val="Normal"/>
        <w:ind w:firstLine="708"/>
        <w:jc w:val="both"/>
        <w:rPr/>
      </w:pPr>
      <w:r>
        <w:rPr/>
        <w:t>- от продажи материальных и нематериальных активов исполнено 204,74 тыс.руб., что составляет 455% от прогноза на 2021 год в сумме 45 тыс.руб.;</w:t>
      </w:r>
    </w:p>
    <w:p>
      <w:pPr>
        <w:pStyle w:val="Normal"/>
        <w:ind w:firstLine="708"/>
        <w:jc w:val="both"/>
        <w:rPr/>
      </w:pPr>
      <w:r>
        <w:rPr/>
        <w:t>- от продажи земельных участков исполнено 534,6 тыс.руб. или 46% от прогноза на год 117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упление денежных средств в доход бюджета муниципального района от штрафов, санкций, возмещения ущерба за первый квартал 2021 года составило 554,69 тыс. руб. или 322% от запланированной на год суммы 172,53 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первый квартал текущего года поступили в сумме 264613,68 тыс. руб., что составляет 23% от утвержденных на год назначений в объеме 1134516,74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57653,50 тыс. руб. , исполнение составило 23%.</w:t>
      </w:r>
    </w:p>
    <w:p>
      <w:pPr>
        <w:pStyle w:val="Normal"/>
        <w:ind w:firstLine="708"/>
        <w:jc w:val="both"/>
        <w:rPr/>
      </w:pPr>
      <w:r>
        <w:rPr/>
        <w:t>Субсидии исполнены на 3% и составили 2939,38 тыс. руб., на 2021 год субсидии утверждены в бюджете на сумму 104382,53 тыс. руб.</w:t>
      </w:r>
    </w:p>
    <w:p>
      <w:pPr>
        <w:pStyle w:val="Normal"/>
        <w:jc w:val="both"/>
        <w:rPr/>
      </w:pPr>
      <w:r>
        <w:rPr/>
        <w:tab/>
        <w:t>Основную долю безвозмездных поступлений в доход бюджета составляют субвенции. В бюджете муниципального района на 2021 год субвенции утверждены в сумме 774689,32 тыс. руб., исполнено 198489,56 тыс. руб. или 26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327295 тыс. руб., что составило 13% от запланированных на год 2527,88 тыс. руб.</w:t>
      </w:r>
    </w:p>
    <w:p>
      <w:pPr>
        <w:pStyle w:val="Normal"/>
        <w:ind w:firstLine="708"/>
        <w:jc w:val="both"/>
        <w:rPr/>
      </w:pPr>
      <w:r>
        <w:rPr/>
        <w:t>В доход бюджета муниципального района от возврата бюджетными учреждениями остатков субсидий прошлых лет поступило 5721,15 тыс.руб.</w:t>
      </w:r>
    </w:p>
    <w:p>
      <w:pPr>
        <w:pStyle w:val="Normal"/>
        <w:jc w:val="both"/>
        <w:rPr/>
      </w:pPr>
      <w:r>
        <w:rPr/>
        <w:tab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517,21 тыс.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1 квартал 2021 года исполнена на сумму </w:t>
      </w:r>
      <w:r>
        <w:rPr>
          <w:b/>
        </w:rPr>
        <w:t>280 432,6 тыс.руб.</w:t>
      </w:r>
      <w:r>
        <w:rPr/>
        <w:t xml:space="preserve"> при годовых назначениях </w:t>
      </w:r>
      <w:r>
        <w:rPr>
          <w:b/>
        </w:rPr>
        <w:t>1 26 891,1  тыс.руб</w:t>
      </w:r>
      <w:r>
        <w:rPr/>
        <w:t>., что составляет 2</w:t>
      </w:r>
      <w:r>
        <w:rPr>
          <w:b/>
        </w:rPr>
        <w:t>2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269 359,0  тыс.руб. или 22% от годовых ассигнований и 96% от всех расходов бюджета муниципального района. Не программные расходы составили – 11 073,6 тыс.руб. при годовых назначениях 52 990,1 тыс.руб. (21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6.01.2021 № 62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1 год. Всего на 2021 год в бюджете муниципального района расходы предусмотрены и исполнены за 1 квартал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1 году предусмотрено </w:t>
      </w:r>
      <w:r>
        <w:rPr>
          <w:b/>
          <w:u w:val="single"/>
        </w:rPr>
        <w:t xml:space="preserve">748 895 </w:t>
      </w:r>
      <w:r>
        <w:rPr>
          <w:u w:val="single"/>
        </w:rPr>
        <w:t>тыс. руб.</w:t>
      </w:r>
      <w:r>
        <w:rPr/>
        <w:t xml:space="preserve">, в  первом квартале текущего года произведено расходов на сумму </w:t>
      </w:r>
      <w:r>
        <w:rPr>
          <w:b/>
        </w:rPr>
        <w:t>163 959</w:t>
      </w:r>
      <w:r>
        <w:rPr/>
        <w:t xml:space="preserve"> тыс. руб., исполнение  муниципальной программы составило 22 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1  год составляет </w:t>
      </w:r>
      <w:r>
        <w:rPr>
          <w:iCs/>
          <w:u w:val="single"/>
        </w:rPr>
        <w:t>667 186 тыс. руб</w:t>
      </w:r>
      <w:r>
        <w:rPr>
          <w:iCs/>
        </w:rPr>
        <w:t xml:space="preserve">., исполнение в первом квартале текущего года составило </w:t>
      </w:r>
      <w:r>
        <w:rPr>
          <w:iCs/>
          <w:u w:val="single"/>
        </w:rPr>
        <w:t>162 787 или 24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24 412 тыс. руб., исполнено в первом квартале текущего года 155 568 тыс. руб. или 25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квартале текущего года выплатили стипендию 45 детям за высокие показатели в учебном труде, в творчестве, в спорте в сумме 34,5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1 году 29 046 тыс. руб., исполнено в первом квартале 6750 тыс. руб. или 23%. Для решения данной задачи реализуются мероприятия по обеспечению содержания ребенка в семье опекуна (12 семей 13 детей) и приемной семье (47 семей 69 ребенка), а также вознаграждение, причитающееся приемному родителю (47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1 год предусмотрено 4730 тыс. руб.</w:t>
      </w:r>
    </w:p>
    <w:p>
      <w:pPr>
        <w:pStyle w:val="Normal"/>
        <w:ind w:firstLine="708"/>
        <w:jc w:val="both"/>
        <w:rPr/>
      </w:pPr>
      <w:r>
        <w:rPr/>
        <w:t xml:space="preserve">В Первом квартале текущего года детские лагеря с дневной формой пребывания в каникулярное время были организованы в образовательных учреждениях и учреждениях дополнительного образования детей. Расходы в первом квартале составили 469 тыс. руб. или 10%. 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21 году запланировано 5037 тыс. руб., финансирования в первом квартале текущего года не исполняли, т.к. мероприятия запланированы во втором и третьем квартале 2021 года.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.  Направлена на создание в общеобразовательных организациях центров образования естественно-научной и технической направленности. В 2021 году на реализацию данной задачи предусмотрено 1579 тыс. руб. В первом квартале расходов не было.</w:t>
      </w:r>
    </w:p>
    <w:p>
      <w:pPr>
        <w:pStyle w:val="Normal"/>
        <w:ind w:firstLine="708"/>
        <w:jc w:val="both"/>
        <w:rPr/>
      </w:pPr>
      <w:r>
        <w:rPr>
          <w:i/>
        </w:rPr>
        <w:t>Задача 5:</w:t>
      </w:r>
      <w:r>
        <w:rPr/>
        <w:t xml:space="preserve"> Мероприятия по поддержке инициатив органов ученического самоуправления общеобразовательных организаций. В 2021 году на реализацию данной задачи предусмотрено 2381 тыс. руб. Финансирования в первом квартале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1 году в бюджете муниципального района предусмотрено </w:t>
      </w:r>
      <w:r>
        <w:rPr>
          <w:b/>
          <w:iCs/>
          <w:u w:val="single"/>
        </w:rPr>
        <w:t>4272</w:t>
      </w:r>
      <w:r>
        <w:rPr>
          <w:iCs/>
          <w:u w:val="single"/>
        </w:rPr>
        <w:t xml:space="preserve"> тыс. руб</w:t>
      </w:r>
      <w:r>
        <w:rPr>
          <w:b/>
          <w:iCs/>
        </w:rPr>
        <w:t xml:space="preserve">. </w:t>
      </w:r>
      <w:r>
        <w:rPr>
          <w:iCs/>
        </w:rPr>
        <w:t>исполнено в первом квартале текущего года</w:t>
      </w:r>
      <w:r>
        <w:rPr>
          <w:b/>
          <w:iCs/>
        </w:rPr>
        <w:t xml:space="preserve"> 972 </w:t>
      </w:r>
      <w:r>
        <w:rPr>
          <w:iCs/>
        </w:rPr>
        <w:t>тыс. руб. или 23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21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769 тыс. 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ервом квартале 2021 года МУ «Молодежный центр» на выполнение муниципального задания было перечислено 942 тыс. руб. или 25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На реализацию</w:t>
      </w:r>
      <w:r>
        <w:rPr>
          <w:i/>
          <w:iCs/>
        </w:rPr>
        <w:t xml:space="preserve"> задачи 2: поддержка реализации общественно-полезных инициатив молодежи </w:t>
      </w:r>
      <w:r>
        <w:rPr>
          <w:iCs/>
        </w:rPr>
        <w:t>в 2021 году в бюджете предусмотрено 75 тыс. руб. Исполнение в первом квартале составило 4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1 году в бюджете муниципального района  предусмотрено 50 тыс. руб. В первом квартале исполнено 12 тыс. руб. или 24%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Мероприятия по строительству центра развития детского творчества. </w:t>
      </w:r>
      <w:r>
        <w:rPr>
          <w:iCs/>
        </w:rPr>
        <w:t xml:space="preserve">На реализацию данных мероприятий в бюджете заложено 77 387 тыс. руб. Исполнение составило 187 тыс. руб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21  год  предусмотрено годовых  ассигнований  на  сумму  319748,8 тыс. руб., исполнено на  сумму 82872,0  тыс. руб., что  составляет 26%  от  годовых ассигнований. За  счет  средств  федерального  бюджета исполнено 28315,1 тыс. руб., при  плане  110037,2  тыс. руб., что  составляет 26% от годовых  ассигнований. За  счет  средств  областного  бюджета  исполнено 53825,8 тыс. руб., при  плане 206554,6  тыс. руб.,  что  составляет  26% от годовых  ассигнований. За  счет  средств  бюджета  муниципального  района  исполнено  731,1  тыс. руб., при  плане 3157,0 тыс. руб., что  составляет  23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1 квартал   2021 года  исполнено  на  сумму  82261,8 тыс. руб.,  при  плане  317146,8  тыс. руб., что  составляет  26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1 квартал 2021 года  исполнено на  сумму  70,0 тыс. руб., при  плане 100,0  тыс. руб., что  составило  70 % от  годовых  ассигнований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940,0 тыс. руб., профинансировано  442,0 тыс. руб., что  составило  23%  от  годовых  ассигнований;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562,0 тыс. руб., профинансировано 98,2 тыс. руб.,  что  составило  17% от  годовых  ассигнований. Мероприятия  предусмотрены  на 2, 3 кварта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460 тыс.руб.</w:t>
      </w:r>
      <w:r>
        <w:rPr>
          <w:bCs/>
          <w:iCs/>
        </w:rPr>
        <w:t xml:space="preserve">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>территориальных зон Гаврилов-Ямского муниципального района. Финансирование по программе за отчетный период не производилось. Программные мероприятия предусмотрены во 2 и 3 кварталах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firstLine="708"/>
        <w:jc w:val="both"/>
        <w:rPr/>
      </w:pP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140 тыс.руб., произведены расходы в объеме 43 тыс.руб., что составляет 31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при утвержденных годовых ассигнованиях 40 тыс.руб., финансирование за отчетный период составило 10 тыс.руб. (25%)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, финансирование за отчетный период составило 8 тыс.руб. (16%).</w:t>
      </w:r>
    </w:p>
    <w:p>
      <w:pPr>
        <w:pStyle w:val="Style17"/>
        <w:ind w:left="0" w:hanging="0"/>
        <w:jc w:val="both"/>
        <w:rPr/>
      </w:pPr>
      <w:r>
        <w:rPr/>
        <w:t>- МЦП «Профилактика правонарушений в Гаврилов-Ямском муниципальном районе"</w:t>
      </w:r>
    </w:p>
    <w:p>
      <w:pPr>
        <w:pStyle w:val="Style17"/>
        <w:ind w:left="0" w:hanging="0"/>
        <w:jc w:val="both"/>
        <w:rPr/>
      </w:pPr>
      <w:r>
        <w:rPr/>
        <w:t>при утвержденных годовых ассигнованиях 45 тыс.руб., финансирование за отчетный период соста-вило 25 тыс.руб. (56%);</w:t>
      </w:r>
    </w:p>
    <w:p>
      <w:pPr>
        <w:pStyle w:val="Style17"/>
        <w:ind w:left="0" w:hanging="0"/>
        <w:jc w:val="both"/>
        <w:rPr/>
      </w:pP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, исполнение 0% мероприятия  по программе запланированы на 3-4 квартал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    По данной муниципальной программе годовые ассигнования предусмотрены в размере 11989 тыс.руб., расходы за отчетный период составили 2372 тыс.руб., что составляет 20% от утвержденных ассигнований. </w:t>
      </w:r>
    </w:p>
    <w:p>
      <w:pPr>
        <w:pStyle w:val="Style17"/>
        <w:ind w:left="0" w:hanging="0"/>
        <w:jc w:val="both"/>
        <w:rPr/>
      </w:pPr>
      <w:r>
        <w:rPr/>
        <w:t>Расходы направлены на реализацию:</w:t>
      </w:r>
    </w:p>
    <w:p>
      <w:pPr>
        <w:pStyle w:val="Style17"/>
        <w:ind w:left="0" w:hanging="0"/>
        <w:jc w:val="both"/>
        <w:rPr/>
      </w:pPr>
      <w:r>
        <w:rPr/>
        <w:t>- ВЦП «Обеспечение функционирования органа повседневного управления Гаврилов-Ямского муниципального района" 2372 тыс.руб., при утвержденных годовых ассигнованиях 11419 тыс. руб.,</w:t>
      </w:r>
    </w:p>
    <w:p>
      <w:pPr>
        <w:pStyle w:val="Style17"/>
        <w:ind w:left="0" w:hanging="0"/>
        <w:jc w:val="both"/>
        <w:rPr/>
      </w:pPr>
      <w:r>
        <w:rPr/>
        <w:t>что составляет 21%  исполнения.</w:t>
      </w:r>
    </w:p>
    <w:p>
      <w:pPr>
        <w:pStyle w:val="Style17"/>
        <w:ind w:left="0" w:hanging="0"/>
        <w:jc w:val="both"/>
        <w:rPr/>
      </w:pPr>
      <w:r>
        <w:rPr>
          <w:iCs/>
          <w:color w:val="000000"/>
        </w:rPr>
        <w:t xml:space="preserve">- МЦП "Повышение безопасности жизнедеятельности населения на территории Гаврилов-Ямского муниципального района" </w:t>
      </w:r>
      <w:r>
        <w:rPr/>
        <w:t>при утвержденных годовых ассигнованиях 570 тыс. руб., исполнение 0% мероприятия  по программе запланированы на 3-4 квартал.</w:t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годовые ассигнования предусмотрены в объеме 66818 тыс.руб., в том числе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- средства областного бюджета 12738 тыс.руб.;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-средства федерального бюджета 853,2 тыс.руб. За отчетный период финансирование составило 15521 тыс.руб. процент исполнения составил 23%, из них за счет средств бюджета области 2881 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   </w:t>
      </w:r>
      <w:r>
        <w:rPr>
          <w:bCs/>
        </w:rPr>
        <w:t>Денежные средства направлены на реализацию:</w:t>
      </w:r>
      <w:r>
        <w:rPr/>
        <w:t xml:space="preserve">       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 xml:space="preserve">ВЦП «Развитие сферы культуры Гаврилов-Ямского муниципального района» </w:t>
      </w:r>
      <w:r>
        <w:rPr/>
        <w:t>15449 тыс.руб., при утвержденных годовых ассигнованиях 66618 тыс.руб. что составляет 23%  исполнения.</w:t>
      </w:r>
    </w:p>
    <w:p>
      <w:pPr>
        <w:pStyle w:val="Style17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2847,8 тыс.руб.,</w:t>
      </w:r>
      <w:r>
        <w:rPr>
          <w:i/>
        </w:rPr>
        <w:t xml:space="preserve"> </w:t>
      </w:r>
      <w:r>
        <w:rPr/>
        <w:t xml:space="preserve">при плане на 2021 год 11391,2 </w:t>
      </w:r>
      <w:r>
        <w:rPr>
          <w:iCs/>
        </w:rPr>
        <w:t>тыс. руб. исполнено на 25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 xml:space="preserve">- обеспечение деятельности прочих учреждений культуры 876,1 </w:t>
      </w:r>
      <w:r>
        <w:rPr/>
        <w:t>тыс.руб., при плане на 2021 год  3300</w:t>
      </w:r>
      <w:r>
        <w:rPr>
          <w:iCs/>
        </w:rPr>
        <w:t xml:space="preserve"> тыс. руб. исполнено на 27%, из них: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2645,3 тыс. руб.  при плане на 2021 год 10553 тыс.руб. </w:t>
      </w:r>
      <w:r>
        <w:rPr/>
        <w:t>исполнено на 23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учреждений по организации досуга в сфере культуры 6188,8 тыс. руб., при плане на 2021 год 27005,5 тыс.руб., исполнено на 23%;</w:t>
      </w:r>
    </w:p>
    <w:p>
      <w:pPr>
        <w:pStyle w:val="Normal"/>
        <w:spacing w:lineRule="atLeast" w:line="240"/>
        <w:jc w:val="both"/>
        <w:rPr/>
      </w:pPr>
      <w:r>
        <w:rPr>
          <w:i/>
        </w:rPr>
        <w:t>в том числе дотация на реализацию приоритетных проектов 2300тыс.руб.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10 тыс руб., при плане на 2021 год 348 тыс.руб., исполнено на 3%;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    </w:t>
      </w:r>
      <w:r>
        <w:rPr/>
        <w:t>- субсидия на повышение оплаты труда работников муниципальных учреждений</w:t>
      </w:r>
      <w:r>
        <w:rPr>
          <w:iCs/>
        </w:rPr>
        <w:t xml:space="preserve"> в сфере культуры 2881</w:t>
      </w:r>
      <w:r>
        <w:rPr/>
        <w:t>тыс. руб. при плане на 2021год 11757,5тыс.руб. исполнено 25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</w:t>
      </w:r>
      <w:r>
        <w:rPr>
          <w:iCs/>
        </w:rPr>
        <w:t>- субсидия на обеспечение детских музыкальных, художественных, хореографических школ, школ искусств необходимыми инструментами оборудованием и материалами</w:t>
      </w:r>
      <w:r>
        <w:rPr/>
        <w:t xml:space="preserve"> </w:t>
      </w:r>
      <w:r>
        <w:rPr>
          <w:iCs/>
        </w:rPr>
        <w:t>при утвержденных годовых ассигнованиях 1364,5 тыс.руб., в том числе:</w:t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>- средства федерального бюджета 853,2тыс.руб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348,5тыс.руб.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162,8тыс.руб.</w:t>
      </w:r>
      <w:bookmarkStart w:id="0" w:name="_GoBack"/>
      <w:bookmarkEnd w:id="0"/>
    </w:p>
    <w:p>
      <w:pPr>
        <w:pStyle w:val="Normal"/>
        <w:spacing w:lineRule="atLeast" w:line="240"/>
        <w:jc w:val="both"/>
        <w:rPr/>
      </w:pPr>
      <w:r>
        <w:rPr>
          <w:iCs/>
        </w:rPr>
        <w:t>исполнение 0% мероприятия  по программе запланированы на 2 квартал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</w:t>
      </w:r>
      <w:r>
        <w:rPr>
          <w:iCs/>
        </w:rPr>
        <w:t>субсидия на проведение капитального ремонта муниципальных библиотек при утвержденных годовых ассигнованиях 259,8 тыс.руб., в том числе:</w:t>
      </w:r>
    </w:p>
    <w:p>
      <w:pPr>
        <w:pStyle w:val="Normal"/>
        <w:tabs>
          <w:tab w:val="clear" w:pos="708"/>
          <w:tab w:val="right" w:pos="10439" w:leader="none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231,7тыс.руб.;</w:t>
        <w:tab/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>- средства местного бюджета 28,1тыс.руб.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исполнение 0% мероприятия  по программе запланированы на 2-3квартал;</w:t>
      </w:r>
      <w:r>
        <w:rPr/>
        <w:t xml:space="preserve">     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- субсидия на реализацию мероприятий инициативного бюджетирования на территории Ярославской области при утвержденных годовых ассигнованиях 638,5 тыс.руб., в том числе:</w:t>
      </w:r>
    </w:p>
    <w:p>
      <w:pPr>
        <w:pStyle w:val="Style16"/>
        <w:jc w:val="both"/>
        <w:rPr/>
      </w:pPr>
      <w:r>
        <w:rPr>
          <w:i/>
          <w:iCs/>
          <w:color w:val="000000"/>
        </w:rPr>
        <w:t>- средства областного бюджета 400тыс.руб.;</w:t>
        <w:tab/>
      </w:r>
    </w:p>
    <w:p>
      <w:pPr>
        <w:pStyle w:val="Style16"/>
        <w:jc w:val="both"/>
        <w:rPr/>
      </w:pPr>
      <w:r>
        <w:rPr>
          <w:i/>
          <w:iCs/>
          <w:color w:val="000000"/>
        </w:rPr>
        <w:t>- средства местного бюджета 238,5тыс.руб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>исполнение 0% мероприятия  по программе запланированы на 2-3квартал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 xml:space="preserve">- </w:t>
      </w:r>
      <w:r>
        <w:rPr>
          <w:b/>
          <w:i/>
          <w:iCs/>
          <w:color w:val="000000"/>
        </w:rPr>
        <w:t>МЦП «Возрождение традиционной народной культуры»,</w:t>
      </w:r>
      <w:r>
        <w:rPr>
          <w:iCs/>
          <w:color w:val="000000"/>
        </w:rPr>
        <w:t xml:space="preserve">  при утвержденных годовых ассигнованиях 200 тыс. руб., произведены расходы в объеме 72тыс.руб., что составляет 36% .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150тыс. руб. финансирование составило 40тыс. руб.(27%);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50тыс. руб. финансирование составило 32тыс. руб.(64%)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состав муниципальной программы входит одна МЦП "Охрана окружающей среды на территории Гаврилов-Ямского муниципального района". На 2020 год ассигнования, с учетом уточнений  предусмотрены в размере  </w:t>
      </w:r>
      <w:r>
        <w:rPr>
          <w:b/>
        </w:rPr>
        <w:t>50 тыс.руб</w:t>
      </w:r>
      <w:r>
        <w:rPr/>
        <w:t xml:space="preserve">. на утилизацию оргтехники и ртутьсодержащих ламп. </w:t>
      </w:r>
    </w:p>
    <w:p>
      <w:pPr>
        <w:pStyle w:val="Normal"/>
        <w:rPr/>
      </w:pPr>
      <w:r>
        <w:rPr/>
        <w:t>Финансирование по программе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21 год  предусмотрено годовых  ассигнований  на  сумму 15765,0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 Гаврилов - Ямском  муниципальном  районе». По данной  программе  предусмотрены  годовые  ассигнования  на  сумму  15765,0 тыс. руб. - средства МР.  Исполнено за 1 квартал  2021 года – 130,5 тыс.  руб.</w:t>
      </w:r>
    </w:p>
    <w:p>
      <w:pPr>
        <w:pStyle w:val="Normal"/>
        <w:jc w:val="both"/>
        <w:rPr/>
      </w:pPr>
      <w:r>
        <w:rPr/>
        <w:t>Денежные средства предусмотрены на проведение спортивных мероприятий   областного, районного и  межмуниципального уровня и строительство стадиона в сумме 15 000,0 тыс.руб. (2,3 квартал)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 определены в размере  </w:t>
      </w:r>
      <w:r>
        <w:rPr>
          <w:b/>
        </w:rPr>
        <w:t>10395,0 тыс.руб</w:t>
      </w:r>
      <w:r>
        <w:rPr/>
        <w:t xml:space="preserve">., в том числе средства областного бюджета 4345 тыс.руб. Денежные средства освоены в размере </w:t>
      </w:r>
      <w:r>
        <w:rPr>
          <w:b/>
        </w:rPr>
        <w:t>214,3 тыс.руб</w:t>
      </w:r>
      <w:r>
        <w:rPr/>
        <w:t xml:space="preserve"> (2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1 год  предусмотрены  в размере </w:t>
      </w:r>
      <w:r>
        <w:rPr>
          <w:b/>
          <w:i/>
        </w:rPr>
        <w:t>4995 тыс.руб</w:t>
      </w:r>
      <w:r>
        <w:rPr/>
        <w:t>.  в т.ч. средства областного бюджета - 4345 тыс.руб., Заключен договор на строительство газопровода к д.Междуречье в сумме 3706,4 тыс.руб., срок оплаты 3 квартал 2021 года. За отчетный период финансирования  по программе    не было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3770 тыс.руб</w:t>
      </w:r>
      <w:r>
        <w:rPr/>
        <w:t xml:space="preserve">. Финансирование  программных мероприятий за  отчетный период составило </w:t>
      </w:r>
      <w:r>
        <w:rPr>
          <w:b/>
          <w:i/>
        </w:rPr>
        <w:t>15,4 тыс.руб</w:t>
      </w:r>
      <w:r>
        <w:rPr/>
        <w:t xml:space="preserve">.(0,4 %). Низкий  процент исполнения объясняется длительностью проведения конкурсных процедур по корректировке проекта реконструкции системы водоснабжения с.Великое - 2500тыс.руб., а также сроками выполнения работ по строительству и ремонту шахтных колодцев в сельской местности.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 по обеспечению  бесперебойного предоставления коммунальных услуг потребителям в размере </w:t>
      </w:r>
      <w:r>
        <w:rPr>
          <w:b/>
          <w:i/>
        </w:rPr>
        <w:t>1630тыс.руб</w:t>
      </w:r>
      <w:r>
        <w:rPr/>
        <w:t xml:space="preserve">. Финансирование за отчетный период составило </w:t>
      </w:r>
      <w:r>
        <w:rPr>
          <w:b/>
          <w:i/>
        </w:rPr>
        <w:t>198,9 тыс.руб</w:t>
      </w:r>
      <w:r>
        <w:rPr/>
        <w:t>. (12,2%). Субсидия направлена  ресурсоснабжающим организациям на частичное возмещение затрат по обеспечению населения коммунальными услугами. Финансирование по данному направлению осуществляется согласно заявок и актами 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0</w:t>
      </w:r>
      <w:r>
        <w:rPr/>
        <w:t xml:space="preserve"> </w:t>
      </w:r>
      <w:r>
        <w:rPr>
          <w:b/>
        </w:rPr>
        <w:t>тыс.руб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В состав муниципальной программы входит МЦП "Поддержка и развитие малого и среднего предпринимательства Гаврилов-Ямского муниципального района".  Денежные средства  в размере </w:t>
      </w:r>
      <w:r>
        <w:rPr>
          <w:b/>
          <w:i/>
        </w:rPr>
        <w:t>10 тыс. 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редусмотрены на  проведение программных мероприятий. Финансирование предусмотрено во 2 квартал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36,0  тыс. руб. Профинансировано  234,0 тыс. руб., что  составляет  25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определены  в сумме</w:t>
      </w:r>
      <w:r>
        <w:rPr>
          <w:b/>
        </w:rPr>
        <w:t xml:space="preserve">  24611,9 тыс.руб</w:t>
      </w:r>
      <w:r>
        <w:rPr/>
        <w:t xml:space="preserve">., в том числе средства областного бюджета 7707,7 тыс.руб. Денежные средства за отчетный период освоены в размере  </w:t>
      </w:r>
      <w:r>
        <w:rPr>
          <w:b/>
        </w:rPr>
        <w:t>3204,2 тыс.руб</w:t>
      </w:r>
      <w:r>
        <w:rPr/>
        <w:t>. (13%).     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1 год ассигнования предусмотрены в размере  </w:t>
      </w:r>
      <w:r>
        <w:rPr>
          <w:b/>
          <w:i/>
        </w:rPr>
        <w:t>15632,9 тыс.руб.,</w:t>
      </w:r>
      <w:r>
        <w:rPr/>
        <w:t xml:space="preserve"> средства областного бюджета 6928,7 тыс.руб.    Финансирование по данной целевой программе  за отчетный период   составило </w:t>
      </w:r>
      <w:r>
        <w:rPr>
          <w:b/>
          <w:i/>
        </w:rPr>
        <w:t>1396,2 тыс.руб</w:t>
      </w:r>
      <w:r>
        <w:rPr/>
        <w:t>. (9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держание автомобильных дорог местного значения    -1347,6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ку сметной стоимости ремонтных работ  - 48,6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курсные процедуры по ремонту автомобильных дорог проводятся. Заключен договор на ремонт трубопереезда  а/д Коромыслово-Ильинское-Степанчиково на сумму 519,4 тыс.руб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</w:rPr>
        <w:t xml:space="preserve">- 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8979тыс.руб</w:t>
      </w:r>
      <w:r>
        <w:rPr>
          <w:i/>
        </w:rPr>
        <w:t>.,</w:t>
      </w:r>
      <w:r>
        <w:rPr/>
        <w:t xml:space="preserve"> в том числе средства областного бюджета 779 тыс.руб. Выполнение за отчетный период  </w:t>
      </w:r>
      <w:r>
        <w:rPr>
          <w:b/>
        </w:rPr>
        <w:t>1808</w:t>
      </w:r>
      <w:r>
        <w:rPr>
          <w:b/>
          <w:i/>
        </w:rPr>
        <w:t xml:space="preserve"> тыс.руб</w:t>
      </w:r>
      <w:r>
        <w:rPr>
          <w:b/>
        </w:rPr>
        <w:t>.</w:t>
      </w:r>
      <w:r>
        <w:rPr/>
        <w:t xml:space="preserve"> (20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1403,4 </w:t>
      </w:r>
      <w:r>
        <w:rPr>
          <w:b w:val="false"/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 xml:space="preserve">. (17%). Субсидия перечисляется в соответствии с договором согласно актов выполненных работ. Задолженности нет.;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404,6 тыс. руб</w:t>
      </w:r>
      <w:r>
        <w:rPr/>
        <w:t>. (52%).</w:t>
      </w:r>
      <w:r>
        <w:rPr>
          <w:b/>
        </w:rPr>
        <w:t xml:space="preserve"> </w:t>
      </w:r>
      <w:r>
        <w:rPr/>
        <w:t>Финансирование производится в соответствии с фактическими затратами перевозчиков.. Подготовлена заявка на выделение дополнительных средств в размере 100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21 год предусмотрены  годовые ассигнования  в  размере  111,9 тыс. руб. Финансирование  предусмотрено на 2,3 квартал.  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56,9 тыс. руб. Из  них:  6,9 тыс. руб. – областные  средства; 50,0,0 тыс. руб. – средства бюджета  муниципального  района.  Финансирование  предусмотрено  на 2, 3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  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 предоставления  субсидий  сельскохозяйственным производителям.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55,0 тыс. руб. (средства областного  бюджета). Финансирование  предусмотрено  на 2,3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 района по данной программе предусмотрено </w:t>
      </w:r>
      <w:r>
        <w:rPr>
          <w:b/>
        </w:rPr>
        <w:t>195 тыс.руб</w:t>
      </w:r>
      <w:r>
        <w:rPr/>
        <w:t>. на выполнение МЦП "Энергосбережение в Гаврилов-Ямском муниципальном районе Ярославской области". Не производилось. Проводятся конкурсные процед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1 год предусмотрено 3775 тыс. руб</w:t>
      </w:r>
      <w:r>
        <w:rPr/>
        <w:t>. В первом квартале текущего года было исполнено 810 тыс. руб. или 21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1 году в бюджете муниципального района предусмотрены ассигнование в сумме 1857 тыс. руб., исполнено 296 тыс. руб. или 16%, в т.ч. расходы на оплату информационных услуг утверждены в сумме 1647 тыс. руб. и исполнено 296 тыс. руб. или 18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1 году  запланировано 1670 тыс. руб., в первом квартале было исполнено 451 тыс. руб. или 27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1 год предусмотрено 412 тыс. руб. исполнено 62 тыс.руб. или 15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квартал 2021 года непрограммные расходы исполнены на сумму 11 073,6 тыс.руб. или 21% от годовых ассигнований в объеме 52 990,1 тыс.руб. На содержание органов местного самоуправления, финансируемых за счет средств бюджета муниципального района, направлено 10 241,7 тыс.руб. или 21% от годовых назначений, что составляет в структуре расходов бюджета муниципального района 3,7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282,9 тыс.руб., что составляет 23,9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 242,4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исполнены 1 239,2 тыс.руб. исполнено за отчетный период на сумму 261,2 тыс.руб. или 21,1%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2  тыс.руб. средства не поступали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 074,4 тыс.руб. исполнение за 1 квартал составило 253,8 тыс.руб. или 23,6% от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500 тыс.руб., за 1 квартал текущего года исполнения не было. Средства предусмотрены на непредвиденные расходы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5:00Z</dcterms:created>
  <dc:creator>Romanova</dc:creator>
  <dc:description/>
  <cp:keywords/>
  <dc:language>en-US</dc:language>
  <cp:lastModifiedBy>Пользователь Windows</cp:lastModifiedBy>
  <cp:lastPrinted>2020-04-22T13:49:00Z</cp:lastPrinted>
  <dcterms:modified xsi:type="dcterms:W3CDTF">2021-04-09T11:26:00Z</dcterms:modified>
  <cp:revision>11</cp:revision>
  <dc:subject/>
  <dc:title>Пояснительная записка</dc:title>
</cp:coreProperties>
</file>