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36"/>
        </w:rPr>
        <w:t>Администрация Заячье-Холмского сельского поселения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6.03.2012 г.  № 26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 проведении публичных слушаний </w:t>
      </w:r>
    </w:p>
    <w:p>
      <w:pPr>
        <w:pStyle w:val="TextBody"/>
        <w:jc w:val="left"/>
        <w:rPr/>
      </w:pPr>
      <w:r>
        <w:rPr>
          <w:sz w:val="28"/>
          <w:szCs w:val="28"/>
        </w:rPr>
        <w:t>по проекту решения Муниципального совета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ячье-Холмского сельского поселения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«О внесении изменений в Генеральный план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Заячье-Холмского сельского поселения»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Градостроительным кодексом РФ, Уставом Заячье-Холмского сельского поселения, положением о публичных слушаниях в Заячье-Холмском сельском поселении, утвержденным решением Муниципального Совета №5 от 19.10.2005 г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b w:val="false"/>
          <w:sz w:val="28"/>
          <w:szCs w:val="28"/>
        </w:rPr>
        <w:t>АДМИНИСТРАЦИЯ ЗАЯЧЬЕ-ХОЛМСКОГО СЕЛЬСКОГО ПОСЕЛЕНИЯ ПОСТАНОВЛЯЕТ</w:t>
      </w:r>
      <w:r>
        <w:rPr>
          <w:sz w:val="28"/>
          <w:szCs w:val="28"/>
        </w:rPr>
        <w:t>:</w:t>
      </w:r>
    </w:p>
    <w:p>
      <w:pPr>
        <w:pStyle w:val="Sub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проекту решения Муниципального совета Заячье-Холмского сельского поселения «О внесении изменений в Генеральный план Заячье-Холмского сельского поселения», проекту планировки территории с.Унимерь 1 мая 2012 года в 11 часов в здании Администрации Заячье-Холмского сельского поселения.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 докладчиком  Главу Заячье-Холмского сельского поселения Кузьмина М.С., директора ООО ПСК «Беркут» Большова И.М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едложения, замечания и дополнения к проекту решения Муниципального совета Заячье-Холмского сельского поселения «О внесении изменений в Генеральный план Заячье-Холмского сельского поселения», проекту планировки территории с.Унимерь направлять в Администрацию Заячье-Холмского поселения.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печати.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опубликования.</w:t>
      </w:r>
    </w:p>
    <w:p>
      <w:pPr>
        <w:pStyle w:val="Sub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jc w:val="both"/>
        <w:rPr/>
      </w:pPr>
      <w:r>
        <w:rPr>
          <w:b w:val="false"/>
          <w:bCs w:val="false"/>
          <w:sz w:val="28"/>
        </w:rPr>
        <w:t>Глава Заячье-Холмского</w:t>
      </w:r>
    </w:p>
    <w:p>
      <w:pPr>
        <w:pStyle w:val="Subtitl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ельского поселения                                                                   Кузьмин М.С.</w:t>
      </w:r>
    </w:p>
    <w:p>
      <w:pPr>
        <w:pStyle w:val="Subtitle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ind w:left="36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center"/>
    </w:pPr>
    <w:rPr>
      <w:bC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16:00Z</dcterms:created>
  <dc:creator>1</dc:creator>
  <dc:description/>
  <dc:language>en-US</dc:language>
  <cp:lastModifiedBy>Auto_3</cp:lastModifiedBy>
  <cp:lastPrinted>2012-03-26T09:59:00Z</cp:lastPrinted>
  <dcterms:modified xsi:type="dcterms:W3CDTF">2012-03-26T10:16:00Z</dcterms:modified>
  <cp:revision>2</cp:revision>
  <dc:subject/>
  <dc:title>П О С Т А Н О В Л Е Н И Е</dc:title>
</cp:coreProperties>
</file>