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900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Приложение 6 к решению      Собрания представителей</w:t>
      </w:r>
    </w:p>
    <w:p>
      <w:pPr>
        <w:pStyle w:val="Normal"/>
        <w:ind w:left="5664" w:hanging="90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6.06.2011      №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16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тации на выравнивание бюджетной обеспеченности поселений Гаврилов-Ямского район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1 го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з регионального фонда финансовой поддержк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560"/>
        <w:gridCol w:w="141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>План на 2011 год 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сполнение за 1 квартал 2011года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з районного фонда финансовой поддержк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560"/>
        <w:gridCol w:w="141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>План на 2011 год 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сполнение за 1 квартал 2011года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Дотации на сбалансированность бюджетов поселе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560"/>
        <w:gridCol w:w="141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>План на 2011 год 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сполнение за 1 квартал 2011года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20:00Z</dcterms:created>
  <dc:creator>.</dc:creator>
  <dc:description/>
  <cp:keywords/>
  <dc:language>en-US</dc:language>
  <cp:lastModifiedBy>Машбюро</cp:lastModifiedBy>
  <cp:lastPrinted>2011-06-17T12:49:00Z</cp:lastPrinted>
  <dcterms:modified xsi:type="dcterms:W3CDTF">2011-06-17T08:51:00Z</dcterms:modified>
  <cp:revision>4</cp:revision>
  <dc:subject/>
  <dc:title>          Приложение к решению </dc:title>
</cp:coreProperties>
</file>