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16.06.2011г  № 1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1 квартал 2011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0"/>
        <w:gridCol w:w="1275"/>
        <w:gridCol w:w="1134"/>
        <w:gridCol w:w="99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 2011 г 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ind w:left="-108" w:firstLine="284"/>
              <w:rPr>
                <w:b/>
                <w:b/>
              </w:rPr>
            </w:pPr>
            <w:r>
              <w:rPr>
                <w:b/>
              </w:rPr>
              <w:t>Исполнено за 1 квартал 2011 г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-108" w:firstLine="284"/>
              <w:rPr>
                <w:b/>
                <w:b/>
              </w:rPr>
            </w:pPr>
            <w:r>
              <w:rPr>
                <w:b/>
              </w:rPr>
              <w:t>(тыс.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-108" w:firstLine="284"/>
              <w:rPr>
                <w:b/>
                <w:b/>
              </w:rPr>
            </w:pPr>
            <w:r>
              <w:rPr>
                <w:b/>
              </w:rPr>
              <w:t>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8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1  02010 01 1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 1 01 02021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6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2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7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1000 00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5 01040 00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5 01042 02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8 0714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88 108 07140 01 0000 110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 xml:space="preserve"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 </w:t>
            </w:r>
            <w:r>
              <w:rPr>
                <w:i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08 0714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  <w:r>
              <w:rPr>
                <w:i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  109 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4010 02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6010 02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7050 05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0 1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25 05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3 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л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0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2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76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4 10 0000 4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12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6025 05 0000 4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16 0301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116 23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0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1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9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9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01000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852 202 01003 05 100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муниципальных районов (городских округов)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3 05 1004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поселений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203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 хозяй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2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201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204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реализацию мероприятий по строительству и реконструкции дошкольных образовательных учреждений в сельской местности Ярославской област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 2 02 02077 05 200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троительство объектов льнопереработки в рамках областной целевой программы «Развитие агропромышленного комплекса и сельских территорий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2 02 02078 00 0000 151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бюджетные инвестиции для модернизации объектов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58 2 02 02078 05 0000 151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 203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200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085 05 205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Ф, проживающих в сельской местности, в рамках областной целевой программы «Развитие агропромышленного комплекса и сельских территорий Ярославской области» в части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обеспечения муниципальных образований области генеральными схемами очистки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2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ведомственной целевой программы « Государственная поддержка граждан, проживающих на территории Ярославской области, в сфере ипотечного жилищного кредит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2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2999 05 201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компенсацию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в рамках реализации областной целевой программы «Энергосбережение и повышение энергоэффективности в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беспечение муниципальных районов Ярославской области документами территориального планирова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Семья и дети» областной целевой программы «Семья и дети Ярослав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здоровления и отдыха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Профилактика правонарушений в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65 2 02 02999 05 200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о патриотическому воспитанию молодежи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3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301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2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02 05 300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300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3008 151 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13 05 301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311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300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300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301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301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ого помещения и жилищно-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2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3 2 02 03024 05 302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учреждений социаль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22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ежемесячного пособия на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мер социальной поддержки ветеранов труда и тружеников ты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302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1 2 02 03024 05 302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1 2 02 03024 05 302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врачам общей практики, работникам, оказывающим помощь больным с сосудистыми заболеваниями, и медицинским работникам, оказывающим неонатальную и реанимационную помощь де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3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3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303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3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69 2 02 03024 05 303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субсидий на оплату жилого помещения и коммунальных услуг безработным гражданам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24 05 303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, подлежащая перечислению органам местного самоуправления муниципальных образований Ярославской области на реализацию государственных полномочий по определению перечня должностных лиц, уполномоченных составлять протоколы об административных нарушен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300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301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300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5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300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51 2 02 03055 05 301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убвенции  на 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5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5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2 2 02 04005 05 400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Межбюджетные трансферты,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8 202 04014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400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4029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2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4999 05 400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0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18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000 2 18 05000 05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10 05 0000 1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5 2 18 05010 05 0000 1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69 2 18 05010 05 0000 1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18 0503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7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19 0500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11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0  2 19 0500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35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2 2 19 0500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97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5 2 19 0500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69 2 19 0500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7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6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3 00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36:00Z</dcterms:created>
  <dc:creator>Romanova</dc:creator>
  <dc:description/>
  <cp:keywords/>
  <dc:language>en-US</dc:language>
  <cp:lastModifiedBy>Машбюро</cp:lastModifiedBy>
  <cp:lastPrinted>2011-06-17T14:31:00Z</cp:lastPrinted>
  <dcterms:modified xsi:type="dcterms:W3CDTF">2011-06-17T10:31:00Z</dcterms:modified>
  <cp:revision>5</cp:revision>
  <dc:subject/>
  <dc:title>Приложение  1</dc:title>
</cp:coreProperties>
</file>