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96"/>
        <w:jc w:val="center"/>
        <w:rPr/>
      </w:pPr>
      <w:r>
        <w:rPr>
          <w:sz w:val="28"/>
          <w:szCs w:val="28"/>
        </w:rPr>
        <w:t>Приложение 11 к решению              Собрания представителей</w:t>
      </w:r>
    </w:p>
    <w:p>
      <w:pPr>
        <w:pStyle w:val="Normal"/>
        <w:ind w:left="5400" w:firstLine="9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6.06.2011   № 16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5400" w:firstLine="9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адресной инвестиционной программы Гаврилов-Ямского муниципального района за 1 квартал 2011 год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5887"/>
        <w:gridCol w:w="1080"/>
        <w:gridCol w:w="1090"/>
        <w:gridCol w:w="710"/>
      </w:tblGrid>
      <w:tr>
        <w:trPr>
          <w:trHeight w:val="1013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именование раздела функциональной классификации, программы и объек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 на 1 квартал 2011 г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>Испол-нено за 1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вартал 2011 г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>выполне</w:t>
              <w:softHyphen/>
              <w:t>ния</w:t>
            </w:r>
          </w:p>
        </w:tc>
      </w:tr>
      <w:tr>
        <w:trPr>
          <w:trHeight w:val="562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Объекты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404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Строительство детского сада в с.Вели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Строительство центральной районной больницы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8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ЦП «Чистая вода Ярославской области»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ЦП "Комплексная программа модернизации и реформирования жилищно-коммунального хозяйства Ярославской области.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1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зификация жилых домов по улицам Комарова и Зои Зубрицкой г. Гаврилов 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газопровода д. Поляна -санаторий "Сосновый бор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8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-142" w:firstLine="862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2:00Z</dcterms:created>
  <dc:creator>Romanova</dc:creator>
  <dc:description/>
  <cp:keywords/>
  <dc:language>en-US</dc:language>
  <cp:lastModifiedBy>Машбюро</cp:lastModifiedBy>
  <cp:lastPrinted>2011-06-17T12:55:00Z</cp:lastPrinted>
  <dcterms:modified xsi:type="dcterms:W3CDTF">2011-06-17T08:56:00Z</dcterms:modified>
  <cp:revision>4</cp:revision>
  <dc:subject/>
  <dc:title>Приложение</dc:title>
</cp:coreProperties>
</file>