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ложение 8 к решению </w:t>
      </w:r>
    </w:p>
    <w:p>
      <w:pPr>
        <w:pStyle w:val="Normal"/>
        <w:ind w:left="5664" w:firstLine="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рания представителей</w:t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16.06.2011   № 16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й поселениям Гаврилов-Ямского района за 1 квартал 2011 г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1418"/>
        <w:gridCol w:w="1417"/>
        <w:gridCol w:w="1418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6"/>
                <w:szCs w:val="28"/>
              </w:rPr>
              <w:t>План на 2011г.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6"/>
                <w:szCs w:val="28"/>
              </w:rPr>
              <w:t>Исполнено за 1 квартал 2011г.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8"/>
              </w:rPr>
            </w:pPr>
            <w:r>
              <w:rPr>
                <w:i/>
                <w:sz w:val="26"/>
                <w:szCs w:val="28"/>
              </w:rPr>
              <w:t xml:space="preserve">Процент выполнения 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косельское сельское посе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23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2. Субвенция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гос.полномочия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637"/>
        <w:gridCol w:w="1706"/>
        <w:gridCol w:w="1813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6"/>
                <w:szCs w:val="28"/>
              </w:rPr>
              <w:t>Уточненный план на 2011г. (тыс.руб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6"/>
                <w:szCs w:val="28"/>
              </w:rPr>
              <w:t>Исполнено за 1 квартал 2011г. (тыс.руб.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8"/>
              </w:rPr>
            </w:pPr>
            <w:r>
              <w:rPr>
                <w:i/>
                <w:sz w:val="26"/>
                <w:szCs w:val="28"/>
              </w:rPr>
              <w:t xml:space="preserve">Процент выполнения 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40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07:00Z</dcterms:created>
  <dc:creator>.</dc:creator>
  <dc:description/>
  <cp:keywords/>
  <dc:language>en-US</dc:language>
  <cp:lastModifiedBy>Машбюро</cp:lastModifiedBy>
  <cp:lastPrinted>2011-06-17T12:52:00Z</cp:lastPrinted>
  <dcterms:modified xsi:type="dcterms:W3CDTF">2011-06-17T08:52:00Z</dcterms:modified>
  <cp:revision>4</cp:revision>
  <dc:subject/>
  <dc:title>          Приложение к решению </dc:title>
</cp:coreProperties>
</file>