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аврилов-Я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4.10.2011            № 6/2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егистрации кандидатов на должность Главы Митинского сельского поселения Гаврилов-Ямского муниципального района Яросла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 соответствии со статьей 50 Закона Ярославской области  «О выборах в органы государственной власти Ярославской области и органы местного самоуправления муниципальных образований Ярославской  области»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Территориальная избирательная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Зарегистрировать 24.10.2011г. кандидатами на должность Главы Митинского сельского поселения Гаврилов-Ямского муниципального района Ярославской области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Оленичева Игоря Борисовича</w:t>
      </w:r>
      <w:r>
        <w:rPr>
          <w:szCs w:val="28"/>
        </w:rPr>
        <w:t>, 1954 года рождения, образование среднее специальное, место работы: Администрация Митинского сельского поселения, Глава Митинского сельского поселения, выдвинутого в порядке самовыдвижения, в 16 часов 1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 xml:space="preserve">Тощигина Александра Николаевича, </w:t>
      </w:r>
      <w:r>
        <w:rPr>
          <w:szCs w:val="28"/>
        </w:rPr>
        <w:t xml:space="preserve">1974 года рождения, образование высшее, место работы: ОГИБДД Гаврилов-Ямского ОМВД России, начальник, выдвинутого Гаврилов-Ямским местным отделением Всероссийской политической партии </w:t>
      </w:r>
      <w:r>
        <w:rPr>
          <w:b/>
          <w:szCs w:val="28"/>
        </w:rPr>
        <w:t xml:space="preserve">«ЕДИНАЯ РОССИЯ», </w:t>
      </w:r>
      <w:r>
        <w:rPr>
          <w:szCs w:val="28"/>
        </w:rPr>
        <w:t>в 16 часов 15 минут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Щавелева Александра Леонидовича</w:t>
      </w:r>
      <w:r>
        <w:rPr>
          <w:szCs w:val="28"/>
        </w:rPr>
        <w:t>, 1961 года рождения, образование высшее, место работы: филиал ОАО «Газпром» СЗМУО ОАО «Газпром», охранник, выдвинутого в порядке самовыдвижения, в 16 часов 2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Скидана Виктора Ивановича</w:t>
      </w:r>
      <w:r>
        <w:rPr>
          <w:szCs w:val="28"/>
        </w:rPr>
        <w:t>, 1953 года рождения, образование высшее, место работы: ООО «МДМ-Снаб», директор,  выдвинутого в порядке самовыдвижения, в 16 часов 45 минут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/>
      </w:pPr>
      <w:r>
        <w:rPr>
          <w:b/>
          <w:szCs w:val="28"/>
        </w:rPr>
        <w:t xml:space="preserve">Огороднова Павла Валентиновича, </w:t>
      </w:r>
      <w:r>
        <w:rPr>
          <w:szCs w:val="28"/>
        </w:rPr>
        <w:t>1958 года рождения, образование высшее, место работы: ООО СХП «Сермино-Агро», заместитель директора,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ыдвинутого в порядке самовыдвижения, в 16 часов 50 минут;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Григорьева Антона  Николаевича,</w:t>
      </w:r>
      <w:r>
        <w:rPr>
          <w:szCs w:val="28"/>
        </w:rPr>
        <w:t xml:space="preserve"> 1980 года рождения, образование высшее, место работы: ГУ ЯО «Ярославская областная станция по борьбе с болезнями животных», ветеринарный врач, выдвинутого в порядке самовыдвижения, в 17 часов 05 минут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2. Выдать зарегистрированным кандидатам удостоверения установленного образца.</w:t>
      </w:r>
    </w:p>
    <w:p>
      <w:pPr>
        <w:pStyle w:val="TextBodyIndent"/>
        <w:rPr>
          <w:szCs w:val="28"/>
        </w:rPr>
      </w:pPr>
      <w:r>
        <w:rPr>
          <w:szCs w:val="28"/>
        </w:rPr>
        <w:t>3. Опубликовать настоящее решение в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 xml:space="preserve">                 М.Ю.Ши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 xml:space="preserve">               Л.В.Лапо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40:00Z</dcterms:created>
  <dc:creator>Островская</dc:creator>
  <dc:description/>
  <cp:keywords/>
  <dc:language>en-US</dc:language>
  <cp:lastModifiedBy>Косоурова Е Л</cp:lastModifiedBy>
  <cp:lastPrinted>2011-10-25T10:47:00Z</cp:lastPrinted>
  <dcterms:modified xsi:type="dcterms:W3CDTF">2011-10-25T06:47:00Z</dcterms:modified>
  <cp:revision>5</cp:revision>
  <dc:subject/>
  <dc:title>Территориальная избирательная комиссия</dc:title>
</cp:coreProperties>
</file>