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7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>от      25. 04.2013  № 13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поселениям Гаврилов-Ямского района за 2012 год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iCs/>
        </w:rPr>
        <w:t xml:space="preserve"> Межбюджетные трансферты поселений из бюджетов МР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424"/>
        <w:gridCol w:w="1413"/>
        <w:gridCol w:w="1620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4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6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66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02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</w:t>
      </w:r>
      <w:r>
        <w:rPr>
          <w:b/>
          <w:iCs/>
        </w:rPr>
        <w:t xml:space="preserve"> Межбюджетный трансферт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470"/>
        <w:gridCol w:w="1306"/>
        <w:gridCol w:w="162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2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9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1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010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010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Обл. организации</dc:creator>
  <dc:description/>
  <cp:keywords/>
  <dc:language>en-US</dc:language>
  <cp:lastModifiedBy>Smto_3</cp:lastModifiedBy>
  <cp:lastPrinted>2013-04-26T08:42:00Z</cp:lastPrinted>
  <dcterms:modified xsi:type="dcterms:W3CDTF">2013-04-30T07:14:00Z</dcterms:modified>
  <cp:revision>2</cp:revision>
  <dc:subject/>
  <dc:title/>
</cp:coreProperties>
</file>