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   25.04.2013    №  13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417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енный план на 2012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о за 2012 год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ежение в Гаврилов-Ямском МР ЯО" на 2011-2013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01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Развитие водоснабжения, водоотведения и очистки сточных вод  Гаврилов-Ямского муниципального района " на 2012-201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80268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78517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Пользователь</dc:creator>
  <dc:description/>
  <cp:keywords/>
  <dc:language>en-US</dc:language>
  <cp:lastModifiedBy>Smto_3</cp:lastModifiedBy>
  <cp:lastPrinted>2013-04-26T08:43:00Z</cp:lastPrinted>
  <dcterms:modified xsi:type="dcterms:W3CDTF">2013-04-30T07:14:00Z</dcterms:modified>
  <cp:revision>2</cp:revision>
  <dc:subject/>
  <dc:title>Приложение</dc:title>
</cp:coreProperties>
</file>