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 25.04.2013  № 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2012 год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559"/>
        <w:gridCol w:w="1560"/>
        <w:gridCol w:w="9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точненный план на 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 2012 год 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7" w:hanging="0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6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 790 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 377 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 377 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 417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 785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 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3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b w:val="false"/>
                <w:i/>
                <w:sz w:val="24"/>
                <w:vertAlign w:val="superscript"/>
              </w:rPr>
              <w:t>1</w:t>
            </w:r>
            <w:r>
              <w:rPr>
                <w:b w:val="false"/>
                <w:i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8 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76 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41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52 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18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6 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6 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6 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12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31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1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868 1 08 071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 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 1 09 04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82 1 09 0401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Налоги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9 06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9 0601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3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33 05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5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53 05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40 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1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1050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20 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16 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16 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37 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37 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7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1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74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 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2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,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3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3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3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,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4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61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19 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5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 448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 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 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04 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94 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94 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94 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310 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55 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55 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14 0602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14 06025 05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92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21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 116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1 1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3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430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048 1 16 43000 01 0000 14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88 1 16 43000 01 0000 14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5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3 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3 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38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9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7 0105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1 379 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4 208 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1 129 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 958 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01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 450 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 450 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 4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 47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202 0100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3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63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63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303 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303 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 № 40-з «О межбюджетных отнош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303 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303 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 428 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 687 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2 8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2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2 8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2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292 8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292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на государственную поддержку малого и среднего предпринимательства, включая крестьянские (фермерские хозяйства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095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782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095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782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095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782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2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1 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1 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5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5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49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45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 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 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5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 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 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205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4 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4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 2 02 0205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4 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4 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476 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476 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476 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476 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476 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476 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23 8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52 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>
          <w:trHeight w:val="9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23 8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52 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23 8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452 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49 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49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9 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9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внутригородских муниципальных образований городов федерального значения Москвы и Санкт -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229 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229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1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 941 5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1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41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5 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5 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внутригородских муниципальных образований городов федерального значения Москвы и Санкт –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3 055 88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55 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55 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3 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Субсидии бюджетам муниципальных районов на</w:t>
            </w:r>
            <w:r>
              <w:rPr>
                <w:b w:val="false"/>
                <w:bCs/>
                <w:color w:val="000000"/>
                <w:sz w:val="24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55 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3 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58 2 02 0215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</w:t>
            </w:r>
            <w:r>
              <w:rPr>
                <w:b w:val="false"/>
                <w:bCs/>
                <w:color w:val="000000"/>
                <w:sz w:val="24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55 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3 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 752 6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442 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 752 6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442 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5 202 02999 05 203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 202 02999 05 204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еспечение безопасности граждан на водных объектах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 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999 05 203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одерж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90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90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 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22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91 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0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учреждений социальной сфе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69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91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91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 в части компенсации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3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повышения эффективности бюджет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 2 02 02999 05 202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материально-технической базы физической культуры и спорта Ярославской области»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0 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0 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 6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.Субсидия на реализацию региональной программы "Социальная поддержка пожилых граждан в Ярославской области" в сфере культуры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 на оплату труда работников сферы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94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94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 335 8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 154 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7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47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0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2 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2 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2 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2 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2 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2 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0 0000 15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03007 05 0000 15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 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7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3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31 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3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31 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3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31 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 656 99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 868 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 656 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 868 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3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78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 проезда лиц, 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социальную поддержку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2 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5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22 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выполнение муниципальных заданий муниципальными бюджетными учреждениями и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 074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 074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155 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5 202 03024 05 301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9 8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6 63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 69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66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66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6 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59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506 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37 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37 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37 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37 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37 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37 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75 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74 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75 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74 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575 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574 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 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 894 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 644 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2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                                   бюджетам для компенсации  дополнительных расходов, возникших   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850 202 0401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 трансферты, передаваемые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м муниципальных районов для компенсации  дополнительных расходов, возникших   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155 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917 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155 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917 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94 8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94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820 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581 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02 0404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876 202 04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42 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42 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42 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42 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01 0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01 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ведомственной целевой программы "Социальная поддержка населения Ярославской области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6 2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6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»Социальная поддержка пожилых граждан в Ярославской области» в сфере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71 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71 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4999 05 401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Межбюджетные трансферты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02 0907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от бюджетов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400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 из бюджета Пенсион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500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sz w:val="24"/>
              </w:rPr>
            </w:pPr>
            <w:r>
              <w:rPr>
                <w:sz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99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8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4 508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52 2 18 05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 126 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18 0503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18 0503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69 2 18 0503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 508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52 2 19 0500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 126 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19 0500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9 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58 2 19 0500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3 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69 2 19 0500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5 994 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3 998 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7:00Z</dcterms:created>
  <dc:creator>Romanova</dc:creator>
  <dc:description/>
  <cp:keywords/>
  <dc:language>en-US</dc:language>
  <cp:lastModifiedBy>Smto_3</cp:lastModifiedBy>
  <cp:lastPrinted>2013-04-26T08:35:00Z</cp:lastPrinted>
  <dcterms:modified xsi:type="dcterms:W3CDTF">2013-04-30T07:07:00Z</dcterms:modified>
  <cp:revision>2</cp:revision>
  <dc:subject/>
  <dc:title>Приложение  1</dc:title>
</cp:coreProperties>
</file>