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1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</w:rPr>
        <w:t>от  25.04.2013</w:t>
        <w:tab/>
        <w:t xml:space="preserve">№ 17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исполнении бюджета</w:t>
      </w:r>
    </w:p>
    <w:p>
      <w:pPr>
        <w:pStyle w:val="Normal"/>
        <w:rPr>
          <w:sz w:val="28"/>
        </w:rPr>
      </w:pPr>
      <w:r>
        <w:rPr>
          <w:sz w:val="28"/>
        </w:rPr>
        <w:t>Гаврилов – Ямского муниципального</w:t>
      </w:r>
    </w:p>
    <w:p>
      <w:pPr>
        <w:pStyle w:val="Normal"/>
        <w:rPr/>
      </w:pPr>
      <w:r>
        <w:rPr>
          <w:sz w:val="28"/>
        </w:rPr>
        <w:t>района за 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В соответствии с Бюджетным кодексом РФ, заслушав информацию «Об исполнении бюджета Гаврилов – Ямского муниципального района за 2012 год» Собрание представителей Гаврилов – Ямского муниципального района отмечает, что исполнение бюджета осуществлялось в соответствии с решением  Собрания представителей от 22.12.2011г. №37 «О бюджете Гаврилов – Ямского муниципального района на 2012 год и на плановый период 2013-2014 годов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8"/>
        <w:rPr/>
      </w:pPr>
      <w:r>
        <w:rPr/>
        <w:t xml:space="preserve">Собрание представителей Гаврилов-Ямского муниципального райо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8"/>
        </w:rPr>
        <w:tab/>
        <w:t>1. Принять решение  «</w:t>
      </w:r>
      <w:r>
        <w:rPr>
          <w:bCs/>
          <w:sz w:val="27"/>
          <w:szCs w:val="27"/>
        </w:rPr>
        <w:t>Об исполнении бюджета Гаврилов – Ямского муниципального района за 2012 год».</w:t>
      </w:r>
    </w:p>
    <w:p>
      <w:pPr>
        <w:pStyle w:val="Normal"/>
        <w:jc w:val="both"/>
        <w:rPr/>
      </w:pPr>
      <w:r>
        <w:rPr>
          <w:sz w:val="28"/>
        </w:rPr>
        <w:tab/>
        <w:t xml:space="preserve">2. Направить указанное решение Главе Гаврилов-Ямского муниципального </w:t>
        <w:tab/>
        <w:t>района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исполнении бюджета Гаврилов – Ямского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  района за 201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Собранием представите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врилов- Ям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25.04.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соответствии с Бюджетным кодексом РФ, заслушав информацию «Об исполнении бюджета Гаврилов – Ямского муниципального района за 2012 год» Собрание представителей Гаврилов – Ямского муниципального района отмечает, что исполнение бюджета осуществлялось в соответствии с решением  Собрания представителей от 22.12.2011г. №37 «О бюджете Гаврилов – Ямского муниципального района на 2012 год и на плановый период 2013-2014 годов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юджет муниципального района исполнен по доходам в сумме 893 998 776 рублей или 99,8% годового плана, из них собственные доходы 89 790 711 рублей или 106% годового плана, безвозмездные перечисления  804 208 065 рубля  или 99% годового плана.</w:t>
      </w:r>
    </w:p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По отношению к соответствующему периоду прошлого года общий объем доходов увеличился на 18%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сходы бюджета муниципального района за 2012 год составили 883 889 311 рублей  или 98% к утвержденным ассигнованиям на год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финансирование социально- культурной сферы составили 622 537 767  или  70% всех расходов бюджета муниципального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брание представителей Гаврилов – Ямского муниципального район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Информацию об исполнении бюджета Гаврилов – Ямского  муниципального района за 2012 год (приложения1-11) принять к сведению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Решение вступает в силу с момента официального опубликования.</w:t>
      </w:r>
    </w:p>
    <w:p>
      <w:pPr>
        <w:pStyle w:val="Normal"/>
        <w:ind w:left="21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аврилов-Я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</w:t>
        <w:tab/>
        <w:t>Н.И. Би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Собр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тавителей Гаврилов–Ям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25.04.2013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править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ло – 2 экз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правление финансов – 2 экз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05:00Z</dcterms:created>
  <dc:creator>1</dc:creator>
  <dc:description/>
  <cp:keywords/>
  <dc:language>en-US</dc:language>
  <cp:lastModifiedBy>Smto_3</cp:lastModifiedBy>
  <cp:lastPrinted>2013-04-30T08:43:00Z</cp:lastPrinted>
  <dcterms:modified xsi:type="dcterms:W3CDTF">2013-04-30T07:05:00Z</dcterms:modified>
  <cp:revision>2</cp:revision>
  <dc:subject/>
  <dc:title>Р Е Ш Е Н И Е</dc:title>
</cp:coreProperties>
</file>