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-120015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6.2020 № 457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5.1, 23, 24, 28  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Российской Федерации», статьями 16,26 Устава Гаврилов-Ямского муниципального района Ярославской област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внесения изменений в Генеральный план Заячье-Холмского сельского поселения Гаврилов-Я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21.07.2020 с 9.00 до 11.00 часов  в населенных пунктах Заячье-Холмского сельского поселения Гаврилов-Ямского района, с 11.00 часов до 12.00 часов по адресу: Ярославская область, Гаврилов-Ямский район, с.Ставотино, ул.Школьная, д.1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по архитектуре, градостроительству, имущественным и земельным отношениям Администрации Гаврилов-Ямского муниципального района разместить имеющийся текстовой материал по проекту внесения изменений в Генеральный план Заячье-Холмского сельского поселения Гаврилов-Ямского муниципального района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и замечания по проекту внесения изменений в Генеральный план Заячье-Холмского сельского поселения Гаврилов-Ямского муниципального района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муниципального района подготовить протокол о результатах публичных слушаний с учетом предложений и замечаний по проекту внесения изменений Генеральный план Заячье-Холмского сельского поселения Гаврилов-Ямского муниципального района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А.А.Комаров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05:00Z</dcterms:created>
  <dc:creator>1</dc:creator>
  <dc:description/>
  <dc:language>en-US</dc:language>
  <cp:lastModifiedBy>smto_3</cp:lastModifiedBy>
  <cp:lastPrinted>2018-06-25T11:16:00Z</cp:lastPrinted>
  <dcterms:modified xsi:type="dcterms:W3CDTF">2020-06-19T05:05:00Z</dcterms:modified>
  <cp:revision>2</cp:revision>
  <dc:subject/>
  <dc:title>Проект</dc:title>
</cp:coreProperties>
</file>