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10.2012   №  15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аврилов-Ямского муниципального района от 05.09.2012 г. № 1316 «Об условиях приватизации </w:t>
      </w:r>
    </w:p>
    <w:p>
      <w:pPr>
        <w:pStyle w:val="Normal"/>
        <w:tabs>
          <w:tab w:val="clear" w:pos="708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имуще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отчетом об оценке № 12338-О ЗАО «Ярославский центр недвижимости», статьями 27 и 38  Устава Гаврилов-Ямского муниципального района, а также в связи с тем, что продажа посредством публичного предложения, назначенная на 30.10.2012 г., признана 15.10.2012 г. не состоявшейся ввиду отсутствия заявок на покупку муниципального имущества,</w:t>
      </w:r>
    </w:p>
    <w:p>
      <w:pPr>
        <w:pStyle w:val="21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аврилов-Ямского муниципального района от 05.09.2012 г. № 1316 «Об условиях приватизации муниципального имущества», изложив пункт 2 постановления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. Установ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чальную цену продажи имущества, указанного в пункте 1 настоящего постановления, ("цену первоначального предложения") в сумме 2 175 000 (Два миллиона сто семьдесят пять тысяч) рублей, в т.ч. НДС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еличину снижения цены первоначального предложения ("шаг понижения") -135 000 (Сто тридцать пять тысяч) руб., в т.ч. Н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еличину повышения цены в  случае перехода к проведению аукциона с повышением цены ("шаг аукциона") – 20 000 (Двадцать тысяч) руб., в т.ч. НДС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инимальную цену предложения, по которой может быть продано имущество ("цену отсечения") в сумме  1 095 000  (Один миллион девяносто пять тысяч) руб., в т.ч. НДС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первого заместителя Главы Администрации муниципального района – начальника Управления по имущественным и земельным отношениям Серебрякова В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подпис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Н.И.Би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9:00Z</dcterms:created>
  <dc:creator>.</dc:creator>
  <dc:description/>
  <cp:keywords/>
  <dc:language>en-US</dc:language>
  <cp:lastModifiedBy>auto_2</cp:lastModifiedBy>
  <cp:lastPrinted>2012-10-19T11:39:00Z</cp:lastPrinted>
  <dcterms:modified xsi:type="dcterms:W3CDTF">2012-10-23T05:44:00Z</dcterms:modified>
  <cp:revision>3</cp:revision>
  <dc:subject/>
  <dc:title>Проект</dc:title>
</cp:coreProperties>
</file>