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TextBody"/>
        <w:rPr/>
      </w:pPr>
      <w:r>
        <w:rPr/>
        <w:t>Главы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07.11.2008</w:t>
        <w:tab/>
        <w:tab/>
        <w:tab/>
        <w:tab/>
        <w:tab/>
        <w:tab/>
        <w:tab/>
        <w:tab/>
        <w:tab/>
        <w:t>№ 86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/>
      </w:pPr>
      <w:r>
        <w:rPr/>
        <w:t>О Реестре регулируемых услуг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В соответствии с Федеральным Законом «Об общих принципах организации местного самоуправления в Российской Федерации», постановлением  Главы Администрации Гаврилов-Ямского муниципального района от 01.02.2008 № 57 «О Порядке определения предельных цен (тарифов) на оплату муниципальных услуг физическим и (или) юридическим лицам», статьей 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Утвердить Реестр регулируемых услуг, предоставляемых организациями и (или) индивидуальными предпринимателями физическим и (или) юридическим лицам Гаврилов-Ямского муниципального район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я Главы Администрации муниципального района начальника управления финансов Н.Н.Смолину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Администрац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Главы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от 07.11.2008 № 86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естр регулируемых услуг,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организациями и (или) индивидуальными предпринимателями физическим и (или) юридическим лицам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(работы) организаций  и (или) индивидуальных предпринимателей, цены (тарифы) на которые устанавливаются органами местного самоуправления (норматив субсидиров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топливо, реализуемое населению (1 т угля, 1 куб.м др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возки пассажиров на внутримуниципальных маршрутах (1 км пробег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мыва в общих отделениях бань (1 помыв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районной газеты (МУ «Редакция районной газеты «Гаврилов-Ямский вестник» и местного радиотелевещания», 1 экземпля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(работы), оказываемые населению  муниципальными унитарными предприятиями и  муниципальными учреждениями, цены (тарифы) на которые устанавливаются органами 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тей в детских дошкольных учрежд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образовательные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аселению, оказываемые организациями туризма, культуры (кроме учреждений дополнительного образования дет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аселению, оказываемые учреждениям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ременному прожи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е услуг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одоотвед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и ремонт жилого пом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ьзование жилым помещением (плата за наем) муниципального жил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илизация и вывоз твердых бытов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полнительные услуги населению, оказываемые организациями по обслуживанию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районной газете «Гаврилов-Ямский вестник»  сообщений, объявлений, отчетов, поздравлений и прочей информации от имени юридических и физических лиц; размещение объявлений по районному телевидению, запись телевизионного сю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6"/>
    </w:rPr>
  </w:style>
  <w:style w:type="paragraph" w:styleId="TextBody">
    <w:name w:val="Body Text"/>
    <w:basedOn w:val="Normal"/>
    <w:pPr>
      <w:jc w:val="center"/>
    </w:pPr>
    <w:rPr>
      <w:bCs/>
      <w:sz w:val="4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0:00Z</dcterms:created>
  <dc:creator>1</dc:creator>
  <dc:description/>
  <dc:language>en-US</dc:language>
  <cp:lastModifiedBy>Островская О. Р.</cp:lastModifiedBy>
  <cp:lastPrinted>2008-11-10T10:40:00Z</cp:lastPrinted>
  <dcterms:modified xsi:type="dcterms:W3CDTF">2008-11-10T07:40:00Z</dcterms:modified>
  <cp:revision>2</cp:revision>
  <dc:subject/>
  <dc:title>ПОСТАНОВЛЕНИЕ</dc:title>
</cp:coreProperties>
</file>