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Собрания представителей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Гаврилов-Ямского муниципальн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5.03.2012      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б образовании постоянных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омиссий Собрания представителей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изучения вопросов, вносимых на рассмотрение Собрания представителей Гаврилов-Ямского муниципального района, для более качественной и квалифицированной подготовки решений, в соответствии с Регламентом Собрания представителей Гаврилов-Ямского муниципального района, утвержденным 22.12.2005г. № 151, ст.22 Устава Гаврилов-Ямского муниципального района, Собрание представителей Гаврилов-Ям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бразовать постоянные комиссии Собрания представителей Гаврилов-Ям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финансам, бюджету, налогам и управлению муниципальной собственностью,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осуществлению социальной политики,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экономическому развитию муниципального района,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этике и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твердить состав постоянных комиссий Собрания представителей Гаврилов-Ямского муниципального района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едседателями постоянных комиссий Собрания представителей Гаврилов-Ям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финансам, бюджету, налогам и управлению муниципальной собственностью Юрину Ирину Юрьевну, депутата многомандатного избирательного округа № 1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осуществлению социальной политики в муниципальном районе  Барышеву Ольгу Ивановну, депутата многомандатного избирательного округа № 1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экономическому развитию муниципального района (промышленность, строительство, транспорт, связь, газификация, сельское хозяйство, ЖКХ) Козлова Игоря Викентьевича, депутата многомандатного избирательного округа № 2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этике и регламенту Цоя Валерияна Владимировича, депутата многомандатного избирательного округа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принятия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едставителей</w:t>
        <w:tab/>
        <w:tab/>
        <w:tab/>
        <w:tab/>
        <w:tab/>
        <w:tab/>
        <w:tab/>
        <w:t xml:space="preserve"> </w:t>
        <w:tab/>
        <w:t xml:space="preserve"> А.Н.Артемичев</w:t>
      </w:r>
    </w:p>
    <w:p>
      <w:pPr>
        <w:pStyle w:val="Normal"/>
        <w:widowControl w:val="false"/>
        <w:autoSpaceDE w:val="false"/>
        <w:ind w:firstLine="5940"/>
        <w:rPr/>
      </w:pPr>
      <w:r>
        <w:rPr/>
        <w:t>Приложение к постановлению</w:t>
      </w:r>
    </w:p>
    <w:p>
      <w:pPr>
        <w:pStyle w:val="Normal"/>
        <w:widowControl w:val="false"/>
        <w:autoSpaceDE w:val="false"/>
        <w:ind w:firstLine="5940"/>
        <w:rPr/>
      </w:pPr>
      <w:r>
        <w:rPr/>
        <w:t xml:space="preserve">Собрания представителей </w:t>
      </w:r>
    </w:p>
    <w:p>
      <w:pPr>
        <w:pStyle w:val="Normal"/>
        <w:widowControl w:val="false"/>
        <w:autoSpaceDE w:val="false"/>
        <w:ind w:firstLine="5940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autoSpaceDE w:val="false"/>
        <w:ind w:firstLine="5940"/>
        <w:rPr/>
      </w:pPr>
      <w:r>
        <w:rPr/>
        <w:t>от 15.03.2012 №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став комиссии по финансам, бюджету, налога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Юрина Ирина Юрьевн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Абрамов Александр Леонид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Барышева Ольга Ивано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Ежикова Марина Станиславо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Ивонтьева Екатерина Сергее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Артемичев Александр Никола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став комиссии по осуществлению социальной политики в муниципальном район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Барышева Ольга Ивано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Ежикова Марина Станиславо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Ивонтьева Екатерина Сергее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Козлов Игорь Викенть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Шабуров Олег Никола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Холопова Нина Николаев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став комиссии по экономическому развитию муниципального района (промышленность, строительство, транспорт, связь, газификация, сельское хозяйство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Козлов Игорь Викенть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ролев Олег Борис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Цой Валериян Владимир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Трошин Виталий Иван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Симонов Сергей Виталь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. Нестеров Александр Николаевич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Корытов Владимир Никола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став комиссии по этике и регламент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Цой Валериян Владимир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Трошин Виталий Ивано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Симонов Сергей Витальевич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Коротков Николай Александрович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3:00Z</dcterms:created>
  <dc:creator>1</dc:creator>
  <dc:description/>
  <cp:keywords/>
  <dc:language>en-US</dc:language>
  <cp:lastModifiedBy>1</cp:lastModifiedBy>
  <dcterms:modified xsi:type="dcterms:W3CDTF">2012-03-22T07:13:00Z</dcterms:modified>
  <cp:revision>1</cp:revision>
  <dc:subject/>
  <dc:title/>
</cp:coreProperties>
</file>