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678" w:right="-1" w:hanging="0"/>
        <w:jc w:val="right"/>
        <w:rPr/>
      </w:pPr>
      <w:r>
        <w:rPr/>
        <w:t>к решению Собрания Представителей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3"/>
      </w:tblGrid>
      <w:tr>
        <w:trPr/>
        <w:tc>
          <w:tcPr>
            <w:tcW w:w="47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Шопш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  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№ ___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___ 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№ ___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678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Гаврилов-Ямского муниципального района</w:t>
      </w:r>
    </w:p>
    <w:p>
      <w:pPr>
        <w:pStyle w:val="Normal"/>
        <w:ind w:left="4678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6.12.2021   № 1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Шопш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Шопшинского сельского поселения, именуемая в дальнейшем «Поселение», в лице Главы Администрации поселения Зинзикова Александра Павл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Комарова Алексея Александр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2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2 год составляет 31544 (Тридцать одна тысяча пятьсот сорок четыре) рубля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2 года  в сумме 15772 (Пятнадцать тысяч семьсот семьдесят два) рубля не позднее 01.07.2022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2 в сумме 15772 (Пятнадцать тысяч семьсот семьдесят два) рубля не позднее 25.12.2022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2   и   действует   по                 31.12.2022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Шопш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408,  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248, ОКПО 933610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78212890000, ОКТМО 7861249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нахождения: 152252, Ярославская обла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опша, ул. Центральная, д.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АГЯМР Администрация Шопшинского поселения,  л/с 856.01.001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начейский счет 03231643786124907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Ярославль Банка России //УФК по Ярославской области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ТОФК 017888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 4010281024537000006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 27 48, (48534) 3 26 8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ГЯМР (Администрация Гаврилов-Ямск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850010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 03231643786120007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Ярославль Банка России //УФК по Ярославской области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ТОФК 017888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 401028102453700000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П. Зинз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А. Кома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объема межбюджетных трансфертов на передачу полномочий на определение поставщиков (подрядчиков, исполните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й решением Муниципального Совета Шопши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т  «___» __________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№____ и решением Собрания представителей </w:t>
      </w:r>
    </w:p>
    <w:p>
      <w:pPr>
        <w:pStyle w:val="Normal"/>
        <w:jc w:val="center"/>
        <w:rPr/>
      </w:pPr>
      <w:r>
        <w:rPr>
          <w:sz w:val="24"/>
          <w:szCs w:val="24"/>
        </w:rPr>
        <w:t>Гаврилов-Ямского муниципального района от «____» __________2021 №____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(далее МБТ) из бюджета поселения в бюджет Гаврилов-Ямского муниципального района на осуществление полномочий на определение поставщиков (подрядчиков, исполнителей) определяется по следующей формул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мбт  =   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 xml:space="preserve">о х </w:t>
      </w:r>
      <w:r>
        <w:rPr>
          <w:sz w:val="24"/>
          <w:szCs w:val="24"/>
          <w:u w:val="single"/>
          <w:lang w:val="en-US"/>
        </w:rPr>
        <w:t>K</w:t>
      </w:r>
      <w:r>
        <w:rPr>
          <w:sz w:val="24"/>
          <w:szCs w:val="24"/>
          <w:u w:val="single"/>
        </w:rPr>
        <w:t>кпп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Кокп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 – общий объем межбюджетных трансфертов на осуществление полномочий на определение поставщиков (подрядчиков, исполнителей) по поселениям Гаврилов-Ям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пп – количество конкурентных процедур поселения в предшествующем сроку действия соглашения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кп – общее количество конкурентных процедур поселений в предшествующем сроку действия соглашения году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межбюджетных трансфертов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, руб.) на осуществление полномочий на определение поставщиков (подрядчиков, исполнителей) по поселениям Гаврилов-Ямского муниципального района определяется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базовый норматив расходов на предстоящий период консультанта отдела по муниципальным закупка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- время, затраченное на осуществление полномочий,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на передачу полномочий на 2022 год соста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ов (подрядчиков, исполнителей) Шопш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1 полугодие 2022 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2 полугодие 2022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54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Шопшин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П. Зинз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аврилов-Я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А. Ком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36:00Z</dcterms:created>
  <dc:creator>Косоурова Е Л</dc:creator>
  <dc:description/>
  <cp:keywords/>
  <dc:language>en-US</dc:language>
  <cp:lastModifiedBy>smto_3</cp:lastModifiedBy>
  <cp:lastPrinted>2019-10-22T13:43:00Z</cp:lastPrinted>
  <dcterms:modified xsi:type="dcterms:W3CDTF">2021-12-20T05:23:00Z</dcterms:modified>
  <cp:revision>3</cp:revision>
  <dc:subject/>
  <dc:title> </dc:title>
</cp:coreProperties>
</file>