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678" w:right="-1" w:hanging="0"/>
        <w:jc w:val="right"/>
        <w:rPr/>
      </w:pPr>
      <w:r>
        <w:rPr/>
        <w:t>к решению Собрания Представителей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3"/>
      </w:tblGrid>
      <w:tr>
        <w:trPr/>
        <w:tc>
          <w:tcPr>
            <w:tcW w:w="47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ит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  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№ ___</w:t>
            </w:r>
          </w:p>
        </w:tc>
        <w:tc>
          <w:tcPr>
            <w:tcW w:w="4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___  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№ ___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678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Гаврилов-Ямского муниципального района</w:t>
      </w:r>
    </w:p>
    <w:p>
      <w:pPr>
        <w:pStyle w:val="Normal"/>
        <w:ind w:left="4678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6.12.2021   № 1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Митин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Митинского сельского поселения, именуемая в дальнейшем «Поселение», в лице Главы Администрации поселения Рамазанова Анвера Мужаид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Комарова Алексея Александровича, действующего на основании Устав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-график Поселения на 2022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три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-графике, содержание и состав документов заявки, приложений к заявке, описания объекта закупки, проектно-сметной (проектной)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(проектной)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5.1.Объем межбюджетных трансфертов на 2022 год составляет 31544 (Тридцать одна тысяча пятьсот сорок четыре) рубля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22 года  в сумме 15772 (Пятнадцать тысяч семьсот семьдесят два) рубля не позднее 01.07.2022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22 в сумме 15772 (Пятнадцать тысяч семьсот семьдесят два) рубля не позднее 25.12.2022 года.</w:t>
      </w:r>
    </w:p>
    <w:p>
      <w:pPr>
        <w:pStyle w:val="Normal"/>
        <w:ind w:firstLine="225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22   и   действует   по                 31.12.2022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, </w:t>
      </w:r>
      <w:r>
        <w:rPr>
          <w:sz w:val="24"/>
          <w:szCs w:val="24"/>
        </w:rPr>
        <w:t xml:space="preserve">для отдельных муниципальных заказчиков, действующих от имени поселения, бюджетных учреждений поселения </w:t>
      </w:r>
      <w:r>
        <w:rPr>
          <w:color w:val="000000"/>
          <w:sz w:val="24"/>
          <w:szCs w:val="24"/>
        </w:rPr>
        <w:t>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(или) документов заявок, несоответствия информации содержащихся в документах заявк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Стороны в течение 5 (пяти) дней обязуются уведомлять друг друга об изменениях места нахождения, почтового адреса, номеров телефонов, факсов, банковских реквизитов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Изменения и дополнения к настоящему соглашению действительны, если они совершены в письменной форме и подписаны уполномоченными на то лицам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92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27"/>
        <w:gridCol w:w="5237"/>
        <w:gridCol w:w="28"/>
      </w:tblGrid>
      <w:tr>
        <w:trPr>
          <w:trHeight w:val="304" w:hRule="atLeast"/>
        </w:trPr>
        <w:tc>
          <w:tcPr>
            <w:tcW w:w="1019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526" w:hRule="atLeast"/>
        </w:trPr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итин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61600737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76015842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75.11.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нахождения: 152230 Ярослав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врилов-Ямский р-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тино, ул. Клубная, дом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омер казначейского счет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31643786124507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Ярославль Банка России //УФК по Ярославской области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81024537000006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ИК 017888102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848534) 3 41 39, 34 1 18</w:t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84.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6927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601071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ФАГЯМР (Администрация Гаврилов-Ямск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850010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 03231643786120007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Ярославль Банка России //УФК по Ярославской области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ТОФК 017888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 401028102453700000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М. Рамаз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А.А. Комар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объема межбюджетных трансфертов на передачу полномочий на определение поставщиков (подрядчиков, исполнител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ный решением Муниципального Совета Митин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 «___» __________2021 №____ и решением Собрания представителей </w:t>
      </w:r>
    </w:p>
    <w:p>
      <w:pPr>
        <w:pStyle w:val="Normal"/>
        <w:jc w:val="center"/>
        <w:rPr/>
      </w:pPr>
      <w:r>
        <w:rPr>
          <w:sz w:val="24"/>
          <w:szCs w:val="24"/>
        </w:rPr>
        <w:t>Гаврилов-Ямского муниципального района от «____» __________2021 №____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 (далее МБТ) из бюджета поселения в бюджет Гаврилов-Ямского муниципального района на осуществление полномочий на определение поставщиков (подрядчиков, исполнителей) определяется по следующей формул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мбт  =    </w:t>
      </w: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 xml:space="preserve">о х </w:t>
      </w:r>
      <w:r>
        <w:rPr>
          <w:sz w:val="24"/>
          <w:szCs w:val="24"/>
          <w:u w:val="single"/>
          <w:lang w:val="en-US"/>
        </w:rPr>
        <w:t>K</w:t>
      </w:r>
      <w:r>
        <w:rPr>
          <w:sz w:val="24"/>
          <w:szCs w:val="24"/>
          <w:u w:val="single"/>
        </w:rPr>
        <w:t>кпп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Кокп   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 – общий объем межбюджетных трансфертов на осуществление полномочий на определение поставщиков (подрядчиков, исполнителей) по поселениям Гаврилов-Ям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пп – количество конкурентных процедур поселения в предшествующем сроку действия соглашения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кп – общее количество конкурентных процедур поселений в предшествующем сроку действия соглашения году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межбюджетных трансфертов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, руб.) на осуществление полномочий на определение поставщиков (подрядчиков, исполнителей) по поселениям Гаврилов-Ямского муниципального района определяется 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о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базовый норматив расходов на предстоящий период консультанта отдела по муниципальным закупка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- время, затраченное на осуществление полномочий,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 на передачу полномочий на 2022 год соста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ставщиков (подрядчиков, исполнителей) Мит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1 полугодие 2022 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2 полугодие 2022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54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Митин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М. Рамаз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аврилов-Ям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А. Ком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34:00Z</dcterms:created>
  <dc:creator>Косоурова Е Л</dc:creator>
  <dc:description/>
  <cp:keywords/>
  <dc:language>en-US</dc:language>
  <cp:lastModifiedBy>smto_3</cp:lastModifiedBy>
  <cp:lastPrinted>2019-12-20T12:35:00Z</cp:lastPrinted>
  <dcterms:modified xsi:type="dcterms:W3CDTF">2021-12-20T05:22:00Z</dcterms:modified>
  <cp:revision>3</cp:revision>
  <dc:subject/>
  <dc:title> </dc:title>
</cp:coreProperties>
</file>