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keepNext w:val="true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  <w:t>28.05.2012   №  735</w:t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    «Об организации предоставления государственных и муниципальных услуг», постановлением Администрации Гаврилов - Ямского муниципального района от 18.10.2011г. № 1504 «Об утверждении Порядка разработки и утверждения административных регламентов предоставления муниципальных услуг», руководствуясь статьей 27 Устава Гаврилов – Ям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о предоставлению  муниципальной услуги «Организация установления, прекращения, приостановления, возобновления, расчета, перерасчета и выплаты пенсии за выслугу лет гражданам, замещавшим должности муниципальной службы в Гаврилов-Ямском муниципальном районе Ярославской области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менить постановление Администрации Гаврилов – Ямского муниципального района от 14.02.2011 № 152 «Об утверждении административного регламен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править постановление для официального опубликования в районной массовой газете «Гаврилов – Ямский вестник» и размещения на официальном сайте Администрации Гаврилов-Ям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данного постановления возложить на управляющего делами Администрации муниципального района        Ширшину М.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 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3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0:00Z</dcterms:created>
  <dc:creator>.</dc:creator>
  <dc:description/>
  <cp:keywords/>
  <dc:language>en-US</dc:language>
  <cp:lastModifiedBy>auto_1</cp:lastModifiedBy>
  <cp:lastPrinted>2012-05-28T15:50:00Z</cp:lastPrinted>
  <dcterms:modified xsi:type="dcterms:W3CDTF">2012-05-30T10:10:00Z</dcterms:modified>
  <cp:revision>3</cp:revision>
  <dc:subject/>
  <dc:title>Проект</dc:title>
</cp:coreProperties>
</file>