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Гаврилов -Ямского        муниципального район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 16.02.2017 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утреннего финансирования дефицита бюджета Гаврилов -Ямского муниципального района на 2017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010"/>
        <w:gridCol w:w="1843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7 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4 76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 76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76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6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69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6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5 721 50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5 721 50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5 721 50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5 521 50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 668 92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 668 92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 668 92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 668 92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54:00Z</dcterms:created>
  <dc:creator>Romanova</dc:creator>
  <dc:description/>
  <cp:keywords/>
  <dc:language>en-US</dc:language>
  <cp:lastModifiedBy>Smto_3</cp:lastModifiedBy>
  <cp:lastPrinted>2016-11-09T09:00:00Z</cp:lastPrinted>
  <dcterms:modified xsi:type="dcterms:W3CDTF">2017-02-20T08:41:00Z</dcterms:modified>
  <cp:revision>7</cp:revision>
  <dc:subject/>
  <dc:title>Приложение       к решению Собрания представителей</dc:title>
</cp:coreProperties>
</file>