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 решением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Территориальной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от 28.12.2012 № 19/48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</w:t>
      </w:r>
    </w:p>
    <w:p>
      <w:pPr>
        <w:pStyle w:val="Normal"/>
        <w:keepNext w:val="true"/>
        <w:keepLines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роприятий по подготовке и проведению выборов 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брания представителей Гаврилов-Ямского муниципального района пятого созыва, повторных выборов Главы Митинского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Гаврилов-Я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432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4320" w:hanging="0"/>
        <w:jc w:val="right"/>
        <w:rPr/>
      </w:pPr>
      <w:r>
        <w:rPr/>
        <w:t>День голосования – 04 марта 2012 г.</w:t>
      </w:r>
    </w:p>
    <w:p>
      <w:pPr>
        <w:pStyle w:val="Normal"/>
        <w:rPr/>
      </w:pPr>
      <w:r>
        <w:rPr/>
      </w:r>
    </w:p>
    <w:tbl>
      <w:tblPr>
        <w:tblW w:w="100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"/>
        <w:gridCol w:w="4486"/>
        <w:gridCol w:w="8"/>
        <w:gridCol w:w="1971"/>
        <w:gridCol w:w="8"/>
        <w:gridCol w:w="3068"/>
        <w:gridCol w:w="6"/>
        <w:gridCol w:w="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одержание мероприят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рок исполн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сполнители</w:t>
            </w:r>
          </w:p>
        </w:tc>
      </w:tr>
      <w:tr>
        <w:trPr>
          <w:cantSplit w:val="true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ЫЕ УЧАСТ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збирательных участк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1.20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стной администрации муниципального образования по согласованию с территориальной избирательной комисси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списков избирательных участков с указанием их номеров и границ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.20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Глава местной администрации муниципального образования</w:t>
            </w:r>
          </w:p>
        </w:tc>
      </w:tr>
      <w:tr>
        <w:trPr>
          <w:cantSplit w:val="true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ЫЕ КОМИССИ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решения об обращении в ЦИК России в соответствии с пунктом 9 статьи 20 ФЗ «Об основных гарантиях…» с предложением о возложении на участковые избирательные комиссии по выборам Президента РФ полномочий по подготовке и проведению выборов в органы местного самоуправ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ообщения, о формировании участковых избирательных комиссий и сроке приема предложений по кандидатурам в их сост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сле образования избирательных участк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 не позднее 17.01.20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по кандидатурам в состав участковых избирательных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не менее </w:t>
            </w:r>
          </w:p>
          <w:p>
            <w:pPr>
              <w:pStyle w:val="Normal"/>
              <w:jc w:val="center"/>
              <w:rPr/>
            </w:pPr>
            <w:r>
              <w:rPr/>
              <w:t>15 дней после дня опубликования сообщения о формировании участковых избирательных комисс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частковых избирательных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 02 февра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09 февраля 2012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>
          <w:cantSplit w:val="true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ИСКИ ИЗБИРАТЕЛЕ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ервого экземпляра списка избирателей по акту в соответствующую участковую избирательную комиссию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2.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писков избирателей для ознакомления избирателей и дополнительного уточ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2.02.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ковые 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ые комисси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ние выверенного и уточненного списка избирателей и его заверение печатью участковой избирательной комисс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03.03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и секретари участковых избирательных комиссий</w:t>
            </w:r>
          </w:p>
        </w:tc>
      </w:tr>
      <w:tr>
        <w:trPr>
          <w:cantSplit w:val="true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ДВИЖЕНИЕ И РЕГИСТРАЦИЯ КАНДИДАТ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выдвижение кандидат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04 п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января 2012 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 Российской Федерации, обладающие пассивным избирательным право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ение кандидатов избирательными объединениям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04 п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января 2012 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объединен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в соответствующие органы с представлением о проверке достоверности сведений, представляемых кандидатом о себ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ыдвижения кандидат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результатах проверки достоверности сведений, представляемых кандидатом о себ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  <w:r>
              <w:rPr>
                <w:b/>
              </w:rPr>
              <w:t>10 дней</w:t>
            </w:r>
            <w:r>
              <w:rPr/>
              <w:t xml:space="preserve"> (в случаях, предусмотренных законом – </w:t>
            </w:r>
            <w:r>
              <w:rPr>
                <w:b/>
                <w:bCs/>
              </w:rPr>
              <w:t>20 дней</w:t>
            </w:r>
            <w:r>
              <w:rPr/>
              <w:t>) со дня поступления представл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е органы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одписей в поддержку кандидат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дня, следующего за днем уведомления территориальной избирательной комиссии о выдвижении кандидат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дидат, граждане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писей избирателей и принятие решения о регистрации кандидата либо об отказе в регистрац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  <w:r>
              <w:rPr>
                <w:b/>
              </w:rPr>
              <w:t>10 дней</w:t>
            </w:r>
            <w:r>
              <w:rPr/>
              <w:t xml:space="preserve"> после дня приема документов для регистрац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в средства массовой информации данных со сведениями о зарегистрированных кандидатах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  <w:r>
              <w:rPr>
                <w:b/>
                <w:bCs/>
              </w:rPr>
              <w:t>48 часов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сле регистрац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стендах в помещениях избирательных комиссий информации о зарегистрированных кандидатах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февраля 2012 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,</w:t>
            </w:r>
          </w:p>
          <w:p>
            <w:pPr>
              <w:pStyle w:val="Normal"/>
              <w:jc w:val="center"/>
              <w:rPr/>
            </w:pPr>
            <w:r>
              <w:rPr/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ТАТУС КАНДИДА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членов избирательных комиссий с правом совещательного голос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дня представления документов для регистрац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ы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доверенных лиц кандидат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  <w:r>
              <w:rPr>
                <w:b/>
              </w:rPr>
              <w:t>3 дней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 дня поступления письменного заявления кандидата (представления избирательного объединения) о назначении </w:t>
            </w:r>
          </w:p>
          <w:p>
            <w:pPr>
              <w:pStyle w:val="Normal"/>
              <w:jc w:val="center"/>
              <w:rPr/>
            </w:pPr>
            <w:r>
              <w:rPr/>
              <w:t>доверенных лиц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избирательную комиссию заверенной копии приказа (распоряжения) об освобождении кандидата на время его участия в выборах от выполнения должностных или служебных обязанносте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ч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через 5 дней </w:t>
            </w:r>
            <w:r>
              <w:rPr/>
              <w:t>со дня регистрац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избирательного объединения отозвать выдвинутого ими кандидата по основаниям, предусмотренным уставом избирательного объеди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февраля 2012 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ые объединен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кандидата на снятие своей кандидатуры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февраля 2012 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</w:tc>
      </w:tr>
      <w:tr>
        <w:trPr>
          <w:cantSplit w:val="true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ИНФОРМИРОВАНИЕ ИЗБИРАТЕЛЕЙ И ПРЕДВЫБОРНАЯ АГИТ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ационный период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 дня выдвижения канди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до ноля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марта 2012 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ыборная агитация на каналах организаций телерадиовещания и в периодических печатных изданиях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04 февра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 ноля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марта 2012 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ие сведений о размере и других условиях оплаты эфирного времени и печатной площади, представление указанных сведений и уведомлений о готовности предоставить эфирное время, печатную площадь кандидатам, избирательным объединениям в территориальную избирательную комиссию, а также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публикование сведений о размере и других условиях оплаты работ или услуг по изготовлению печатных агитационных материалов,</w:t>
            </w:r>
            <w:r>
              <w:rPr/>
              <w:t xml:space="preserve"> представление указанных сведений в территориальную избирательную комиссию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ч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ез </w:t>
            </w:r>
            <w:r>
              <w:rPr>
                <w:b/>
              </w:rPr>
              <w:t>30 дн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 дня опубликования решения о назначении выбор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и телерадиовещания и редакции периодических печатных изданий, </w:t>
            </w:r>
            <w:r>
              <w:rPr>
                <w:szCs w:val="24"/>
              </w:rPr>
              <w:t>организации, индивидуальные предприниматели, выполняющие работы или оказывающие услуги по изготовлению печатных предвыборных агитационных материал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жеребьевки в целях распределения бесплатного эфирного времени, бесплатной печатной площ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После завершения регистрации кандидатов </w:t>
            </w:r>
          </w:p>
          <w:p>
            <w:pPr>
              <w:pStyle w:val="2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но не поздне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феврал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ки на выделение помещений для проведения встреч зарегистрированных кандидатов с избирателям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дней</w:t>
            </w:r>
            <w:r>
              <w:rPr/>
              <w:t xml:space="preserve"> со дня </w:t>
            </w:r>
          </w:p>
          <w:p>
            <w:pPr>
              <w:pStyle w:val="Normal"/>
              <w:jc w:val="center"/>
              <w:rPr/>
            </w:pPr>
            <w:r>
              <w:rPr/>
              <w:t>подачи заявк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и, владельцы помещений, указанных в пункте 3 и 4 статьи 53 ФЗ «Об основных гарантиях...»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домление в письменной форме территориальной избирательной комиссии о факте предоставления помещения зарегистрированному кандидату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позднее дня, следующего за днем предоставления помещ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и, владельцы помещений, указанных в пункте 3 и 4 статьи 53 Ф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 основных гарантиях…»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ирование других зарегистрированных кандидатов об информации, содержащейся в уведомлении о факте предоставления помещения для встреч зарегистрированных кандидатов с избирателям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В течение </w:t>
            </w:r>
            <w:r>
              <w:rPr>
                <w:b/>
                <w:bCs/>
                <w:szCs w:val="24"/>
              </w:rPr>
              <w:t>двух суток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момента получения уведомления о факте предоставления помещ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пециальных мест для размещения предвыборных печатных агитационных материалов на территории каждого избирательного участка и оборудования их стендам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 феврал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12 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о предложению территориальной избирательной комисси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выборами, в том числе их размещение в информационно-телекоммуникационных сетях общего пользования (включая сеть «Интернет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С 28 февраля по 04 марта 2012 г. включительн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ЫБ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в распоряжение территориальной избирательной комиссии средств выделенных из бюджета муниципального райо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чем в </w:t>
            </w:r>
            <w:r>
              <w:rPr>
                <w:b/>
                <w:bCs/>
              </w:rPr>
              <w:t>десятидневный срок</w:t>
            </w:r>
            <w:r>
              <w:rPr/>
              <w:t xml:space="preserve"> со дня официального опубликования решения о назначении выбор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муниципального района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территориальную избирательную комиссию отчетов о расходовании средств выделенных на подготовку и проведение выбор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ч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через </w:t>
            </w:r>
            <w:r>
              <w:rPr>
                <w:b/>
              </w:rPr>
              <w:t xml:space="preserve">10 дней </w:t>
            </w:r>
            <w:r>
              <w:rPr>
                <w:bCs/>
              </w:rPr>
              <w:t xml:space="preserve">после официального </w:t>
            </w:r>
            <w:r>
              <w:rPr/>
              <w:t>опубликования результатов выбор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ковые 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ые комисси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представительный орган муниципального района финансового отчета о расходовании средств, выделенных из бюджета муниципального образования для подготовки и проведения выбор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чем через </w:t>
            </w:r>
            <w:r>
              <w:rPr>
                <w:b/>
              </w:rPr>
              <w:t xml:space="preserve">2 месяца </w:t>
            </w:r>
            <w:r>
              <w:rPr/>
              <w:t>со дня официального опубликования общих результатов выбор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>
          <w:cantSplit w:val="true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ФОН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кандидату разрешения на открытие специального избирательного счет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 xml:space="preserve">В течение </w:t>
            </w:r>
            <w:r>
              <w:rPr>
                <w:b/>
                <w:bCs/>
                <w:sz w:val="20"/>
              </w:rPr>
              <w:t>3 дней</w:t>
            </w:r>
            <w:r>
              <w:rPr>
                <w:sz w:val="20"/>
              </w:rPr>
              <w:t xml:space="preserve"> после получения уведомления о выдвижении кандидат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кандидатом специального избирательного счета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полу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дидат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решения на открытие специального избирательного счета, но не позднее дня представления документов для регистрации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ы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территориальную избирательную комиссию сведений о поступлении и расходовании средств, находящихся на специальных избирательных счетах кандидат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го раза в неделю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  <w:t>Сберегательного банка Российской Федераци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ки достоверности сведений, указанных гражданами и юридическими лицами – жертвователями в избирательные фонды и сообщение о результатах проверки в территориальную избирательную комиссию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 xml:space="preserve">В </w:t>
            </w:r>
            <w:r>
              <w:rPr>
                <w:b/>
                <w:bCs/>
                <w:sz w:val="20"/>
              </w:rPr>
              <w:t>пятидневный</w:t>
            </w:r>
          </w:p>
          <w:p>
            <w:pPr>
              <w:pStyle w:val="2"/>
              <w:rPr/>
            </w:pPr>
            <w:r>
              <w:rPr>
                <w:b/>
                <w:bCs/>
                <w:sz w:val="20"/>
              </w:rPr>
              <w:t>срок</w:t>
            </w:r>
            <w:r>
              <w:rPr>
                <w:sz w:val="20"/>
              </w:rPr>
              <w:t xml:space="preserve"> со дня поступления пред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ой комисс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е органы </w:t>
            </w:r>
          </w:p>
          <w:p>
            <w:pPr>
              <w:pStyle w:val="Normal"/>
              <w:jc w:val="center"/>
              <w:rPr/>
            </w:pPr>
            <w:r>
              <w:rPr/>
              <w:t>и уполномоченные орга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организации, осуществляющие государственную регистрацию юридических лиц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СМИ для опубликования сведений о поступлении и расходовании средств избирательных фонд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е менее двух раз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е поздне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 февраля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 февраля 2012 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территориальную избирательную комиссию итогового финансового от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Не позднее ч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  <w:bCs/>
                <w:szCs w:val="24"/>
              </w:rPr>
              <w:t>через 30 дней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 дня официального опубликования результатов выбор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в СМИ копий финансовых отчетов кандидат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озднее</w:t>
            </w:r>
          </w:p>
          <w:p>
            <w:pPr>
              <w:pStyle w:val="TextBody"/>
              <w:autoSpaceDE w:val="false"/>
              <w:rPr/>
            </w:pPr>
            <w:r>
              <w:rPr/>
              <w:t xml:space="preserve">чем </w:t>
            </w:r>
            <w:r>
              <w:rPr>
                <w:b/>
                <w:bCs/>
              </w:rPr>
              <w:t xml:space="preserve">через 5 дней </w:t>
            </w:r>
          </w:p>
          <w:p>
            <w:pPr>
              <w:pStyle w:val="TextBody"/>
              <w:autoSpaceDE w:val="false"/>
              <w:rPr/>
            </w:pPr>
            <w:r>
              <w:rPr/>
              <w:t>со дня получения финансовых отчет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в доход бюджета муниципального района денежных средств, оставшихся на специальных избирательных счетах избирательных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</w:t>
            </w:r>
            <w:r>
              <w:rPr/>
              <w:t xml:space="preserve"> </w:t>
            </w:r>
            <w:r>
              <w:rPr>
                <w:b/>
              </w:rPr>
              <w:t xml:space="preserve">03 мая 2012 </w:t>
            </w:r>
            <w:r>
              <w:rPr>
                <w:b/>
                <w:bCs/>
              </w:rPr>
              <w:t>г</w:t>
            </w:r>
            <w:r>
              <w:rPr/>
              <w:t>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  <w:t>Сберегательного банка Российской Федерации</w:t>
            </w:r>
          </w:p>
        </w:tc>
      </w:tr>
      <w:tr>
        <w:trPr>
          <w:cantSplit w:val="true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ГОЛОСОВАНИЕ И ОПРЕДЕЛЕНИЕ РЕЗУЛЬТАТОВ ВЫБ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</w:t>
            </w:r>
            <w:r>
              <w:rPr>
                <w:szCs w:val="24"/>
              </w:rPr>
              <w:t>формы и текста избирательного бюллетен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февра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бирательных бюллетене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 утверждения формы и текста избирательного бюллетен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збирателей о месте и времени голосован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февра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2 год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збирательных бюллетеней</w:t>
            </w:r>
          </w:p>
          <w:p>
            <w:pPr>
              <w:pStyle w:val="Normal"/>
              <w:rPr/>
            </w:pPr>
            <w:r>
              <w:rPr/>
              <w:t>участковым избирательным комиссия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02 </w:t>
            </w:r>
            <w:r>
              <w:rPr>
                <w:b/>
              </w:rPr>
              <w:t>марта 2012 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лосован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8 до 20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марта 2012 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ковые 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ые комисси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голосов на избирательном участке и составление протоколов об итогах голосован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времени голосования без перерыва до установления итогов голосования на избирательном участк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ковые 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ые комисси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заверенных копий протоколов участковых избирательных комиссий об итогах голосования по требованию члена участковой избирательной комиссии, лиц, установленных законо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е подписания протокола об итогах голос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ые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езультатов выборов, составление протоколов и сводной таблицы в территориальной избирательной комиссии:</w:t>
            </w:r>
          </w:p>
          <w:p>
            <w:pPr>
              <w:pStyle w:val="Normal"/>
              <w:rPr/>
            </w:pPr>
            <w:r>
              <w:rPr/>
              <w:t>- по повторным выборам Главы Митинского с/п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 выборам депутатов Собрания представителей Гаврилов-Ямского муниципального района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арта 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марта 2012 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зарегистрированного кандидата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/>
              <w:t>определения резуль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бор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территориальную избирательную комиссию копии приказа (распоряжения) об освобождении от обязанностей, несовместимых со статусом выборного должностного лица, либо копии документов, удостоверяющих подачу в установленный срок заявления об освобождении от указанных обязан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  <w:r>
              <w:rPr>
                <w:b/>
                <w:bCs/>
              </w:rPr>
              <w:t>5</w:t>
            </w:r>
            <w:r>
              <w:rPr/>
              <w:t xml:space="preserve"> </w:t>
            </w:r>
            <w:r>
              <w:rPr>
                <w:b/>
              </w:rPr>
              <w:t xml:space="preserve">дней </w:t>
            </w:r>
            <w:r>
              <w:rPr>
                <w:bCs/>
              </w:rPr>
              <w:t>после определения результатов выборов и извещения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ой избирательной комиссией кандидата, избранного выборным должностным лицо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ный кандидат, избранный выборным должностным лицо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збранных лиц и выдача им удостоверений об избран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  <w:r>
              <w:rPr>
                <w:b/>
              </w:rPr>
              <w:t xml:space="preserve">5 дней </w:t>
            </w:r>
          </w:p>
          <w:p>
            <w:pPr>
              <w:pStyle w:val="Normal"/>
              <w:jc w:val="center"/>
              <w:rPr/>
            </w:pPr>
            <w:r>
              <w:rPr/>
              <w:t>со дня официального опубликования результатов выбор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бщих данных о результат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оров по избирательному округу в средства массовой информаци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дних суток </w:t>
            </w:r>
            <w:r>
              <w:rPr/>
              <w:t>после определения результатов выбор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е опубликование общих результатов выборов, а также данных о количестве голосов избирателей, полученных каждым из кандидат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марта 2012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е опубликование полных данных, которые содержатся в протоколах избирательных комиссий об итогах голосования, о результатах выбор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месяцев </w:t>
            </w:r>
            <w:r>
              <w:rPr/>
              <w:t>со дня голос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5040" w:hanging="0"/>
      <w:jc w:val="right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autoSpaceDE w:val="false"/>
      <w:ind w:left="-77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4:00Z</dcterms:created>
  <dc:creator>Filippova</dc:creator>
  <dc:description/>
  <cp:keywords/>
  <dc:language>en-US</dc:language>
  <cp:lastModifiedBy>Косоурова Е Л</cp:lastModifiedBy>
  <cp:lastPrinted>2011-12-30T13:11:00Z</cp:lastPrinted>
  <dcterms:modified xsi:type="dcterms:W3CDTF">2011-12-30T10:12:00Z</dcterms:modified>
  <cp:revision>27</cp:revision>
  <dc:subject/>
  <dc:title>УТВЕРЖДЕН</dc:title>
</cp:coreProperties>
</file>