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szCs w:val="36"/>
          <w:lang w:val="en-US" w:eastAsia="en-US"/>
        </w:rPr>
      </w:pPr>
      <w:r>
        <w:rPr>
          <w:b w:val="false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6.01.2011</w:t>
        <w:tab/>
        <w:tab/>
        <w:t>№ 5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представителей от 25.11.2010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6 « Об утверждении Порядков расчета размера платы граждан за  коммунальные услуги  в 2011 году, размера платы за содержание и ремонт муниципального жилого фонда, ставок найма муниципального  жилого помещения  (в редакции решения Собрания представителей от 27.04.20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 Правительства Ярославской области от 29.12.2011 года № 1189-п «Об утверждении Порядка приведения размера платы граждан за коммунальные услуги в соответствие с приказом департамента топлива, энергетики и регулирования тарифов Ярославской области от 28.10.2011 №61-ПИН «Об установлении на 2012 год предельных индексов изменения размера платы граждан за коммунальные услуги в муниципальных образованиях Ярославской области» и, руководствуясь статьей  22 Устава Гаврилов – Ямского муниципального района,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ОСТАНОВЛЯЕТ: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решение «О внесении изменений в решение Собрания представителей от 25.11.2010 № 46 « Об утверждении Порядков расчета размера платы  граждан за коммунальные услуги  в 2011 году, размера платы за содержание и ремонт муниципального жилого фонда , ставок найма муниципального жилого помещения (в редакции решения Собрания представителей от 27.04.2011 №15)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указанное решение Главе Гаврилов-Ямского муниципального района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ей Гаврилов-Я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О.И.Барышева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Cs w:val="36"/>
          <w:lang w:val="en-US" w:eastAsia="en-US"/>
        </w:rPr>
      </w:pPr>
      <w:r>
        <w:rPr>
          <w:b w:val="false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Собрания представителей от 25.11.2010 № 46 «Об утверждении Порядков расчета размера платы граждан за коммунальные услуги  в 2011 году, размера платы за содержание и ремонт муниципального жилого фонда , ставок найма муниципального жилого помещения  (в редакции решения Собрания представителей от 27.04.2011 №15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26.01.2012г.                               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остановлением  Правительства Ярославской области от 29.12.2011 года № 1189-п «Об утверждении Порядка приведения размера платы граждан за коммунальные услуги в соответствие с приказом департамента топлива, энергетики и регулирования тарифов Ярославской области от 28.10.2011 №61-ПИН «Об установлении на 2012 год предельных индексов изменения размера платы граждан за коммунальные услуги в муниципальных образованиях Ярославской области»» и руководствуясь статьей  22 Устава Гаврилов – Ямского муниципального района,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Собрание представителей Гаврилов – Ямского муниципального райо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Внести следующие изменения  в решение Собрания представителей от 25.11.2010  № 46 (в редакции решения Собрания представителей от 27.04.2011 № 15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1, 2, 3, 4, 5, 6 к решению заменить на Приложение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Дополнить   приложениями 2, 3 «Коэффициенты привед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7 считать Приложением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опубликовать в официальном печатном издании и разместить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 момента опубликования и распространяется на правоотношения, возникшие с 0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Н.И.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1.201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1 </w:t>
      </w:r>
    </w:p>
    <w:p>
      <w:pPr>
        <w:pStyle w:val="Normal"/>
        <w:spacing w:lineRule="auto" w:line="276"/>
        <w:ind w:left="6372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Собрания </w:t>
      </w:r>
    </w:p>
    <w:p>
      <w:pPr>
        <w:pStyle w:val="Normal"/>
        <w:spacing w:lineRule="auto" w:line="276"/>
        <w:ind w:left="6372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ей</w:t>
      </w:r>
    </w:p>
    <w:p>
      <w:pPr>
        <w:pStyle w:val="Normal"/>
        <w:spacing w:lineRule="auto" w:line="276"/>
        <w:ind w:left="6372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 26.01.2012  № 42</w:t>
      </w:r>
    </w:p>
    <w:p>
      <w:pPr>
        <w:pStyle w:val="Normal"/>
        <w:spacing w:lineRule="auto" w:line="276"/>
        <w:ind w:left="637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6372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6372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змера платы граждан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коммунальные услуг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р платы граждан за коммунальные услуги  (холодное и горячее водоснабжение, водоотведение, отопление) , рассчитывается по формул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/>
        <w:t>ку 2012</w:t>
      </w:r>
      <w:r>
        <w:rPr>
          <w:sz w:val="28"/>
          <w:szCs w:val="28"/>
        </w:rPr>
        <w:t>= Т</w:t>
      </w:r>
      <w:r>
        <w:rPr/>
        <w:t>н .</w:t>
      </w:r>
      <w:r>
        <w:rPr>
          <w:sz w:val="28"/>
          <w:szCs w:val="28"/>
        </w:rPr>
        <w:t xml:space="preserve">х К х </w:t>
      </w:r>
      <w:r>
        <w:rPr>
          <w:sz w:val="28"/>
          <w:szCs w:val="28"/>
          <w:lang w:val="en-US"/>
        </w:rPr>
        <w:t>V</w:t>
      </w:r>
      <w:r>
        <w:rPr/>
        <w:t xml:space="preserve">ку2012 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/>
        <w:t>ку 2012</w:t>
      </w:r>
      <w:r>
        <w:rPr>
          <w:sz w:val="28"/>
          <w:szCs w:val="28"/>
        </w:rPr>
        <w:t>- размер платы граждан за соответствующую коммунальную услугу  (холодное и горячее водоснабжение ,  водоотведение , отопление ) в месяц в 2012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н. – тариф для населения или тариф с налогом на добавленную стоимость на соответствующий коммунальный ресурс, установленный для ресурсоснабжающих организаций приказами департамента топлива, энергетики и регулирования тарифов Ярославской области в соответствии с требованиями действующего законодательства на 2012 год (руб./куб.м., руб./Гка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приведения размера платы граждан на соответствующую коммунальную услугу в соответствии с предельными индексами изменения размера платы за коммунальные услуги на 2012 год , определенные согласно приложению 2 к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/>
        <w:t>ку 2012</w:t>
      </w:r>
      <w:r>
        <w:rPr>
          <w:sz w:val="28"/>
          <w:szCs w:val="28"/>
        </w:rPr>
        <w:t>- объем потребления соответствующей коммунальной услуги в месяц в 2012 году, определяемый в соответствии с 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58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ителей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от 26.01.2012  № 42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эффициенты приведения на отопление, горячее водоснабж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400" w:type="pct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350"/>
        <w:gridCol w:w="885"/>
        <w:gridCol w:w="950"/>
        <w:gridCol w:w="1099"/>
        <w:gridCol w:w="885"/>
        <w:gridCol w:w="1206"/>
        <w:gridCol w:w="1101"/>
      </w:tblGrid>
      <w:tr>
        <w:trPr>
          <w:trHeight w:val="615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муниципального образования, ресурсоснабжающей организации 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опление (не более)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ячее водоснабжение (не более)</w:t>
            </w:r>
          </w:p>
        </w:tc>
      </w:tr>
      <w:tr>
        <w:trPr>
          <w:trHeight w:val="265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01 января 2012 года по 30 июня 2012 год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01 июля 2012 года по 31 августа 2012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01 сентября 2012 года по 31 декабря 2012 год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01 января 2012 года по 30 июня 2012 год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01 июля 2012 года по 31 августа 2012 го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01 сентября 2012 года по 31 декабря 2012 года</w:t>
            </w:r>
          </w:p>
        </w:tc>
      </w:tr>
      <w:tr>
        <w:trPr>
          <w:trHeight w:val="31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е поселение Гаврилов-Ям</w:t>
            </w:r>
          </w:p>
        </w:tc>
      </w:tr>
      <w:tr>
        <w:trPr>
          <w:trHeight w:val="94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Гаврилов-Ямский машиностроительный завод "Агат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Ресурс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8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0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18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9,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436</w:t>
            </w:r>
          </w:p>
        </w:tc>
      </w:tr>
      <w:tr>
        <w:trPr>
          <w:trHeight w:val="31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сельское сельское поселение</w:t>
            </w:r>
          </w:p>
        </w:tc>
      </w:tr>
      <w:tr>
        <w:trPr>
          <w:trHeight w:val="31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сельское МП ЖКХ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3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3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45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П "Санаторий профилакторий "Сосновый бор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9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75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7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77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620</w:t>
            </w:r>
          </w:p>
        </w:tc>
      </w:tr>
      <w:tr>
        <w:trPr>
          <w:trHeight w:val="31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тинское сельское поселение</w:t>
            </w:r>
          </w:p>
        </w:tc>
      </w:tr>
      <w:tr>
        <w:trPr>
          <w:trHeight w:val="94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П ЖКХ Ярославской области "Яркоммунсервис" (с.Стогинское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70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7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48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опшинское сельское поселение</w:t>
            </w:r>
          </w:p>
        </w:tc>
      </w:tr>
      <w:tr>
        <w:trPr>
          <w:trHeight w:val="31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опшинское МУП ЖКХ  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84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8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87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ий филиал Макрорегионального филиала"Центр" ОАО междугородной и международной электрической связи "Ростелеком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8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8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6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Приложение </w:t>
      </w:r>
      <w:r>
        <w:rPr>
          <w:color w:val="000000"/>
          <w:sz w:val="22"/>
          <w:szCs w:val="22"/>
          <w:lang w:val="en-US"/>
        </w:rPr>
        <w:t>3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ителей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от 26.01.2012  № 42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sz w:val="28"/>
          <w:szCs w:val="28"/>
        </w:rPr>
        <w:t>Коэффициенты приведения</w:t>
      </w:r>
      <w:r>
        <w:rPr>
          <w:color w:val="000000"/>
        </w:rPr>
        <w:t xml:space="preserve"> на холодное водоснабжение и водоотведение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800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80"/>
        <w:gridCol w:w="1120"/>
        <w:gridCol w:w="1120"/>
        <w:gridCol w:w="1200"/>
        <w:gridCol w:w="1120"/>
        <w:gridCol w:w="1120"/>
        <w:gridCol w:w="1180"/>
      </w:tblGrid>
      <w:tr>
        <w:trPr>
          <w:trHeight w:val="6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го образования, ресурсоснабжающей организации 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лодное водоснабжение (не более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отведение (не более)</w:t>
            </w:r>
          </w:p>
        </w:tc>
      </w:tr>
      <w:tr>
        <w:trPr>
          <w:trHeight w:val="26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01 января 2012 года по 30 июня 2012 г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01 июля 2012 года по 31 августа 2012 г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01 сентября 2012 года по 31 декабря 2012 г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01 января 2012 года по 30 июня 2012 г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01 июля 2012 года по 31 августа 2012 г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01 сентября 2012 года по 31 декабря 2012 год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е поселение Гаврилов-Ям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Ресурс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0,73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0,73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0,75  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осельское сельское посел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сельское МП ЖК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П "Санаторий профилакторий "Сосновыйбор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П Ярославской области "Детский санаторий "Искр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чье-Холмское сельское поселение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"Обслуживание систем и коммуникаций Заячье- Холмского сельского поселе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3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3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7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тинское сельское поселение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П ЖКХ Ярославской области "Яркоммунсервис" (с.Стогинско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3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1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К "Нив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8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5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9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К "Новая жизнь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9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опшинское сельское посел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опшинское МУП ЖКХ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,000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,0000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0,9397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,000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,0000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0,7603  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bCs/>
          <w:sz w:val="22"/>
          <w:szCs w:val="22"/>
        </w:rPr>
        <w:t>Приложение 4</w:t>
      </w:r>
      <w:r>
        <w:rPr>
          <w:sz w:val="22"/>
          <w:szCs w:val="22"/>
        </w:rPr>
        <w:t xml:space="preserve"> к решению                                                                                                                        Собрания представителе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6.01.2012  № 42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Ставка платы</w:t>
      </w:r>
      <w:r>
        <w:rPr/>
        <w:t xml:space="preserve">  </w:t>
      </w:r>
      <w:r>
        <w:rPr>
          <w:b/>
          <w:bCs/>
        </w:rPr>
        <w:t>за наём жилого помещения для нанимателей жилого помещения, относящегося к государственному,  муниципальному жилищному фонду по городскому поселению Гаврилов-Ям, Великосельскому, Шопшинскому , Митинскому, Заячье-Холмскому сельским поселениям н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tbl>
      <w:tblPr>
        <w:tblW w:w="9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117"/>
        <w:gridCol w:w="1319"/>
        <w:gridCol w:w="1971"/>
        <w:gridCol w:w="1517"/>
      </w:tblGrid>
      <w:tr>
        <w:trPr>
          <w:trHeight w:val="276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жиль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и платы за наём жилого помещения в месяц, руб. (без НДС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</w:r>
          </w:p>
        </w:tc>
      </w:tr>
      <w:tr>
        <w:trPr>
          <w:trHeight w:val="151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ногоэтажные капитальные жилые дома, имеющие все виды благоустрой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 м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ногоэтажные капитальные жилые дома, не имеющие одного видов из благоустройст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 м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ые дома пониженной капитальности не имеющие одного - двух видов благоустройств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 м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04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ые дома пониженной капитальности, имеющие низкую степень благоустройства (без центрального отопления), жилые дома свыше 2-х этажей с индивидуальным газовым теплоснабжением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 м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78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Жилые дома пониженной капитальности, имеющие 1-2 вида благоустройства, 1-этажные жилые дома и коттеджи в 2-х уровнях с индивидуальным газовым теплоснабжением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 м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Жилые дома пониженной капитальности, не имеющие  благоустройст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 м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07:00Z</dcterms:created>
  <dc:creator>Коваленко</dc:creator>
  <dc:description/>
  <cp:keywords/>
  <dc:language>en-US</dc:language>
  <cp:lastModifiedBy>1</cp:lastModifiedBy>
  <cp:lastPrinted>2012-02-01T16:00:00Z</cp:lastPrinted>
  <dcterms:modified xsi:type="dcterms:W3CDTF">2012-02-03T05:34:00Z</dcterms:modified>
  <cp:revision>4</cp:revision>
  <dc:subject/>
  <dc:title>ПОСТАНОВЛЕНИЕ</dc:title>
</cp:coreProperties>
</file>