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  ВЕЛИКОСЕЛЬ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29.11.2010  №3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решение Муниципального Совета Великосельского сельского поселения от 19.11.2009 г. № 10 «Об установлении земельного налога на территории Великосельского сельского поселен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; главой 31 «Земельный налог» Налогового кодекса Российской Федерации, Уставом Великосельского сельского поселения, Муниципальный Совет Великосель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РЕШИЛ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изменения в решение Муниципального Совета Великосельского сельского поселения от 19.11.2009 г. № 10 «Об установлении земельного налога на территории Великосельского сельского поселени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ункт 3.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«3. Налоговые  льго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логовые льготы ограничиваются перечнем, установленным ст. 395 Налогового кодекс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налоговые льготы не распространяются на земельные участки (части, доли земельных участков), сдаваемых в аренду.»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Настоящее решение подлежит опубликованию в газете «Гаврилов-Ямский Вестник».</w:t>
      </w:r>
    </w:p>
    <w:p>
      <w:pPr>
        <w:pStyle w:val="Normal"/>
        <w:ind w:left="708" w:hanging="0"/>
        <w:rPr/>
      </w:pPr>
      <w:r>
        <w:rPr/>
        <w:t xml:space="preserve">   </w:t>
      </w:r>
    </w:p>
    <w:p>
      <w:pPr>
        <w:pStyle w:val="Normal"/>
        <w:ind w:left="708" w:hanging="0"/>
        <w:rPr/>
      </w:pPr>
      <w:r>
        <w:rPr/>
        <w:t>Глава Великосельского</w:t>
      </w:r>
    </w:p>
    <w:p>
      <w:pPr>
        <w:pStyle w:val="Normal"/>
        <w:ind w:left="708" w:hanging="0"/>
        <w:rPr/>
      </w:pPr>
      <w:r>
        <w:rPr/>
        <w:t>сельского поселения                                                                                        Г.Г. Шеме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5:00Z</dcterms:created>
  <dc:creator>1</dc:creator>
  <dc:description/>
  <cp:keywords/>
  <dc:language>en-US</dc:language>
  <cp:lastModifiedBy>1</cp:lastModifiedBy>
  <dcterms:modified xsi:type="dcterms:W3CDTF">2011-07-13T11:38:00Z</dcterms:modified>
  <cp:revision>1</cp:revision>
  <dc:subject/>
  <dc:title/>
</cp:coreProperties>
</file>