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44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«Оформление документов по обмену жилыми помещениями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33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1. Утвердить Административный регламент предоставления муниципальной услуги    «Оформление документов по обмену жилыми помещениями»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  <w:t>Приложение 1 к Постановлению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  <w:t>администрации  Заячье-Холмского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ельского поселения от 28.05.2012 г. №44</w:t>
      </w:r>
    </w:p>
    <w:p>
      <w:pPr>
        <w:pStyle w:val="Normal"/>
        <w:tabs>
          <w:tab w:val="clear" w:pos="708"/>
          <w:tab w:val="left" w:pos="5880" w:leader="none"/>
          <w:tab w:val="right" w:pos="1020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636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6240" w:leader="none"/>
        </w:tabs>
        <w:spacing w:before="0" w:after="0"/>
        <w:ind w:firstLine="6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документов по обмену жилыми помещениями»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Оформление документов по обмену жилыми помещениями»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муниципальной услуги по оформлению документов по обмену жилыми помещениями (далее - муниципальная услу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явителями являются граждане Российской Федерации, зарегистрированные по месту жительства на территории Заячье-Холмского сельского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 заявление могут подавать, в частно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zhol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приёма граждан в кабинете заместителя Главы Администрации по общи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  <w:sz w:val="28"/>
          <w:szCs w:val="28"/>
        </w:rPr>
        <w:t>http://</w:t>
      </w:r>
      <w:r>
        <w:rPr>
          <w:b/>
          <w:color w:val="FF0000"/>
          <w:sz w:val="28"/>
          <w:szCs w:val="28"/>
          <w:lang w:val="en-US"/>
        </w:rPr>
        <w:t>www</w:t>
      </w:r>
      <w:r>
        <w:rPr>
          <w:b/>
          <w:color w:val="FF0000"/>
          <w:sz w:val="28"/>
          <w:szCs w:val="28"/>
        </w:rPr>
        <w:t>.gavyam.ru.</w:t>
      </w:r>
      <w:r>
        <w:rPr>
          <w:sz w:val="28"/>
          <w:szCs w:val="28"/>
        </w:rPr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Оформление документов по обмену жилыми помещениями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общим отделом Администрации Заячье-Холм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гласия на обмен жилыми помещениями, находящимися в муниципальной собствен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мотивированного уведомления об отказе в согласии на обмен жилыми помещениями, находящимися в муниципальной собственности с указанием причины отказа, и возвращением всех поданных документов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составляет не более 14 рабочих дн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отдельных административных процедур составляет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оверка заявления и приложенных к нему документов, оформление согласия на обмен жилыми помещениями, находящимися в муниципальной собственности или письменного мотивированного уведомления об отказе в  согласии на обмен жилыми помещениями, находящимися в муниципальной собственности – 8 рабочих дн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 – 1 рабочий день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– 3 рабочих д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Заявителем при предоставлении муниципальной услуги являются граждане Российской Федерации, проживающие на территории Заячье-Холм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ля получения муниципальной услуги заявитель представляет заявление по форме согласно приложению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1.     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 копию паспорта заявителя и членов его семьи, зарегистрированных в жилом поме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игиналы и копии свидетельств о рождении несовершеннолетних членов семьи заявителя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домовой книги квартиросъем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говор об обмене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1.2. предоставляемые заявителем по собственной инициативе (при непредставлением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говор социального найма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выше перечень документов является исчерпывающим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иложенных к заявлению документов, указанных в заявлени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копий документов их оригинал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раво пользования обмениваемым жилым помещением оспаривается в судеб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бмениваемое жилое помещение признано в установленном порядке непригодным для прожи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 по общим вопросам  по графику работы, указанному в </w:t>
      </w:r>
      <w:hyperlink r:id="rId3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и консультировании заместитель Главы Администрации по общим вопросам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jc w:val="both"/>
        <w:rPr/>
      </w:pPr>
      <w:r>
        <w:rPr>
          <w:b w:val="false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оверка заявления и приложенных к нему документов, оформле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3.2. В разделе ниже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Заместитель Главы – Заместитель Главы Администрации по об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– Глава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в администрацию Заячье-Холмского сельского поселения с заявлением в соответствии с </w:t>
      </w:r>
      <w:hyperlink r:id="rId5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заместитель Главы и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оставляются одновременно с оригин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Заместитель Гла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еститель Главы возвращает документы и разъясняет причину возврата. По желанию заявителя причина возврата указывается заместителем Главы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заместитель Главы принимает заявление и копии документов, прилагаемые к заявлению,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течение 1 рабочего дня налагает резолюцию заместителю Главы о рассмотрении заявления и подготовке результата предоставления муниципальной услуг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и проверка заявления и приложенных к нему документов,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лучение заместителем Главы Администрации 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ется заместитель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Заместитель Главы в течение 1 рабочего дня рассматривает заявление, проводит проверку наличия документов, предусмотренных пунктом 2.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предоставления муниципальной услуги запрашивает по межведомственному взаимодействию решение органов местного самоуправления о предоставлении жилого помещения заявителю и членам его семьи в течение 5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При отсутствии оснований для отказа в предоставлении муниципальной услуги, предусмотренных пунктом 2.9 Административного регламента, заместитель Главы в течение 1 рабочего дня осуществляет оформление в двух экземплярах согласия на обмен жилыми помещениями, находящимися в муниципальной собственности. Оформленное в двух экземплярах  согласие на обмен жилыми помещениями, находящимися в муниципальной собственности в тот же день направляется для подписания Должностному 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указанных в пункте 2.9 Административного регламента, заместителем Главы подготавливается в двух экземплярах письменное мотивированное уведомление об отказе в согласии на обмен жилыми помещениями, находящимися в муниципальной собственности, которое в тот же день направляется для подписания Должностному лиц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5.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ый процедуры является получение Должностным лицом оформленного в двух экземплярах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 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Должностное лицо в течение 1 рабочего дня рассматривает и подписывает поступившие два экземпляр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, после этого направляет  их  заместителю Главы Админ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В случае наличия замечаний по содержанию подготовленных документов Должностное лицо направляет документы заместителю Главы на доработку. Доработанные документы  в течение рабочего дня передаются заместителем Главы Должностному лицу для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3.6.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лучение заместителем Главы подписанного Должностным лицом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заместитель Главы Администрации по общим вопросам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Заместитель Главы в срок не более 1 рабочего дня с момента получения подписанного Должностным лицом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уведомляет заявителя по контактному телефону, указанному им в заявлении, о необходимости явиться для подписания и получения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, согласовывает день и время явки заявителя в пределах срока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Заместитель Главы Администрации выдает два экземпляр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под роспись на втором экземпляре явившемуся в назначенный день и время заявителю (представителю заяв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риложенные к нему копии документов, представленные в соответствии с пунктом 2.7 Административного регламента, согласие на обмен жилыми помещениями, находящимися в муниципальной собственности или письменное мотивированное уведомление об отказе в согласии на обмен жилыми помещениями, находящимися в муниципальной собственности, копия доверенности, брошюруются в дело в соответствии с правилами делопроизводства, делу присваивается номер в соответствии с номенклатурой дел админист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sz w:val="28"/>
          <w:szCs w:val="28"/>
          <w:u w:val="single"/>
        </w:rPr>
        <w:t>(</w:t>
      </w:r>
      <w:hyperlink r:id="rId8">
        <w:r>
          <w:rPr>
            <w:rStyle w:val="InternetLink"/>
            <w:b/>
            <w:sz w:val="28"/>
            <w:szCs w:val="28"/>
            <w:lang w:val="en-US"/>
          </w:rPr>
          <w:t>zhol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гражданина рассматривается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pacing w:val="-7"/>
        </w:rPr>
      </w:pPr>
      <w:r>
        <w:rPr>
          <w:spacing w:val="-7"/>
        </w:rPr>
        <w:t xml:space="preserve">«Оформление документов по обмену жилыми помещениям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9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/>
              <w:t xml:space="preserve">Главе Заячье-Холмского сельского поселения </w:t>
            </w:r>
          </w:p>
        </w:tc>
      </w:tr>
      <w:tr>
        <w:trPr/>
        <w:tc>
          <w:tcPr>
            <w:tcW w:w="5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. _________________________________</w:t>
            </w:r>
          </w:p>
        </w:tc>
      </w:tr>
    </w:tbl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, дата рождения ____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____._______ </w:t>
      </w:r>
      <w:r>
        <w:rPr>
          <w:rFonts w:cs="Times New Roman" w:ascii="Times New Roman" w:hAnsi="Times New Roman"/>
          <w:sz w:val="24"/>
          <w:szCs w:val="24"/>
        </w:rPr>
        <w:t>паспорт _________________________________________ выдан ___________________________________________________________________________________ прошу оформить обмен муниципальными жилыми помещениями с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______________выдан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м (ей) в жилом помещении по адресу: 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sz w:val="24"/>
        </w:rPr>
        <w:t>общей площадью __________ кв.м, жилой площадью _________ кв.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</w:rPr>
      </w:pPr>
      <w:r>
        <w:rPr>
          <w:sz w:val="24"/>
        </w:rPr>
        <w:t>К заявлению прилагаю документы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5" w:first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5" w:first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Подписи совершеннолетних членов семьи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«_____» ___________ 20___г.     _______________ /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ab/>
        <w:t xml:space="preserve">                                                    (подпись)                   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pacing w:val="-7"/>
        </w:rPr>
      </w:pPr>
      <w:r>
        <w:rPr>
          <w:spacing w:val="-7"/>
        </w:rPr>
        <w:t xml:space="preserve">«Оформление документов по обмену жилыми помещениям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последовательности административных процедур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hyperlink r:id="rId11">
        <w:r>
          <w:rPr/>
          <mc:AlternateContent>
            <mc:Choice Requires="wpg">
              <w:drawing>
                <wp:inline distT="0" distB="0" distL="0" distR="0">
                  <wp:extent cx="6743065" cy="66294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629400"/>
                            <a:chOff x="0" y="0"/>
                            <a:chExt cx="6743160" cy="6629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6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ение заявления и приложенных к нему документов, разъяснение причины возврата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2514600"/>
                              <a:ext cx="464832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смотрение и проверка заявления и приложенных к нему документов, оформле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4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4000680"/>
                              <a:ext cx="464832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писа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лжностным лицом в соответствии с пунктом 3.5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58760" y="400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18800" y="399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5486400"/>
                              <a:ext cx="464832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дач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6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58760" y="548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22pt" coordorigin="0,0" coordsize="10619,10440">
                  <v:rect id="shape_0" stroked="f" o:allowincell="f" style="position:absolute;left:0;top:1;width:10618;height:104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ение заявления и приложенных к нему документов, разъяснение причины возврата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9;top:3960;width:7319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смотрение и проверка заявления и приложенных к нему документов, оформле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4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60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9;top:6300;width:7319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писа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лжностным лицом в соответствии с пунктом 3.5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502;top:630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39;top:62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9;top:8640;width:7319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дач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6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502;top:86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 Знак"/>
    <w:basedOn w:val="Style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9">
    <w:name w:val=" Знак Знак9"/>
    <w:basedOn w:val="Style8"/>
    <w:qFormat/>
    <w:rPr>
      <w:b/>
      <w:sz w:val="48"/>
      <w:lang w:val="ru-RU" w:bidi="ar-SA"/>
    </w:rPr>
  </w:style>
  <w:style w:type="character" w:styleId="8">
    <w:name w:val=" Знак Знак8"/>
    <w:basedOn w:val="Style8"/>
    <w:qFormat/>
    <w:rPr>
      <w:b/>
      <w:sz w:val="36"/>
      <w:lang w:val="ru-RU" w:bidi="ar-SA"/>
    </w:rPr>
  </w:style>
  <w:style w:type="character" w:styleId="6">
    <w:name w:val=" Знак Знак6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8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3">
    <w:name w:val=" Знак Знак3"/>
    <w:basedOn w:val="Style8"/>
    <w:qFormat/>
    <w:rPr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0">
    <w:name w:val=" Знак Знак"/>
    <w:basedOn w:val="Style8"/>
    <w:qFormat/>
    <w:rPr>
      <w:sz w:val="28"/>
      <w:szCs w:val="24"/>
      <w:lang w:val="ru-RU" w:bidi="ar-SA"/>
    </w:rPr>
  </w:style>
  <w:style w:type="character" w:styleId="Style11">
    <w:name w:val=" Знак Знак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Знак Знак Знак"/>
    <w:basedOn w:val="Style8"/>
    <w:qFormat/>
    <w:rPr>
      <w:rFonts w:ascii="Courier New" w:hAnsi="Courier New" w:cs="Courier New"/>
      <w:lang w:val="ru-RU" w:bidi="ar-SA"/>
    </w:rPr>
  </w:style>
  <w:style w:type="character" w:styleId="91">
    <w:name w:val="Знак Знак9"/>
    <w:basedOn w:val="Style8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Данные таблицы"/>
    <w:basedOn w:val="Style18"/>
    <w:qFormat/>
    <w:pPr/>
    <w:rPr/>
  </w:style>
  <w:style w:type="paragraph" w:styleId="Style21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7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9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mailto:zholm@rambler.ru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hyperlink" Target="consultantplus://offline/main?base=RLAW086;n=44642;fld=134;dst=1000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6:00Z</dcterms:created>
  <dc:creator>Владелец</dc:creator>
  <dc:description/>
  <cp:keywords/>
  <dc:language>en-US</dc:language>
  <cp:lastModifiedBy>User</cp:lastModifiedBy>
  <cp:lastPrinted>2012-01-23T14:55:00Z</cp:lastPrinted>
  <dcterms:modified xsi:type="dcterms:W3CDTF">2012-05-29T10:58:00Z</dcterms:modified>
  <cp:revision>15</cp:revision>
  <dc:subject/>
  <dc:title>В ст</dc:title>
</cp:coreProperties>
</file>