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б исполнении бюджета Гаврилов – Ямского муниципального                                       района за  9 месяцев 2016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7.11.2016 год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Бюджетным кодексом Российской Федерации, статьей 22 Устава муниципального района, заслушав информацию «Об исполнении бюджета Гаврилов – Ямского муниципального района за 9 месяцев 2016 года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7.12.2015г. № 48 «О бюджете Гаврилов – Ямского муниципального района на 2016 год и на плановый период 2017-2018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811 109 757 рублей  или 77% годового плана, из них собственные доходы  73 916 653 рубля или 76% годового плана, безвозмездные перечисления  737 193 104 рубля  или 78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 на 6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9 месяцев  2016 года составили 810 278 434  рубля  или 76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05 772 976 рублей  или  74,8% всех расходов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фицит бюджета Гаврилов – Ямского муниципального района составил сумму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31 323 руб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9 месяцев 2016 года   (Приложения 1-8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 (обнародова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68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от 17.11.2016   №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19:00Z</dcterms:created>
  <dc:creator>1</dc:creator>
  <dc:description/>
  <cp:keywords/>
  <dc:language>en-US</dc:language>
  <cp:lastModifiedBy>Smto_3</cp:lastModifiedBy>
  <cp:lastPrinted>2016-11-01T10:24:00Z</cp:lastPrinted>
  <dcterms:modified xsi:type="dcterms:W3CDTF">2016-11-18T09:20:00Z</dcterms:modified>
  <cp:revision>7</cp:revision>
  <dc:subject/>
  <dc:title>Р Е Ш Е Н И Е</dc:title>
</cp:coreProperties>
</file>