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         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от 17.11.2016  № 6</w:t>
      </w:r>
    </w:p>
    <w:p>
      <w:pPr>
        <w:pStyle w:val="Normal"/>
        <w:ind w:left="637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 9 месяцев 2016 год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группам, подгруппам и статьям классификации доходов бюджетов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560"/>
        <w:gridCol w:w="9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6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78"/>
              <w:jc w:val="center"/>
              <w:rPr/>
            </w:pPr>
            <w:r>
              <w:rPr/>
              <w:t>Исполнено за    9 месяцев 201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Выпол-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 429 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 916 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635 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9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635 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 207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9 7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89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75 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89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2 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4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 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58 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 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0 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41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55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54 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(за налоговые периоды, истекшие до 01.01.2011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9 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 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 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5 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0 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0 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 109 06010 02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16 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 111 01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 111 01050 05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71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68 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1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 5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 5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2 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 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4 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 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8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 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2 02000 01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улярные платежи за пользование недрами (ренталс)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56 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9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9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105 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3 01995 05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 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0 00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 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5 05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 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1 13 02995 05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1 13 02995 05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 1 13 02995 05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1 13 02995 05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0 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7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7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17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00 0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2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 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 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1 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 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51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>
          <w:trHeight w:val="2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 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9 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 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 046 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7 193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 046 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7 233 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 2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 148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929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929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21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21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1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  2 02 01999 05 1003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 882 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 946 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02 02009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0 202 02009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39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39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39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7 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25 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7 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25 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5 202 0205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49 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8 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76 202 0205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7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7 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6 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6 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 176 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6 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57 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57 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530 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33 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267 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33 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267 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5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 2 02 02215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02 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46 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02 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46 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3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2999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83 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13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сидия на развитие сети плоскостных спортивных сооружений в муниципальных образованиях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6 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6 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5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 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65 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84 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24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 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5 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 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1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2999 05 2004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 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1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 801 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8 232 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7 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6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 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12 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12 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12 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206 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 487 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206 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4 487 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41 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53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36 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61 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70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8 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3 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2 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 732 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 585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45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 384 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 2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702 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2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9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05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5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2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120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9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22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418 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 689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48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 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 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6 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7 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 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9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6 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6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6 296 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73 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rFonts w:eastAsia="Calibri"/>
                <w:b w:val="false"/>
                <w:sz w:val="24"/>
              </w:rPr>
              <w:t>Субвенции бюджетам</w:t>
            </w:r>
            <w:r>
              <w:rPr>
                <w:rFonts w:eastAsia="Calibri"/>
                <w:b w:val="false"/>
                <w:sz w:val="24"/>
                <w:lang w:val="ru-RU"/>
              </w:rPr>
              <w:t xml:space="preserve"> муниципальных районов</w:t>
            </w:r>
            <w:r>
              <w:rPr>
                <w:rFonts w:eastAsia="Calibri"/>
                <w:b w:val="false"/>
                <w:sz w:val="24"/>
              </w:rPr>
              <w:t xml:space="preserve">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73 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122 4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905 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53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52 2 02 04012 05 4002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53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3 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82 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3 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49 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1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06 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7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4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118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5 202 04118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3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0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869 219 05000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47 475 4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 109 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cfr.ru/scion/citation/pit/MCFR100371%234311/MCFRLINK?cfu=default&amp;cpid=gosfin-maximum&amp;uAppCtx=RW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46:00Z</dcterms:created>
  <dc:creator>Romanova</dc:creator>
  <dc:description/>
  <cp:keywords/>
  <dc:language>en-US</dc:language>
  <cp:lastModifiedBy>Smto_3</cp:lastModifiedBy>
  <cp:lastPrinted>2016-10-07T09:10:00Z</cp:lastPrinted>
  <dcterms:modified xsi:type="dcterms:W3CDTF">2016-11-18T09:27:00Z</dcterms:modified>
  <cp:revision>6</cp:revision>
  <dc:subject/>
  <dc:title>Приложение  1</dc:title>
</cp:coreProperties>
</file>