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</w:t>
      </w:r>
      <w:r>
        <w:rPr>
          <w:b/>
          <w:color w:val="000000"/>
          <w:sz w:val="28"/>
          <w:szCs w:val="28"/>
        </w:rPr>
        <w:t>Гаврилов -Ямского муниципального района за</w:t>
      </w:r>
      <w:r>
        <w:rPr>
          <w:b/>
          <w:sz w:val="28"/>
          <w:szCs w:val="28"/>
        </w:rPr>
        <w:t xml:space="preserve">      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 9 месяцев 2016г поступило </w:t>
      </w:r>
      <w:r>
        <w:rPr>
          <w:b/>
        </w:rPr>
        <w:t>доходов на сумму  811 110 тыс.руб.  или 77% годового  план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>Структура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на 2016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 9 месяцев 2016г</w:t>
            </w:r>
          </w:p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  9 месяц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rPr/>
            </w:pPr>
            <w:r>
              <w:rPr>
                <w:b/>
              </w:rPr>
              <w:t>2015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 0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9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8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 8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4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73 9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7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0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737 1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 8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474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11 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 6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поступили в размере 737193 тыс.руб. или 78% годового плана.</w:t>
      </w:r>
    </w:p>
    <w:p>
      <w:pPr>
        <w:pStyle w:val="Normal"/>
        <w:ind w:firstLine="708"/>
        <w:jc w:val="both"/>
        <w:rPr/>
      </w:pPr>
      <w:r>
        <w:rPr/>
        <w:t>Относительно  2015 года безвозмездные поступления увеличились на  9% или на 63 307 тыс.руб. Удельный вес безвозмездных поступлений за 9 месяцев 2015 года составлял 88,48 % в общей сумме доходов, а за 9 месяцев  2016 года  90,89%, произошел рост  удельного веса   на 2,41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безвозмездных поступлен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14"/>
        <w:gridCol w:w="1613"/>
        <w:gridCol w:w="1156"/>
        <w:gridCol w:w="1169"/>
        <w:gridCol w:w="1412"/>
        <w:gridCol w:w="1230"/>
      </w:tblGrid>
      <w:tr>
        <w:trPr>
          <w:trHeight w:val="9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6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Факт за  9 месяцев</w:t>
            </w:r>
          </w:p>
          <w:p>
            <w:pPr>
              <w:pStyle w:val="Normal"/>
              <w:rPr/>
            </w:pPr>
            <w:r>
              <w:rPr>
                <w:b/>
              </w:rPr>
              <w:t>2016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9 месяцев</w:t>
            </w:r>
          </w:p>
          <w:p>
            <w:pPr>
              <w:pStyle w:val="Normal"/>
              <w:rPr/>
            </w:pPr>
            <w:r>
              <w:rPr>
                <w:b/>
              </w:rPr>
              <w:t>2015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 к факту 9 месяцев 2015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951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69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182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9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0 0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D0D0D"/>
              </w:rPr>
              <w:t>737 1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73 8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 195149 тыс. руб. или   75 % от годового плана. Относительно 9 месяцев прошлого года имеется снижение  на   11%  или  на    23567 тыс. руб.  Удельный  вес за 9 месяцев 2015 г.  28,71 %, за 9 месяцев 2016г  24,06%, снижение удельного веса на  4,65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116946  тыс.  руб. или  66 % от  годового плана, по сравнению с 9 месяцами  прошлого года  рост на  72% или на    48936  тыс.руб.. Удельный вес за  9 месяцев 2015 г  8,93  %,  за 9 месяцев  2016г   14,42%,  рост  удельного веса  на  5,49%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418233  тыс. руб. или  84% от годового плана,  возросли по сравнению с 9 месяцами  прошлого года на  9 % или на   35207  тыс. руб.. Удельный вес за 9 месяцев 2015г  50,29 %, за  9 месяцев 2016г   51,56  %, рост  удельного веса на  1,27%</w:t>
      </w:r>
    </w:p>
    <w:p>
      <w:pPr>
        <w:pStyle w:val="Normal"/>
        <w:jc w:val="both"/>
        <w:rPr/>
      </w:pPr>
      <w:r>
        <w:rPr/>
        <w:t xml:space="preserve">За  9 месяцев 2016 год поступило </w:t>
      </w:r>
      <w:r>
        <w:rPr>
          <w:b/>
        </w:rPr>
        <w:t>иных межбюджетных трансфертов</w:t>
      </w:r>
      <w:r>
        <w:rPr/>
        <w:t xml:space="preserve"> на сумму    6905 тыс.руб. или    40% годового плана. По сравнению с 9 месяцами 2015 годом иные межбюджетные трансферты возросли на   66% или    2750 тыс. руб. Удельный вес за 9 месяцев 2015 г   0,54 % в общей сумме доходов,  за  9 месяцев  2016 года  0,85%, рост удельного веса на  0,31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за  9 месяцев 2016г </w:t>
      </w:r>
      <w:r>
        <w:rPr/>
        <w:t xml:space="preserve"> составляют  392877 тыс.  руб.,  относительно 9 месяцев прошлого года (378585тыс.руб.) имеется рост на 14292 тыс.руб. или  4% .   Удельный вес в общей сумме доходов  за 9 месяцев 2016 г. 48,43 %,  за 9 месяцев 2015 г. был 49,71%, снижение составило 1,28%.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Налоговые и неналоговые доходы  </w:t>
      </w:r>
      <w:r>
        <w:rPr/>
        <w:t xml:space="preserve"> составляют за  9 месяцев  2016 г.   73917 тыс. руб. или   76  % от годового плана. Относительно  прошлого года они уменьшились   на 16% или   13808 тыс.руб. за счет уменьшения поступлений по неналоговым доходам (доходы от продажи имущества и продажи земельных участков в связи с выбытием объектов) . </w:t>
      </w:r>
    </w:p>
    <w:p>
      <w:pPr>
        <w:pStyle w:val="Normal"/>
        <w:jc w:val="both"/>
        <w:rPr/>
      </w:pPr>
      <w:r>
        <w:rPr/>
        <w:tab/>
        <w:t>Удельный вес в общей сумме доходов за  9 месяцев 2015 года  составляет 11,52 % , за  9 месяцев 2016 года  9,11 %, снижение  удельного веса на  2,4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н по налоговым доходам на 2016 г. установлен в сумме  84558  тыс. руб., поступило за   9 месяцев 2016 г.  60021 тыс. руб. или   71% от годового плана.</w:t>
      </w:r>
    </w:p>
    <w:p>
      <w:pPr>
        <w:pStyle w:val="Normal"/>
        <w:jc w:val="both"/>
        <w:rPr/>
      </w:pPr>
      <w:r>
        <w:rPr/>
        <w:t>Относительно  9 месяцев   прошлого года (56915 тыс.руб.) имеется рост  поступлений на   5% или на  3106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за 9 месяцев 2015 года  7,47  %, за 9 месяцев 2016 г.   7,40%, снижение  удельного веса относительно прошлого года на 0,07%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лан по неналоговым доходам на 2016 год установлен в сумме     12871 тыс. руб., фактические поступления неналоговых доходов  за 9 месяцев 2016г  13896тыс. руб. или    108% годового плана. Относительно   9 месяцев 2015 года (30810 тыс. руб.) снижение   платежей  на   16914 тыс.  руб. или на  55 %  Удельный вес неналоговых платежей за  9 месяцев 2015 года в общей сумме доходов составлял  4,04 %, за 9 месяцев 2016 г  1,71 %, снижение удельного веса на 2,33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упления  за   9 месяцев 2016 г.  составили   46636 тыс.  руб. или    69 % годового плана.  Относительно  9 месяцев  прошлого года рост  на  2032 тыс.  руб. или    5% .  Удельный вес в общей сумме доходов за 9 месяцев 2015 год    5,86 % , за 9 месяцев  2016 года  5,75%, снижение удельного веса на 0,11%.</w:t>
      </w:r>
    </w:p>
    <w:p>
      <w:pPr>
        <w:pStyle w:val="Normal"/>
        <w:jc w:val="both"/>
        <w:rPr/>
      </w:pPr>
      <w:r>
        <w:rPr/>
        <w:t>В сумме налоговых и неналоговых доходов   удельный вес составляет за   9 месяцев 2015 года  50,84 %, за 9 месяцев 2016 года  63,09%, рост удельного веса на  12,2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rPr/>
      </w:pPr>
      <w:r>
        <w:rPr/>
        <w:t xml:space="preserve">             </w:t>
      </w:r>
      <w:r>
        <w:rPr/>
        <w:t>За 9 месяцев 2016 года плата за патенты  поступила в  сумме 5 тыс.руб., в 2015 г не поступа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rPr/>
      </w:pPr>
      <w:r>
        <w:rPr/>
        <w:tab/>
        <w:t xml:space="preserve">Поступило за 9 месяцев 2016 г   5189тыс. руб. или  95 % годового плана. </w:t>
        <w:tab/>
        <w:t>Относительно 9 месяцев 2015 года (3848 тыс.руб.) имеется рост на   1341 тыс. руб. или  35%. Удельный вес в общей сумме доходов за 9 месяцев 2015г. 0,51% , за 9 месяцев 2016 г. 0,64%, рост удельного веса на 0,1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    </w:t>
      </w:r>
      <w:r>
        <w:rPr>
          <w:b/>
        </w:rPr>
        <w:t>Единый налог на вмененный дохо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ило за   9 месяцев  2016 г  5255 тыс. руб. или  66% годового плана. </w:t>
      </w:r>
    </w:p>
    <w:p>
      <w:pPr>
        <w:pStyle w:val="Normal"/>
        <w:jc w:val="both"/>
        <w:rPr/>
      </w:pPr>
      <w:r>
        <w:rPr/>
        <w:tab/>
        <w:t xml:space="preserve">Относительно прошлого года  снижение поступления на 9% или на 509 тыс.руб. в связи с недоимкой.       </w:t>
      </w:r>
    </w:p>
    <w:p>
      <w:pPr>
        <w:pStyle w:val="Normal"/>
        <w:jc w:val="both"/>
        <w:rPr/>
      </w:pPr>
      <w:r>
        <w:rPr/>
        <w:tab/>
        <w:t>Удельный вес в общей сумме доходов за 9 месяцев 2015 г  0,76  %, за 9 месяцев  2016г  0,65%, снижение на 0,1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о за   9 месяцев  2016 г.   281 тыс.руб., что составляет     574 % годового плана, поступления  ниже  9 месяцев  прошлого года на 40 %  или на   189 тыс. руб. в связи с тем, что в 2015 г. поступила недоимка. Удельный вес    за 9 месяцев 2015 г0,06 %, за 9 месяцев 2016г 0,00% , снижение составило 0,06 %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Патенты</w:t>
      </w:r>
    </w:p>
    <w:p>
      <w:pPr>
        <w:pStyle w:val="Normal"/>
        <w:rPr/>
      </w:pPr>
      <w:r>
        <w:rPr/>
        <w:t xml:space="preserve">             </w:t>
      </w:r>
      <w:r>
        <w:rPr/>
        <w:t>Поступило  5 тыс. руб. В 2015г поступлений не бы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9 месяцев  2016г     560 тыс. руб. или  91% годового плана.  </w:t>
        <w:tab/>
        <w:t xml:space="preserve">Относительно 9 месяцев 2015 года рост   платежей на   39 % или  158 тыс.руб.  Недоимки нет. Удельный вес за  9 месяцев 2015г   0,05%, за 9 месяцев  2016г   0,07%. Рост  удельного веса на  0,02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9 месяцев   2016 г.  2086 тыс. руб. или  82%  от годового плана.  По сравнению с  9 месяцев  2015 годом  рост  поступлений на  15  %  или на    269 тыс.руб.   Удельный вес за  9 месяцев 2015г в общей сумме доходов  0,24%,  за 9 месяцев 2016 года 0,26 %, рост 0,06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упило за  9 месяцев 2016г   9 тыс. руб.,   поступления  ниже  уровня прошлого года на 1 тыс.руб. или  10%. 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 9 месяцев  2016 г составляют  4327  тыс.руб. или 102 % годового плана. Относительно 9 месяцев 2015 года ( 3840  тыс.руб. ) имеется  рост платежей  на   13% или  487 тыс.руб.   Удельный вес в доходах за  9 месяцев 2015г   0,50  %, за 9 месяцев 2016 года   0,53 %, рост на 0,03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 xml:space="preserve">             </w:t>
      </w:r>
      <w:r>
        <w:rPr/>
        <w:t>Поступили за  9 месяцев  2016г  в размере 844 тыс. руб. или  121 % годового плана.  Относительно 9 месяцев 2015 года (  1942 тыс. руб. )    снижение  платежа на 56% или      1098 тыс.руб.  за счет выбытия объектов .Удельный вес за 9 месяцев  2015 года  0,25%, за    9 месяцев 2016 года  0,10%, снижение удельного веса на 0,15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 xml:space="preserve">             </w:t>
      </w:r>
      <w:r>
        <w:rPr/>
        <w:t>Поступило  за  9 месяцев   2016 г. 45 тыс.руб. или 300 % годового плана. Относительно прошлого года поступления возросли на 181 % или 29 тыс.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 9 месяцев 2016 г. поступило  851 тыс.руб. или  252% годового плана. Относительно 9 месяцев  2015 года имеется рост  платежей на  15% или  108 тыс.руб.  Удельный вес за  9 месяцев 2015 г.  0,10%, за 9 месяцев  2016 г. 0,10 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  не поступили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ления  за   9 месяцев 2016 г. в размере  3457 тыс.руб. или   86,9% от годового плана . Относительно 9 месяцев прошлого года снижение  платежей   на 48 % или    3215 тыс.руб.за счет компенсационных поступлений. В 2015 году было разовое поступление компенсационных выплат по 855 администратору Управление образования</w:t>
      </w:r>
    </w:p>
    <w:p>
      <w:pPr>
        <w:pStyle w:val="Normal"/>
        <w:jc w:val="both"/>
        <w:rPr/>
      </w:pPr>
      <w:r>
        <w:rPr/>
        <w:t>Удельный вес за 9 месяцев 2015г 0,88 %,  за 9 месяцев 2016г 0,43 %, снижение удельного веса на 0,4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и  за 9 месяцев  2016 г.  в размере   1117 тыс. руб., что составляет 160% годового плана.  Относительно  9 месяцев  2015 года снижение  платежей на  90%  или  на   10271 тыс. руб. В 2015г были проданы крупные объекты. Поступления в соответствии с планом приватизации. Удельный вес  за 9 месяцев 2015 г.  1,49%, за 9 месяцев 2016г 0,14%, снижение на 1,35%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о за 9 месяцев 2016 г.  1103 тыс. руб. или 127% годового плана.  Относительно  9 месяцев  прошлого года  снижение  поступления платежей  на 79% или     4119 тыс.руб.  в связи с уменьшением объектов продажи. Удельный вес  за 9 месяцев 2015г  0,68 %, за 9 месяцев 2016г  0,14 %, снижение удельного веса на  0,54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ило за  9 месяцев  2016г  2151тыс. руб. или  106,8 % годового плана,  поступления выше уровня 9 месяцев прошлого года на  118% или  1164 тыс.руб. за счет разового поступления штрафа за нарушение контракта. Удельный вес за 9 месяцев 2015 года  0,13%, за 9 месяцев 2016 года  0,26% , рост на 0,13%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Прочие неналоговые доходы  поступили  в размере 1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недоимки 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имка на 01.01.2016г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имка на 01.10.2016г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 к 01.01.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+</w:t>
            </w:r>
          </w:p>
          <w:p>
            <w:pPr>
              <w:pStyle w:val="Normal"/>
              <w:jc w:val="center"/>
              <w:rPr/>
            </w:pPr>
            <w:r>
              <w:rPr/>
              <w:t>Снижение –%; тыс.руб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6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74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мущество ф/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1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4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6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3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8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5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67,6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сумма недоимки по сравнению с 01.01.2016г увеличилась на 367,6 тыс.руб. или  7,5% и составила  5235,7тыс.руб.увеличение в основном за счет недоимки по НДФЛ.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увеличилась  по сравнению с 01.01.2016 на      674,4 тыс.руб.или  на   42%  за счет НДФЛ.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снижение недоимки на  306,8 тыс.руб. или на  9,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ведениям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 50 тыс. руб.по состоянию на 01.10.2016г  являютс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ДФ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ригорьев С.А.                                             </w:t>
        <w:tab/>
        <w:t>1233 тыс.руб.</w:t>
      </w:r>
    </w:p>
    <w:p>
      <w:pPr>
        <w:pStyle w:val="Normal"/>
        <w:rPr/>
      </w:pPr>
      <w:r>
        <w:rPr/>
        <w:t xml:space="preserve">ЗАО «Гаврилов -Ямский льнокомбинат» </w:t>
        <w:tab/>
        <w:tab/>
        <w:t>1 197 тыс.руб.</w:t>
      </w:r>
    </w:p>
    <w:p>
      <w:pPr>
        <w:pStyle w:val="Normal"/>
        <w:rPr/>
      </w:pPr>
      <w:r>
        <w:rPr/>
        <w:t xml:space="preserve">Коновалова Н.В.                                             </w:t>
        <w:tab/>
        <w:t>118 тыс.руб.</w:t>
      </w:r>
    </w:p>
    <w:p>
      <w:pPr>
        <w:pStyle w:val="Normal"/>
        <w:rPr/>
      </w:pPr>
      <w:r>
        <w:rPr/>
        <w:t xml:space="preserve">ООО «Ярстройдеталь»                                   </w:t>
        <w:tab/>
        <w:t>66,7 тыс.руб.</w:t>
      </w:r>
    </w:p>
    <w:p>
      <w:pPr>
        <w:pStyle w:val="Normal"/>
        <w:rPr/>
      </w:pPr>
      <w:r>
        <w:rPr/>
        <w:t xml:space="preserve">Макин В.В.                                                       </w:t>
        <w:tab/>
        <w:t>25,6 тыс.руб.</w:t>
      </w:r>
    </w:p>
    <w:p>
      <w:pPr>
        <w:pStyle w:val="Normal"/>
        <w:rPr/>
      </w:pPr>
      <w:r>
        <w:rPr/>
        <w:t xml:space="preserve">Юданова А.А.                                                   </w:t>
        <w:tab/>
        <w:t>21,5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НВД</w:t>
      </w:r>
    </w:p>
    <w:p>
      <w:pPr>
        <w:pStyle w:val="Normal"/>
        <w:rPr/>
      </w:pPr>
      <w:r>
        <w:rPr/>
        <w:t xml:space="preserve">Иванова Ю.С.                                                 </w:t>
        <w:tab/>
        <w:t>46,9 тыс.руб.</w:t>
      </w:r>
    </w:p>
    <w:p>
      <w:pPr>
        <w:pStyle w:val="Normal"/>
        <w:rPr/>
      </w:pPr>
      <w:r>
        <w:rPr/>
        <w:t xml:space="preserve">Очагов О.А.                                                     </w:t>
        <w:tab/>
        <w:t>96,4 тыс.руб.</w:t>
      </w:r>
    </w:p>
    <w:p>
      <w:pPr>
        <w:pStyle w:val="Normal"/>
        <w:rPr/>
      </w:pPr>
      <w:r>
        <w:rPr/>
        <w:t xml:space="preserve">Пуковский В.А.                                              </w:t>
        <w:tab/>
        <w:t>49,5 тыс.руб.</w:t>
      </w:r>
    </w:p>
    <w:p>
      <w:pPr>
        <w:pStyle w:val="Normal"/>
        <w:rPr/>
      </w:pPr>
      <w:r>
        <w:rPr/>
        <w:t xml:space="preserve">Шишлова Т.Н.                                                </w:t>
        <w:tab/>
        <w:t>47,0 тыс.руб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 xml:space="preserve">Арендная плата за земл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ОО «Содружество»                                   231 тыс.руб.</w:t>
      </w:r>
    </w:p>
    <w:p>
      <w:pPr>
        <w:pStyle w:val="Normal"/>
        <w:rPr/>
      </w:pPr>
      <w:r>
        <w:rPr/>
        <w:t>МП «Общепит»                                              69 тыс.руб.</w:t>
      </w:r>
    </w:p>
    <w:p>
      <w:pPr>
        <w:pStyle w:val="Normal"/>
        <w:rPr/>
      </w:pPr>
      <w:r>
        <w:rPr/>
        <w:t>МУП «Центр туризма и отдыха</w:t>
      </w:r>
    </w:p>
    <w:p>
      <w:pPr>
        <w:pStyle w:val="Normal"/>
        <w:rPr/>
      </w:pPr>
      <w:r>
        <w:rPr/>
        <w:t xml:space="preserve"> </w:t>
      </w:r>
      <w:r>
        <w:rPr/>
        <w:t xml:space="preserve">«Ямская слобода»                                       149,7тыс.руб.           </w:t>
      </w:r>
    </w:p>
    <w:p>
      <w:pPr>
        <w:pStyle w:val="Normal"/>
        <w:rPr/>
      </w:pPr>
      <w:r>
        <w:rPr/>
        <w:t xml:space="preserve"> </w:t>
      </w:r>
      <w:r>
        <w:rPr/>
        <w:t>Ржаницин                                                      48,8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ендная плата за имущество</w:t>
      </w:r>
    </w:p>
    <w:p>
      <w:pPr>
        <w:pStyle w:val="Normal"/>
        <w:rPr/>
      </w:pPr>
      <w:r>
        <w:rPr/>
        <w:t>ООО «Геопроект»                                        307 тыс.руб.</w:t>
      </w:r>
    </w:p>
    <w:p>
      <w:pPr>
        <w:pStyle w:val="Normal"/>
        <w:rPr/>
      </w:pPr>
      <w:r>
        <w:rPr/>
        <w:t>ОАО «Почта России»                                    98,3 тыс.руб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Расходы бюджета муниципального района за 9 месяцев 2016 года исполнены на сумму 810 278  тыс. руб. при годовых назначениях 1 063 097 тыс.руб., что составляет 76%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677 244 тыс. руб. или 76% от годовых назначений и 84% от всех расходов бюджета муниципального района. Не программные расходы составили – 36 318 тыс. руб.(75%), транзитные средства для поселений 96 716 тыс. руб.(80%)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района от 26.09.2013 № 1397 (с учетом изменений), в соответствии с Указом Губернатора области от 11.06.2013 № 307 утвержден перечень муниципальных программ, который является основным нормативно – правовым актом для формирования программного бюджета на 2016-2018 годы. На 2016 год в бюджете муниципального района предусмотрены ассигнования по                              16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Обеспечить эффективное, устойчивое функционирование системы образования Гаврилов-Ямского муниципального района в условиях модернизации образования.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/>
        <w:t>Денежные средства для решения задач муниципальной программы в 2016 году утверждены в сумме 518136 тыс. руб., за 9 месяцев текущего года  исполнено 425029 тыс. руб. или 82%.</w:t>
      </w:r>
    </w:p>
    <w:p>
      <w:pPr>
        <w:pStyle w:val="Normal"/>
        <w:ind w:firstLine="708"/>
        <w:jc w:val="both"/>
        <w:rPr/>
      </w:pPr>
      <w:r>
        <w:rPr/>
        <w:t xml:space="preserve">В состав Муниципальной программы  входит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b/>
          <w:iCs/>
        </w:rPr>
        <w:t xml:space="preserve"> на 2016-2018 годы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6  год составляет 511359 тыс. руб., </w:t>
      </w:r>
      <w:r>
        <w:rPr/>
        <w:t>за 9 месяцев</w:t>
      </w:r>
      <w:r>
        <w:rPr>
          <w:iCs/>
        </w:rPr>
        <w:t xml:space="preserve"> текущего года исполнено 420160 тыс.руб. или 82%, в т.ч. на решение задач ведомственной целевой программы: 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 обучающихся - утверждено 481754 тыс.руб., произведено расходов на сумму 395773 тыс.руб., исполнение составило 82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;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23626 тыс.руб., исполнено за 9 месяцев текущего года 19361 тыс.руб. или 82%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совершенствование системы организации отдыха и оздоровления детей – в бюджете муниципального района утверждена сумма 5074 тыс.руб., за 9 месяцев  2016 года произведено расходов 4426 тыс.руб., что составляет 87%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для реализации данной задачи утверждено 905 тыс.руб., за 9 месяцев  2016 года произведено расходов 600 тыс.руб., что составляет 66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/>
          <w:iCs/>
        </w:rPr>
        <w:t>Муниципальная целевая программа «Молодежь»</w:t>
      </w:r>
      <w:r>
        <w:rPr>
          <w:iCs/>
        </w:rPr>
        <w:t xml:space="preserve"> на 2015-2017 годы 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 Ответственный исполнитель программы Управление культуры, туризма, спорта и молодежной политики. В 2016 году  </w:t>
      </w:r>
      <w:r>
        <w:rPr>
          <w:b/>
          <w:iCs/>
        </w:rPr>
        <w:t>общий объем средств на реализацию программы утвержден в объеме 6540 тыс.руб., расходы за 9 месяцев 2016 года произведены на сумму  4799 тыс.руб</w:t>
      </w:r>
      <w:r>
        <w:rPr>
          <w:iCs/>
        </w:rPr>
        <w:t xml:space="preserve">., что составляет </w:t>
      </w:r>
      <w:r>
        <w:rPr>
          <w:b/>
          <w:iCs/>
        </w:rPr>
        <w:t>73%.</w:t>
      </w:r>
      <w:r>
        <w:rPr>
          <w:iCs/>
        </w:rPr>
        <w:t xml:space="preserve">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рамках целевой программы «Молодежь» решается </w:t>
      </w:r>
      <w:r>
        <w:rPr>
          <w:i/>
          <w:iCs/>
        </w:rPr>
        <w:t>задача по содействию развитию гражданственности, социальной зрелости молодежи</w:t>
      </w:r>
      <w:r>
        <w:rPr>
          <w:iCs/>
        </w:rPr>
        <w:t xml:space="preserve">, на эти цели в бюджете муниципального района утверждена сумма 6037 тыс.руб., исполнено в 2016 году 4451 тыс.руб. или 74%.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Для решении </w:t>
      </w:r>
      <w:r>
        <w:rPr>
          <w:i/>
          <w:iCs/>
        </w:rPr>
        <w:t>задачи поддержки реализации общественно-полезных инициатив молодежи</w:t>
      </w:r>
      <w:r>
        <w:rPr>
          <w:iCs/>
        </w:rPr>
        <w:t xml:space="preserve"> в бюджете муниципального района выделено 504 тыс.руб., из этих средств 330 тыс.руб. перечислено МУ «Молодежный центр» на проведение мероприятий, 18 тыс. руб. израсходовано Управлением культуры на реализацию программных мероприят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на 2016-2018 годы реализуется Управлением культуры, туризма, спорта и молодежной политики. Данная программа реализуется в целях развития, укрепления и совершенствования системы гражданско-патриотического воспитания. В 2016 году на решение поставленных задач утверждено 236 тыс.руб., исполнено за 9 месяцев 2016 года 70 тыс.руб. за счет собственных средств бюджета муниципального района, что составило 30% от запланированных на год объемов ассигнований, средства областного бюджета в сумме 166 тыс. руб. поступили в бюджет муниципального района только 28 сентября 2016 года.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оциальная поддержка населения Гаврилов-Ямского райо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  данной  муниципальной  программе  на  2016  год  предусмотрено годовых  ассигнований  на  сумму  181474,8 тыс. руб., исполнено на  сумму 141064,7 тыс. руб., что  составляет 78%  от  годовых ассигнований. За  счет  средств  федерального  бюджета исполнено 25221,2 тыс. руб., при  плане  33243,9 тыс. руб., что  составляет 76% от годовых  ассигнований. За  счет  средств  областного  бюджета  исполнено 114450,5 тыс. руб., при  плане 146210,5  тыс. руб.,  что  составляет  78% от годовых  ассигнований. За  счет  средств  бюджета  муниципального  района  исполнено  1393,0  тыс. руб., при  плане  2020,4 тыс. руб., что  составляет  69% от  годовых  ассигнований.</w:t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на 2015-2017 годы за  9 месяцев  2016 года  исполнена  на  сумму  140009,2  тыс. руб.,  при  плане  179999,4  тыс. руб., что  составляет  78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на 2014-2016 годы за 9  месяцев  2016 года  исполнено на  сумму  80,0 тыс. руб., при  плане 120 тыс. руб., что  составило  67 % от  годовых  ассигнований;</w:t>
      </w:r>
    </w:p>
    <w:p>
      <w:pPr>
        <w:pStyle w:val="Normal"/>
        <w:jc w:val="both"/>
        <w:rPr/>
      </w:pPr>
      <w:r>
        <w:rPr/>
        <w:t>Доплаты к пенсиям за  выслугу  лет  гражданам, замещавшим  должности  муниципальной  службы при  плане  1355,4 тыс. руб., профинансировано за 9  месяцев 2016  год  975,5 тыс. руб., что составило  72%  от  годовых  ассигнований.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ступная  среда в Гаврилов - 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 данной  муниципальной  программе на  2016  год  предусмотрено годовых  ассигнований  на  сумму 1039,5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став Муниципальной программы входит МЦП «Доступная среда в Гаврилов - Ямском муниципальном районе» на 2016-2020 годы. По данной программе предусмотрены  годовые ассигнования на сумму 1039,5 тыс.руб. – областные средства. Профинансировано  с  начала  года  1039,5  тыс. руб., что  составляет 100 % от  годовых  ассигнова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 на 2014 - 2018годы» утверждены годовые ассигнования в объеме 250,6 тыс.руб., произведены расходы в объеме 97тыс.руб., что составляет 39% исполнения согласно программным мероприятиям расходы будут произведены в 4 квартале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 направлены на реализацию:</w:t>
      </w:r>
    </w:p>
    <w:p>
      <w:pPr>
        <w:pStyle w:val="Normal"/>
        <w:ind w:firstLine="284"/>
        <w:jc w:val="both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 на 2014 - 2016 годы» 47 тыс.руб. при утвержденных годовых ассигнованиях 160,6 тыс.руб. исполнение 29%; </w:t>
      </w:r>
    </w:p>
    <w:p>
      <w:pPr>
        <w:pStyle w:val="Style15"/>
        <w:ind w:left="0" w:firstLine="284"/>
        <w:jc w:val="both"/>
        <w:rPr/>
      </w:pPr>
      <w:r>
        <w:rPr/>
        <w:t>- МЦП "Повышение безопасности дорожного движения в Гаврилов-Ямском муниципальном районе" на 2015-2017 годы, 43 тыс.руб. при утвержденных годовых ассигнованиях 80 тыс.руб. исполнение 54%</w:t>
      </w:r>
      <w:bookmarkStart w:id="0" w:name="_GoBack"/>
      <w:bookmarkEnd w:id="0"/>
      <w:r>
        <w:rPr/>
        <w:t xml:space="preserve">; </w:t>
      </w:r>
    </w:p>
    <w:p>
      <w:pPr>
        <w:pStyle w:val="Style15"/>
        <w:ind w:left="0" w:firstLine="284"/>
        <w:jc w:val="both"/>
        <w:rPr/>
      </w:pPr>
      <w:r>
        <w:rPr/>
        <w:t>- МЦП «Профилактика правонарушений в Гаврилов-Ямском муниципальном районе» на 2016-2018 годы, 7 тыс.руб., при утвержденных годовых ассигнованиях 10 тыс.руб. исполнение 70%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ind w:left="0" w:hanging="0"/>
        <w:jc w:val="both"/>
        <w:rPr/>
      </w:pPr>
      <w:r>
        <w:rPr/>
        <w:t xml:space="preserve">   </w:t>
      </w:r>
      <w:r>
        <w:rPr/>
        <w:tab/>
        <w:t>По данной муниципальной программе произведены расходы в объеме 4427,8 тыс.руб., при утвержденных годовых ассигнованиях 6202 тыс.руб., что составляет  71% исполнения.</w:t>
      </w:r>
    </w:p>
    <w:p>
      <w:pPr>
        <w:pStyle w:val="Style15"/>
        <w:ind w:left="0" w:firstLine="709"/>
        <w:jc w:val="both"/>
        <w:rPr/>
      </w:pPr>
      <w:r>
        <w:rPr/>
        <w:t>Расходы направлены на:</w:t>
      </w:r>
    </w:p>
    <w:p>
      <w:pPr>
        <w:pStyle w:val="Style15"/>
        <w:ind w:left="0" w:firstLine="709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 на 2014-2016  годы" 3727,8тыс.руб. при утвержденных годовых ассигнованиях 5502 тыс.руб. в том числе на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организацию и проведение мероприятий в области ГОЧС 40 тыс.руб., при утвержденных годовых ассигнованиях </w:t>
      </w:r>
      <w:r>
        <w:rPr>
          <w:iCs/>
          <w:color w:val="000000"/>
        </w:rPr>
        <w:t>50 тыс. руб.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- Основное мероприятие «Предотвращение чрезвычайных ситуаций по постановлению Администрации Гаврилов-Ямского муниципального района» 700 тыс.руб.,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700 тыс. руб.</w:t>
      </w:r>
    </w:p>
    <w:p>
      <w:pPr>
        <w:pStyle w:val="Style15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По муниципальной программе </w:t>
      </w:r>
      <w:r>
        <w:rPr>
          <w:bCs/>
        </w:rPr>
        <w:t>«Развитие культуры и туризма в Гаврилов-Ямском муниципальном районе»  на отчетную дату процент исполнения составил 71%, при утвержденных годовых ассигнованиях 30407,7 тыс.руб. исполнена в объеме 21504,4 тыс.руб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ind w:firstLine="709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 на 2015-2016 годы исполнена в объеме 20695,9 тыс.руб., при утвержденных годовых ассигнованиях  29072,6 тыс.руб., или 71% исполнения.</w:t>
      </w:r>
    </w:p>
    <w:p>
      <w:pPr>
        <w:pStyle w:val="Normal"/>
        <w:spacing w:lineRule="atLeast" w:line="240"/>
        <w:ind w:firstLine="709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8720,7 тыс.руб., при плане на 2016 год  11670</w:t>
      </w:r>
      <w:r>
        <w:rPr>
          <w:iCs/>
        </w:rPr>
        <w:t xml:space="preserve"> тыс. руб. исполнено на 75%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2348,8 тыс. руб. при плане на 2016 год 3225 тыс.руб. исполнено на 73%</w:t>
      </w:r>
      <w:r>
        <w:rPr>
          <w:iCs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</w:rPr>
        <w:t>- о</w:t>
      </w:r>
      <w:r>
        <w:rPr>
          <w:color w:val="000000"/>
        </w:rPr>
        <w:t>беспечение деятельности библиотеки 9331,8 тыс.руб. при плане на 2016 год 12441 тыс.руб. исполнено на 75%</w:t>
      </w:r>
      <w:r>
        <w:rPr/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 комплектование книжных фондов библиотек 192,7 тыс.руб.,  при плане 192,7 тыс.руб. исполнено на 100%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подключение библиотек  к сети Интернет и развитие системы библиотечного дела с учетом задачи расширения информационных технологий и оцифровки 5,9 тыс.руб., при плане 5,9 тыс.руб. исполнено на 100%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организация и проведение районных культурно-массовых мероприятий направлено 96 тыс.руб., при плане на 2016 год  126 тыс. руб. исполнено 76 %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укрепление института семьи, повышение качества жизни семей с несовершеннолетними детьми  предусмотрены ассигнования на год в объеме 2 тыс.руб., расходы не проводились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- проведение капитального ремонта муниципальных учреждений культуры предусмотрены ассигнования на год за счет средств областного бюджета 1410 тыс. руб., средства не поступили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- </w:t>
      </w:r>
      <w:r>
        <w:rPr>
          <w:iCs/>
        </w:rPr>
        <w:t>МЦП «Поддержка въездного и внутреннего туризма в Гаврилов-Ямском муниципальном районе» на 2015-2016 годы при утвержденных годовых ассигнованиях  на 2016 год 1255,1 тыс. руб</w:t>
      </w:r>
      <w:r>
        <w:rPr>
          <w:i/>
          <w:iCs/>
        </w:rPr>
        <w:t>.</w:t>
      </w:r>
      <w:r>
        <w:rPr>
          <w:iCs/>
        </w:rPr>
        <w:t xml:space="preserve"> произведены расходы в объеме 747,5 тыс.руб. или 60% исполнения.</w:t>
      </w:r>
    </w:p>
    <w:p>
      <w:pPr>
        <w:pStyle w:val="Style14"/>
        <w:ind w:firstLine="709"/>
        <w:jc w:val="both"/>
        <w:rPr/>
      </w:pPr>
      <w:r>
        <w:rPr>
          <w:iCs/>
          <w:color w:val="000000"/>
        </w:rPr>
        <w:t>- МЦП «Возрождение традиционной народной культуры» на 2015-2016 годы при утвержденных годовых ассигнованиях  80 тыс. руб., произведены расходы в объеме 61 тыс.руб. или 76% исполнения.</w:t>
      </w:r>
    </w:p>
    <w:p>
      <w:pPr>
        <w:pStyle w:val="Style1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bCs/>
        </w:rPr>
        <w:t xml:space="preserve">«Развитие физической культуры и спорта в </w:t>
      </w:r>
      <w:r>
        <w:rPr>
          <w:b/>
        </w:rPr>
        <w:t xml:space="preserve">Гаврилов – Ямско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муниципальном районе</w:t>
      </w:r>
      <w:r>
        <w:rPr>
          <w:b/>
          <w:bCs/>
        </w:rPr>
        <w:t>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  данной  муниципальной  программе на  2016  год  предусмотрено годовых  ассигнований  на  сумму 2562,7 тыс. руб.</w:t>
      </w:r>
    </w:p>
    <w:p>
      <w:pPr>
        <w:pStyle w:val="Normal"/>
        <w:jc w:val="both"/>
        <w:rPr/>
      </w:pPr>
      <w:r>
        <w:rPr/>
        <w:tab/>
        <w:t>В  состав  Муниципальной  программы  входит МЦП «Развитие  физической  культуры  и  спорта  в Гаврилов - Ямском  муниципальном  районе»  на  2014-2016  годы. По  данной  программе  предусмотрены  годовые  ассигнования  на  сумму  2562,7 тыс. руб. Из  них: 386,9 тыс. руб.- федеральные  средства; 1725,8 тыс. руб. – областные  средства; 450,0 тыс. руб. - средства МР. Исполнено на  сумму 2330,8 тыс.  руб. Из  них:  200,0 тыс. руб. – федеральные  средства; 1715,8  тыс. руб. – областные  средства; 415,0 тыс. руб. – средства МР. Программа  выполнена  на 91 % от  годовых  ассигнов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качественными коммунальными услугами на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врилов-Ям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одовые ассигнования по программе  определены в размере  </w:t>
      </w:r>
      <w:r>
        <w:rPr>
          <w:b/>
        </w:rPr>
        <w:t>50660,8 тыс.руб</w:t>
      </w:r>
      <w:r>
        <w:rPr/>
        <w:t>., в том числе средства областного бюджета 20866,7 тыс.руб.  Денежные средства предусмотрены на выполнение:</w:t>
      </w:r>
    </w:p>
    <w:p>
      <w:pPr>
        <w:pStyle w:val="Normal"/>
        <w:ind w:firstLine="426"/>
        <w:jc w:val="both"/>
        <w:rPr/>
      </w:pPr>
      <w:r>
        <w:rPr/>
        <w:t>- МЦП "Комплексная программа модернизации и реформирования жилищно-коммунального хозяйства Гаврилов-Ямского муниципального района" на 2015-2017 годы – 23222,9</w:t>
      </w:r>
      <w:r>
        <w:rPr>
          <w:i/>
        </w:rPr>
        <w:t xml:space="preserve"> тыс.руб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на 2012-2017 годы </w:t>
      </w:r>
      <w:r>
        <w:rPr>
          <w:i/>
        </w:rPr>
        <w:t>-2888,0 тыс.руб.</w:t>
      </w:r>
    </w:p>
    <w:p>
      <w:pPr>
        <w:pStyle w:val="Normal"/>
        <w:ind w:firstLine="426"/>
        <w:rPr>
          <w:i/>
          <w:i/>
          <w:u w:val="single"/>
        </w:rPr>
      </w:pPr>
      <w:r>
        <w:rPr/>
        <w:t xml:space="preserve">- МЦП «Обеспечение надежного теплоснабжения жилищного фонда и учреждений бюджетной сферы Гаврилов-Ямского муниципального района» на 2015-2017 годы. В 2016 году предусмотрено </w:t>
      </w:r>
      <w:r>
        <w:rPr>
          <w:i/>
        </w:rPr>
        <w:t xml:space="preserve">1500 тыс.руб. </w:t>
      </w:r>
    </w:p>
    <w:p>
      <w:pPr>
        <w:pStyle w:val="Normal"/>
        <w:ind w:firstLine="426"/>
        <w:jc w:val="both"/>
        <w:rPr/>
      </w:pPr>
      <w:r>
        <w:rPr>
          <w:i/>
        </w:rPr>
        <w:t>- м</w:t>
      </w:r>
      <w:r>
        <w:rPr/>
        <w:t xml:space="preserve">ероприятий  на реализацию инвестиционных программ, направленных на улучшение качества коммунальных услуг </w:t>
      </w:r>
      <w:r>
        <w:rPr>
          <w:i/>
        </w:rPr>
        <w:t>7000 тыс.руб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- мероприятий на выполнение полномочий по организации водоснабжения населения </w:t>
      </w:r>
      <w:r>
        <w:rPr>
          <w:i/>
        </w:rPr>
        <w:t>70 тыс.руб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- мероприятий по обеспечению  бесперебойного предоставления коммунальных услуг потребителям 15979,9 тыс.руб.(из них 7775 тыс.руб. межбюджетные трансферты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Финансирование по программе  за 9 месяцев составило 21620,9 тыс. руб. или 43 % от годовых ассигнований. Денежные средства направлены  на:   </w:t>
      </w:r>
    </w:p>
    <w:p>
      <w:pPr>
        <w:pStyle w:val="Normal"/>
        <w:ind w:firstLine="426"/>
        <w:jc w:val="both"/>
        <w:rPr/>
      </w:pPr>
      <w:r>
        <w:rPr/>
        <w:t>-    погашение кредиторской задолженности за счет средств областного бюджета, образовавшейся на 01.01.2016 года- 8948,7 тыс.руб.;</w:t>
      </w:r>
    </w:p>
    <w:p>
      <w:pPr>
        <w:pStyle w:val="Normal"/>
        <w:ind w:firstLine="426"/>
        <w:jc w:val="both"/>
        <w:rPr/>
      </w:pPr>
      <w:r>
        <w:rPr/>
        <w:t xml:space="preserve">-  выполнение программных мероприятий по строительству объектов газификации и водоснабжения, подготовке проектно-сметной документации – 5851 тыс.руб.;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 частичную компенсацию расходов, связанных с выполнением полномочий по теплоснабжению – 955,9 тыс.руб.,</w:t>
      </w:r>
    </w:p>
    <w:p>
      <w:pPr>
        <w:pStyle w:val="Normal"/>
        <w:ind w:firstLine="426"/>
        <w:jc w:val="both"/>
        <w:rPr/>
      </w:pPr>
      <w:r>
        <w:rPr/>
        <w:t xml:space="preserve">-  на выполнение полномочий по организации водоснабжения населения     70 тыс.руб.; </w:t>
      </w:r>
    </w:p>
    <w:p>
      <w:pPr>
        <w:pStyle w:val="Normal"/>
        <w:ind w:firstLine="426"/>
        <w:jc w:val="both"/>
        <w:rPr/>
      </w:pPr>
      <w:r>
        <w:rPr/>
        <w:t>- на реализацию инвестиционных программ, направленных на улучшение качества коммунальных услуг – 5795,3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едиторская задолженность по состоянию на 01.10.2016 составляет 4514,2 тыс.руб., в том числе за счет средств областного бюджета 1249,4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зкий процент выполнения по программе   обусловлен сроками выполнения муниципальных контрактов, наличием кредиторской задолженности, а также выделением в 3 квартале дополнительных ассигнований на выполнение  мероприятий  по обеспечению  бесперебойного предоставления коммунальных услуг потребителя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Гаврилов-Ямском муниципальном район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Ассигнования по данной программе  предусмотрены   в сумме </w:t>
      </w:r>
      <w:r>
        <w:rPr>
          <w:b/>
        </w:rPr>
        <w:t>4210,5 тыс.руб</w:t>
      </w:r>
      <w:r>
        <w:rPr/>
        <w:t>., в том числе:</w:t>
      </w:r>
    </w:p>
    <w:p>
      <w:pPr>
        <w:pStyle w:val="Normal"/>
        <w:ind w:firstLine="426"/>
        <w:jc w:val="both"/>
        <w:rPr>
          <w:b/>
          <w:b/>
        </w:rPr>
      </w:pPr>
      <w:r>
        <w:rPr/>
        <w:t>-МЦП "Поддержка потребительского рынка на селе Гаврилов-Ямского муниципального района" на 2016-2018 годы 57,5</w:t>
      </w:r>
      <w:r>
        <w:rPr>
          <w:i/>
        </w:rPr>
        <w:t xml:space="preserve"> тыс. руб. в том числе средства областного бюджета  32,5 тыс.руб.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МЦП "Поддержка и развитие малого и среднего предпринимательства Гаврилов-Ямского муниципального района" на 2016-2018 годы 2</w:t>
      </w:r>
      <w:r>
        <w:rPr>
          <w:i/>
        </w:rPr>
        <w:t>0 тыс. руб.;</w:t>
      </w:r>
    </w:p>
    <w:p>
      <w:pPr>
        <w:pStyle w:val="Normal"/>
        <w:ind w:firstLine="426"/>
        <w:jc w:val="both"/>
        <w:rPr/>
      </w:pPr>
      <w:r>
        <w:rPr/>
        <w:t xml:space="preserve">- на возмещение недополученных доходов хозяйствующим субъектам, оказывающим населению услуги в общих отделениях общественных бань – </w:t>
      </w:r>
      <w:r>
        <w:rPr>
          <w:i/>
        </w:rPr>
        <w:t xml:space="preserve">4133 тыс. руб. </w:t>
      </w:r>
    </w:p>
    <w:p>
      <w:pPr>
        <w:pStyle w:val="Heading1"/>
        <w:tabs>
          <w:tab w:val="clear" w:pos="708"/>
          <w:tab w:val="left" w:pos="7020" w:leader="none"/>
        </w:tabs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За отчетный период  финансирование по программе составило 2742,5  тыс.руб. (65%  от годовых ассигнований). </w:t>
      </w:r>
    </w:p>
    <w:p>
      <w:pPr>
        <w:pStyle w:val="Heading1"/>
        <w:tabs>
          <w:tab w:val="clear" w:pos="708"/>
          <w:tab w:val="left" w:pos="7020" w:leader="none"/>
        </w:tabs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Денежные средства направлены  на: </w:t>
      </w:r>
    </w:p>
    <w:p>
      <w:pPr>
        <w:pStyle w:val="Heading1"/>
        <w:tabs>
          <w:tab w:val="clear" w:pos="708"/>
          <w:tab w:val="left" w:pos="7020" w:leader="none"/>
        </w:tabs>
        <w:ind w:firstLine="426"/>
        <w:jc w:val="both"/>
        <w:rPr>
          <w:b w:val="false"/>
          <w:b w:val="false"/>
        </w:rPr>
      </w:pPr>
      <w:r>
        <w:rPr>
          <w:b w:val="false"/>
        </w:rPr>
        <w:t>- возмещение недополученных доходов хозяйствующим субъектам, оказывающим населению услуги в общих отделениях общественных бань по регулируемым  ценам -2722,5 тыс.руб. (66%);</w:t>
      </w:r>
    </w:p>
    <w:p>
      <w:pPr>
        <w:pStyle w:val="Heading1"/>
        <w:tabs>
          <w:tab w:val="clear" w:pos="708"/>
          <w:tab w:val="left" w:pos="7020" w:leader="none"/>
        </w:tabs>
        <w:ind w:firstLine="426"/>
        <w:jc w:val="both"/>
        <w:rPr>
          <w:b w:val="false"/>
          <w:b w:val="false"/>
        </w:rPr>
      </w:pPr>
      <w:r>
        <w:rPr>
          <w:b w:val="false"/>
        </w:rPr>
        <w:t>- проведение мероприятия по МЦП "Поддержка и развитие малого и среднего предпринимательства Гаврилов-Ямского муниципального района" -20 тыс.руб. (100%) .</w:t>
      </w:r>
    </w:p>
    <w:p>
      <w:pPr>
        <w:pStyle w:val="Heading1"/>
        <w:tabs>
          <w:tab w:val="clear" w:pos="708"/>
          <w:tab w:val="left" w:pos="7020" w:leader="none"/>
        </w:tabs>
        <w:ind w:firstLine="426"/>
        <w:jc w:val="both"/>
        <w:rPr>
          <w:b w:val="false"/>
          <w:b w:val="false"/>
        </w:rPr>
      </w:pPr>
      <w:r>
        <w:rPr>
          <w:b w:val="false"/>
        </w:rPr>
        <w:t>По МЦП Поддержка потребительского рынка на селе» расходы предусмотрены в соответствии с Соглашением департамента   на 4 кварт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Эффективная власть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на 2014-2018 годы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</w:rPr>
      </w:pPr>
      <w:r>
        <w:rPr>
          <w:bCs/>
        </w:rPr>
        <w:t>Цель данной программы это повышение эффективности муниципального управления,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. Ответственный исполнитель муниципальной программы отдел по организационной работе и муниципальной служб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>Для достижения целей муниципальной программы  разработана целевая подпрограмма «Развитие муниципальной службы в Гаврилов-Ямском муниципальном районе на 2016- 2018 годы», задачей целевой программы является профессиональное развитие муниципальных служащих. Расходы по данной программе в 2016 году запланированы в сумме 20 тыс.руб., исполнено за 9 месяцев 2016 года 20 тыс.руб. В рамках программы 2 муниципальных служащих прошли обучение по повышению квалификац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муниципальной программе «Эффективная власть в Гаврилов-Ямском муниципальном районе» на 2014-2018 годы так же участвует целевая программа «Противодействие коррупции в Гаврилов-Ямском муниципальном районе» на 2014-2016 годы, для реализации  данной целевой программы денежные средства в бюджете не предусмотре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 общество  в Гаврилов-Ямском  муниципальном  районе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 входит муниципальная  целевая программа  «Развитие средств массовой информации на территории Гаврилов-Ямского  муниципального  района» на 2014-2016 годы.</w:t>
      </w:r>
    </w:p>
    <w:p>
      <w:pPr>
        <w:pStyle w:val="Normal"/>
        <w:jc w:val="both"/>
        <w:rPr/>
      </w:pPr>
      <w:r>
        <w:rPr/>
        <w:tab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770,0  тыс. руб. Профинансировано  564,0 тыс. руб., что  составляет  73,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дорожного хозяйства и транспорта в Гаврилов-Ямском  муниципальном районе»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одовые ассигнования по программе определены  в сумме </w:t>
      </w:r>
      <w:r>
        <w:rPr>
          <w:b/>
        </w:rPr>
        <w:t>42536,1 тыс.руб</w:t>
      </w:r>
      <w:r>
        <w:rPr/>
        <w:t>., в том числе средства областного бюджета 27659 тыс.руб. В состав муниципальной программы входя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 на 2016-2018 годы.  На 2016 год ассигнования предусмотрены в размере  </w:t>
      </w:r>
      <w:r>
        <w:rPr>
          <w:i/>
        </w:rPr>
        <w:t>34336,1 тыс.руб.,</w:t>
      </w:r>
      <w:r>
        <w:rPr/>
        <w:t xml:space="preserve"> из них средства областного бюджета 27379 тыс.руб.  Выполнение по данной целевой программе  за 9 месяцев   составило 8906 тыс.руб. (12,4%).   На  содержание автомобильных дорог местного значения направлено 1916 тыс.руб.(72 % от годовых ассигнований), на ремонт – 2761,9 тыс.руб. (37%) при наличии кредиторской  задолженность на 01.10.2016 в размере 434 тыс.руб. (средства областного бюджет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селения направлено н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держание  и ремонт автомобильных дорог 4228,2 тыс.руб.(30%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емонт придомовых территорий денежные средства не направлялись. </w:t>
      </w:r>
    </w:p>
    <w:p>
      <w:pPr>
        <w:pStyle w:val="Normal"/>
        <w:jc w:val="both"/>
        <w:rPr/>
      </w:pPr>
      <w:r>
        <w:rPr/>
        <w:t>Кредиторская задолженность по субсидиям  на финансирование дорожного хозяйства   и ремонт придомовых территорий перед поселениями составляет более 15 млн.руб.  (средства областного бюджета)</w:t>
      </w:r>
    </w:p>
    <w:p>
      <w:pPr>
        <w:pStyle w:val="ConsPlusTitle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 на 2016-2018 годы.  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редусмотрена в сумме </w:t>
      </w:r>
      <w:r>
        <w:rPr>
          <w:b w:val="false"/>
          <w:i/>
          <w:sz w:val="24"/>
          <w:szCs w:val="24"/>
        </w:rPr>
        <w:t>7920 тыс.руб</w:t>
      </w:r>
      <w:r>
        <w:rPr>
          <w:b w:val="false"/>
          <w:sz w:val="24"/>
          <w:szCs w:val="24"/>
        </w:rPr>
        <w:t xml:space="preserve">. В отчетном периоде  профинансировано  5943,8  тыс.руб. (75%). По данной целевой программе предусмотрены субвенции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b w:val="false"/>
          <w:i/>
          <w:sz w:val="24"/>
          <w:szCs w:val="24"/>
        </w:rPr>
        <w:t>280 тыс.</w:t>
      </w:r>
      <w:r>
        <w:rPr>
          <w:b w:val="false"/>
          <w:sz w:val="24"/>
          <w:szCs w:val="24"/>
        </w:rPr>
        <w:t>руб. Профинансировано согласно актов выполненных работ, 121,6 тыс. руб. (43%). Задолженности  по МЦП нет.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Развитие сельского хозяйства в Гаврилов-Ямском муниципальном районе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й  программе  предусмотрены  годовые ассигнования  в  размере  1944,3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 на 2014-2020 годы. По данной  программе  предусмотрены  годовые  ассигнования на  сумму  1518,9 тыс. руб. Из  них: 690,0 тыс. руб. - средства МР; 7,7 тыс. руб. – областные  средства; 821,2 тыс. руб. – федеральные  средства. Профинансировано  за  9  месяцев 1289,0 тыс. руб. Из них: 689,0 тыс. руб. -  федеральные  средства; 600,0 тыс. руб. – средства МР,  что составило 85% от  годовых  ассигнований.  </w:t>
      </w:r>
    </w:p>
    <w:p>
      <w:pPr>
        <w:pStyle w:val="Normal"/>
        <w:ind w:firstLine="426"/>
        <w:jc w:val="both"/>
        <w:rPr/>
      </w:pPr>
      <w:r>
        <w:rPr/>
        <w:t>Денежные  средства предусмотрены:</w:t>
      </w:r>
    </w:p>
    <w:p>
      <w:pPr>
        <w:pStyle w:val="Normal"/>
        <w:ind w:firstLine="426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ind w:firstLine="426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ind w:firstLine="426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ind w:firstLine="426"/>
        <w:jc w:val="both"/>
        <w:rPr/>
      </w:pPr>
      <w:r>
        <w:rPr/>
        <w:t>-  на  подготовку  и  проведение  Всероссийской  сельскохозяйственной  переписи  2016  года,</w:t>
      </w:r>
    </w:p>
    <w:p>
      <w:pPr>
        <w:pStyle w:val="Normal"/>
        <w:ind w:firstLine="426"/>
        <w:jc w:val="both"/>
        <w:rPr/>
      </w:pPr>
      <w:r>
        <w:rPr/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ind w:firstLine="426"/>
        <w:jc w:val="both"/>
        <w:rPr/>
      </w:pPr>
      <w:r>
        <w:rPr/>
        <w:t>Предусмотрены расходы на  реализацию  мероприятий:</w:t>
      </w:r>
    </w:p>
    <w:p>
      <w:pPr>
        <w:pStyle w:val="Normal"/>
        <w:ind w:firstLine="426"/>
        <w:jc w:val="both"/>
        <w:rPr/>
      </w:pPr>
      <w:r>
        <w:rPr/>
        <w:t>- по  организации  и  содержанию  скотомогильников в  сумме 150,0 тыс. руб. (областные  средства). Профинансировано 145,6 тыс.руб., что составило 98% от годовых  ассигнований;</w:t>
      </w:r>
    </w:p>
    <w:p>
      <w:pPr>
        <w:pStyle w:val="Normal"/>
        <w:ind w:firstLine="426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 сумме 275,4 тыс. руб. (средства областного  бюджета). Профинансировано  24,8 тыс. руб., что  составляет  9%  годовых  ассигнований.  Из-за  отсутствия  заявок  на  отлов    безнадзорных  животных, часть годовых  ассигнований  будет  сня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 района по данной программе предусмотрено </w:t>
      </w:r>
      <w:r>
        <w:rPr>
          <w:b/>
        </w:rPr>
        <w:t>1300тыс.руб</w:t>
      </w:r>
      <w:r>
        <w:rPr/>
        <w:t>. на выполнение МЦП "Энергосбережение в Гаврилов-Ямском муниципальном районе Ярославской области" на 2015-2017 го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9 месяцев  2016 года финансирования по программе составило 1200 тыс.руб. (92%)  Погашена просроченная кредиторская задолженность за счет средств областного бюджета в размере 1000 тыс.руб., 200 тыс.руб. направлены на  выполнение программных мероприятий по актуализации схем тепло и водоснаб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Для достижения поставленных целей и задач программы объемы денежных средств на 2016 год утверждены в размере 52755 тыс.руб., за 9 месяцев текущего года исполнено 39165 тыс.руб., что составляет 74% от общего объема программы. Ответственным исполнителем муниципальной программы является Управление финанс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состав данной муниципальной программы входит ведомственная целевая программа Управления финансов Администрации Гаврилов-Ямского муниципального района на 2014 - 2018 годы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6 году в бюджете муниципального района предусмотрены ассигнование в размере 1445 тыс. руб., в т.ч. средства поселений на казначейское обслуживание бюджета 360 тыс.руб.;  за 9 месяцев 2016 года произведено расходов на сумму 949 тыс.руб., что составило 66% от утвержденных на год ассигнований.</w:t>
      </w:r>
    </w:p>
    <w:p>
      <w:pPr>
        <w:pStyle w:val="Normal"/>
        <w:ind w:firstLine="851"/>
        <w:jc w:val="both"/>
        <w:rPr/>
      </w:pPr>
      <w:r>
        <w:rPr/>
        <w:t>На реализацию мероприятия по управлению  муниципальным имуществом Гаврилов-Ямского муниципального района  в 2016 году  денежные средства утверждены в объеме 2395 тыс. руб., исполнено 1061 тыс. руб. или 44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решение задачи муниципальной программы выравнивание бюджетной обеспеченности поселений было перечислено дотаций на сумму 37155 тыс.руб.</w:t>
      </w:r>
      <w:r>
        <w:rPr>
          <w:iCs/>
        </w:rPr>
        <w:t>, при утвержденных на год ассигнованиях  48915 тыс.руб., исполнение составило 76%, в т.ч.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115,5 тыс.руб. или 75%; дотация поселениям на выравнивание бюджетной обеспеченности за счет средств областного бюджета перечислена в объеме 37039 тыс.руб. или 76%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 9 месяцев 2016 года непрограммные расходы исполнены на сумму 36 318 тыс.руб. или 75% от годовых утвержденных ассигнований в сумме 48 405 тыс.руб. На содержание органов местного самоуправления,  финансируемых за счет средств бюджета муниципального района, направлено 29 211 тыс.руб. или 73% от годовых назначений.</w:t>
      </w:r>
    </w:p>
    <w:p>
      <w:pPr>
        <w:pStyle w:val="Normal"/>
        <w:ind w:firstLine="709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 предусмотрены бюджетные ассигнования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798 тыс.руб., или 66% от годовых ассигнований.     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сполнение составило 730 тыс.руб. или 78% к годовым назначениям. </w:t>
      </w:r>
    </w:p>
    <w:p>
      <w:pPr>
        <w:pStyle w:val="Normal"/>
        <w:ind w:firstLine="709"/>
        <w:jc w:val="both"/>
        <w:rPr/>
      </w:pPr>
      <w:r>
        <w:rPr/>
        <w:t>По контрольно-счетной палате муниципального района исполнено 417 тыс.руб. или 66% от годовых ассигнований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нзитные средства для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транзитные средства федерального и областного  бюджетов перечислены в бюджеты поселений  в сумме 96 716 тыс.руб., что составляет 80% от годовых ассигнований утвержденных в объеме 120 412 тыс.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64 тыс. руб., финансирование составило 327 тыс.руб. или 50% от годовых назначений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17:00Z</dcterms:created>
  <dc:creator>Romanova</dc:creator>
  <dc:description/>
  <cp:keywords/>
  <dc:language>en-US</dc:language>
  <cp:lastModifiedBy>Smto_3</cp:lastModifiedBy>
  <cp:lastPrinted>2016-10-18T08:42:00Z</cp:lastPrinted>
  <dcterms:modified xsi:type="dcterms:W3CDTF">2016-10-31T09:22:00Z</dcterms:modified>
  <cp:revision>12</cp:revision>
  <dc:subject/>
  <dc:title>Пояснительная записка</dc:title>
</cp:coreProperties>
</file>