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3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3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3 год прогнозируется в сумме 1 289 886,6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бюджета Гаврилов-Ямского муниципального района в 2023 году увеличились на  29 605,6 тыс. руб., в т.ч.: 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увеличились на 1 040,4 тыс. 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увеличились на 9 601,6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снизились на 152,9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ные межбюджетные трансферты увеличились на 19 116,5 тыс. 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3 02251 01 0000 11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3 02261 01 0000 11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1,1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3 02231 01 0000 11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,4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3 02241 01 0000 11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4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 1 14 06313 13 0000 43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 2 02 19999 05 1004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01,6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2 02 35303 05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2,9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 2 02 40014 05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16,5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605,6</w:t>
            </w:r>
          </w:p>
        </w:tc>
      </w:tr>
    </w:tbl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4 году прогнозируются в сумме 1 024 024,9 тыс.руб., увеличились на 15707,8 тыс. руб. за счет увеличения иных межбюджетных трансфертов из бюджетов поселений.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Гаврилов-Ямского муниципального района на 2025 год прогнозируется в сумме  855 933,4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3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 307 406,9тыс. руб. </w:t>
      </w:r>
      <w:r>
        <w:rPr>
          <w:rFonts w:cs="Times New Roman" w:ascii="Times New Roman" w:hAnsi="Times New Roman"/>
          <w:bCs/>
          <w:sz w:val="24"/>
          <w:szCs w:val="24"/>
        </w:rPr>
        <w:t xml:space="preserve">К предыдущему уточнению бюджета ассигнования увеличились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9 605,6 тыс. руб., </w:t>
      </w:r>
      <w:r>
        <w:rPr>
          <w:rFonts w:cs="Times New Roman" w:ascii="Times New Roman" w:hAnsi="Times New Roman"/>
          <w:bCs/>
          <w:sz w:val="24"/>
          <w:szCs w:val="24"/>
        </w:rPr>
        <w:t xml:space="preserve">том числе за счет средств областного бюджета 9 448,7 тыс.руб., которые подробно расписаны в доходной части пояснительной записки, средства поселений 19 116,5 тыс.руб. и 1 040,4 тыс.руб. за счет увеличения доходной части бюджета муниципального района на 2023 год. Собственные средства направлены на финансирование дорожного  хозяйства  940,4 тыс.руб. и 100 тыс.руб. на питание в детские сады. 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3 год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ая часть бюджета Гаврилов-Ямского муниципального района в 2024 году прогнозируются в сумме 1 024 024,9 тыс.руб., увеличение на 15707,8 тыс. руб. за счет иных межбюджетных трансфертов из бюджетов поселений на исполнение переданных полномочий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ая часть бюджета Гаврилов-Ямского муниципального района на 2025 год прогнозируется в сумме  855 933,4 тыс.руб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6:25:00Z</dcterms:created>
  <dc:creator>Романова Н.Н.</dc:creator>
  <dc:description/>
  <cp:keywords/>
  <dc:language>en-US</dc:language>
  <cp:lastModifiedBy>Владелец</cp:lastModifiedBy>
  <cp:lastPrinted>2023-06-30T13:50:00Z</cp:lastPrinted>
  <dcterms:modified xsi:type="dcterms:W3CDTF">2023-08-23T09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