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05.2011   №   6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Об утверждении муниципальной целевой программы «Дни защиты от экологической опасности на территории Гаврилов-Ямского муниципального района» на 2011-2013 годы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Руководствуясь статьей 27 Устава Гаврилов-Ямского муниципального района,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ПОСТАНОВЛЯЮ: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1.  Утвердить муниципальную целевую программу «Дни защиты от экологической опасности на территории Гаврилов-Ямского муниципаль</w:t>
        <w:softHyphen/>
        <w:t>ного района» на 2011-2013 годы (Приложение)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2.  Управлению финансов (Баранова Е.В.) предусмотреть в бюджете муниципального района на 2011 -2013 годы финансовые средства на выполнение мероприятий, в соответствии с муниципальной целевой программой «Дни защиты от экологической опасности на территории Гаврилов-Ямского муниципального района» на 2011-2013 годы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3. Контроль за исполнением данного постановления возложить на перво</w:t>
        <w:softHyphen/>
        <w:t>го заместителя Главы Администрации Гаврилов-Ямского муниципального района Серебрякова В.И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>4. Постановление вступает в силу с момента его подписания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/>
      </w:pPr>
      <w:r>
        <w:rPr/>
        <w:t xml:space="preserve">     </w:t>
      </w:r>
      <w:r>
        <w:rPr/>
        <w:tab/>
      </w:r>
    </w:p>
    <w:p>
      <w:pPr>
        <w:pStyle w:val="TextBody"/>
        <w:spacing w:before="0" w:after="0"/>
        <w:rPr/>
      </w:pPr>
      <w:r>
        <w:rPr/>
        <w:t xml:space="preserve">Глава Администрации </w:t>
      </w:r>
    </w:p>
    <w:p>
      <w:pPr>
        <w:pStyle w:val="TextBody"/>
        <w:spacing w:before="0" w:after="0"/>
        <w:rPr/>
      </w:pPr>
      <w:r>
        <w:rPr/>
        <w:t>муниципального района                                                                     Н.И.Бирук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07:00Z</dcterms:created>
  <dc:creator>Косоурова Е Л</dc:creator>
  <dc:description/>
  <cp:keywords/>
  <dc:language>en-US</dc:language>
  <cp:lastModifiedBy>1</cp:lastModifiedBy>
  <cp:lastPrinted>2011-06-02T12:07:00Z</cp:lastPrinted>
  <dcterms:modified xsi:type="dcterms:W3CDTF">2011-06-06T10:15:00Z</dcterms:modified>
  <cp:revision>4</cp:revision>
  <dc:subject/>
  <dc:title>Проект</dc:title>
</cp:coreProperties>
</file>