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</w:p>
    <w:p>
      <w:pPr>
        <w:pStyle w:val="Heading4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05.2012    №  10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   соглашении   по передаче полномочий по решению  вопросов местного значения между Гаврилов-Ямским муниципальным районом и городским поселением Гаврилов- 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ное Главой Гаврилов-Ямского муниципального района дополнительное  соглашение о передаче  полномочий по решению вопросов местного значения, руководствуясь Федеральным законом от 06.10.2003г. №131 –ФЗ «Об общих принципах организации местного самоуправления в Российской Федераци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инять решение «О дополнительном  соглашении №2 по передаче полномочий по решению вопросов местного значения между Гаврилов-Ямским муниципальным районом и городским поселением Гаврилов- Ям по созданию условий для обеспечения жителей поселения услугами бытового обслуживания, а именно услугами бани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править указанное решение Главе Гаврилов-Ямского муниципального района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</w:t>
        <w:tab/>
        <w:tab/>
        <w:tab/>
        <w:t>А.Н.Артемиче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-57" w:firstLine="57"/>
        <w:rPr>
          <w:sz w:val="28"/>
          <w:szCs w:val="28"/>
        </w:rPr>
      </w:pPr>
      <w:r>
        <w:rPr>
          <w:sz w:val="28"/>
          <w:szCs w:val="28"/>
        </w:rPr>
        <w:t>Направить: в дело - 2 экз.</w:t>
      </w:r>
    </w:p>
    <w:p>
      <w:pPr>
        <w:pStyle w:val="Normal"/>
        <w:ind w:left="-57" w:firstLine="57"/>
        <w:rPr>
          <w:sz w:val="28"/>
          <w:szCs w:val="28"/>
        </w:rPr>
      </w:pPr>
      <w:r>
        <w:rPr>
          <w:sz w:val="28"/>
          <w:szCs w:val="28"/>
        </w:rPr>
        <w:tab/>
        <w:tab/>
        <w:t>управделами – 1 экз.</w:t>
      </w:r>
    </w:p>
    <w:p>
      <w:pPr>
        <w:pStyle w:val="Normal"/>
        <w:ind w:left="-57" w:firstLine="57"/>
        <w:rPr>
          <w:sz w:val="28"/>
          <w:szCs w:val="28"/>
        </w:rPr>
      </w:pPr>
      <w:r>
        <w:rPr>
          <w:sz w:val="28"/>
          <w:szCs w:val="28"/>
        </w:rPr>
        <w:tab/>
        <w:tab/>
        <w:t>поселения  – 1 экз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правление финансов - 1 экз. </w:t>
      </w:r>
    </w:p>
    <w:p>
      <w:pPr>
        <w:pStyle w:val="Normal"/>
        <w:ind w:left="720" w:hanging="0"/>
        <w:rPr>
          <w:sz w:val="28"/>
        </w:rPr>
      </w:pPr>
      <w:r>
        <w:rPr/>
        <w:tab/>
      </w:r>
      <w:r>
        <w:rPr>
          <w:sz w:val="28"/>
        </w:rPr>
        <w:t>отдел экономики – 1 экз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8765</wp:posOffset>
            </wp:positionH>
            <wp:positionV relativeFrom="paragraph">
              <wp:posOffset>73660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 соглашении   по передаче полномочий по ре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ов местного значения между Гаврилов-Ямским муниципальным районом и городским поселением Гаврилов- Ям.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мая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ое Главой Гаврилов-Ямского муниципального района дополнительное  соглашение о передаче  полномочий по решению вопросов местного значения, руководствуясь Федеральным законом от 06.10.2003г. №131 –ФЗ «Об общих принципах организации местного самоуправления в Российской Федерации»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Собрание представителей Гаврилов-Ямского муниципального района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ind w:left="1065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дополнительное соглашение №2 о передаче полномочий по решению вопросов местного значения между Гаврилов-Ямским муниципальным районом и городским поселением Гаврилов- Ям по созданию условий для обеспечения жителей поселения услугами бытового обслуживания, а именно услугами бани. </w:t>
      </w:r>
    </w:p>
    <w:p>
      <w:pPr>
        <w:pStyle w:val="Normal"/>
        <w:numPr>
          <w:ilvl w:val="0"/>
          <w:numId w:val="2"/>
        </w:numPr>
        <w:ind w:left="1065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 возникшие с 01.04.2012г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ab/>
        <w:t>Н.И. Би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5.2012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51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1:32:00Z</dcterms:created>
  <dc:creator>Марычев Н.И.</dc:creator>
  <dc:description/>
  <cp:keywords/>
  <dc:language>en-US</dc:language>
  <cp:lastModifiedBy>Osmto_3</cp:lastModifiedBy>
  <cp:lastPrinted>2012-05-29T15:31:00Z</cp:lastPrinted>
  <dcterms:modified xsi:type="dcterms:W3CDTF">2012-05-29T11:32:00Z</dcterms:modified>
  <cp:revision>2</cp:revision>
  <dc:subject/>
  <dc:title>Проект</dc:title>
</cp:coreProperties>
</file>