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9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</w:t>
      </w:r>
      <w:r>
        <w:rPr/>
        <w:t xml:space="preserve">от     22.11.2012    №   25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за 9 месяцев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417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енный план на 2012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Исполнено за 9мес.2012 года (руб.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 (строительство детского сада в с.Велик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35 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 (поддержка молодых специалистов, проведение мероприят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 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 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г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униципальная целевая программа "Развитие муниципальной служб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ежение в Гаврилов-Ямском МР ЯО" на 2011-2013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Муниципальная целевая программа "Повышение эффективности бюджетных расходов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1 - 2012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 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Развитие информатизации Гаврилов-Ямского МР» на 2012-201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 xml:space="preserve">"Доступная среда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"Модернизация школьных столовы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07-201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ддержка и развитие малого и среднего предпринимательства Гаврилов-Ямского муниципального района" на 2009-2012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Чистая вода Гаврилов-Ямского муниципального района» на 2010-2014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3 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74 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26:00Z</dcterms:created>
  <dc:creator>Пользователь</dc:creator>
  <dc:description/>
  <cp:keywords/>
  <dc:language>en-US</dc:language>
  <cp:lastModifiedBy>Smto_3</cp:lastModifiedBy>
  <cp:lastPrinted>2012-10-19T08:27:00Z</cp:lastPrinted>
  <dcterms:modified xsi:type="dcterms:W3CDTF">2012-11-26T06:26:00Z</dcterms:modified>
  <cp:revision>2</cp:revision>
  <dc:subject/>
  <dc:title>Приложение    </dc:title>
</cp:coreProperties>
</file>