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2.11.2012                № 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9 месяцев  2012 год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9 месяцев 2012 года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 xml:space="preserve">           </w:t>
      </w:r>
    </w:p>
    <w:p>
      <w:pPr>
        <w:pStyle w:val="Heading4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района за 9 месяцев 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2.11.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слушав информацию «Об исполнении бюджета Гаврилов – Ямского муниципального района за 9 месяцев 2012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604 904 459 рублей или 69% годового плана, из них собственные доходы 63 317 001 рублей или 74,8% годового плана, безвозмездные перечисления  541 587 458 рубля  или 68,5% годового плана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отношению к соответствующему периоду прошлого года общий объем доходов увеличился на 20%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9 месяцев 2012 года составили 576 465 377 рублей  или 66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финансирование социально- культурной сферы составили 447 746 267  или  78% всех расходов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исполнении бюджета Гаврилов–Ямского  муниципального района за 9 месяцев 2012 года принять к сведению (Приложения1-11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Решение вступает в силу с момента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</w:t>
        <w:tab/>
        <w:t>Н.И. 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ей муниципального района</w:t>
        <w:tab/>
        <w:tab/>
        <w:t xml:space="preserve">           А.Н.Артем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2.11.2012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5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04:00Z</dcterms:created>
  <dc:creator>1</dc:creator>
  <dc:description/>
  <cp:keywords/>
  <dc:language>en-US</dc:language>
  <cp:lastModifiedBy>Smto_3</cp:lastModifiedBy>
  <cp:lastPrinted>2012-11-01T14:33:00Z</cp:lastPrinted>
  <dcterms:modified xsi:type="dcterms:W3CDTF">2012-11-26T06:12:00Z</dcterms:modified>
  <cp:revision>7</cp:revision>
  <dc:subject/>
  <dc:title>Р Е Ш Е Н И Е</dc:title>
</cp:coreProperties>
</file>