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  <w:t xml:space="preserve">Главы Администрации Гаврилов-Ямского 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8.2007 </w:t>
        <w:tab/>
        <w:tab/>
        <w:tab/>
        <w:tab/>
        <w:tab/>
        <w:tab/>
        <w:tab/>
        <w:t>№ 5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ведения реестра  расходных обязательств Гаврилов-Ямского                         муниципального района* </w:t>
      </w:r>
    </w:p>
    <w:p>
      <w:pPr>
        <w:pStyle w:val="Normal"/>
        <w:jc w:val="center"/>
        <w:rPr/>
      </w:pPr>
      <w:r>
        <w:rPr/>
        <w:t>(в редакции постановления Администрации Гаврилов-Ямского муниципального района от 12.04.2012 №461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ab/>
        <w:t>*Наименование в редакции, введенной в действие постановлением Администрации Гаврилов-Ямского муниципального района от 12.04.2012 №461 – см. предыдущую редак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87 Бюджетного кодекса Российской Федерации, статьей 9 решения Собрания представителей Гаврилов-Ямского муниципального района № 2 от 24.04.2008 «Об утверждении Положения о бюджетном процессе Гаврилов-Ямского муниципального района» (преамбула в редакции постановления Администрации Гаврилов-Ямского муниципального района от 12.04.2012 №461 – см. предыдущую редак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- Положение о порядке ведения реестра расходных обязательств Гаврилов-Ямского муниципального района (реестра расходных обязательств субъекта бюджетного планирования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- абзац утратил силу на основании постановления Администрации Гаврилов-Ямского муниципального района от 12.04.2012 №461 – см. предыдущую редакцию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- форму реестра расходных обязательств Гаврилов-Ямского муниципального района (реестра расходных обязательств субъекта бюджетного планирования Гаврилов-Я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рганом исполнительной власти, уполномоченным осуществлять формирование, ведение и уточнение реестра расходных обязательств Гаврилов-Ямского муниципального района, а также его представление в Департамент финансов Ярославской области в порядке, сроки и по формам, установленным Департаментом финансов Ярославской области является управление финансов Гаврилов-Ямского муниципального района.(пункт 2 в редакции постановления Администрации Гаврилов-Ямского муниципального района от 12.04.2012 №461 – см. предыдущую редакцию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3. Установить, что реестр расходных обязательств Гаврилов-Ямского муниципального района является муниципальным информационным ресурсом  Гаврилов-Ям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4. Руководителям органов исполнительной власти Гаврилов-Ямского муниципального района, поселений, структурных подразделений Администрации района, бюджетных учреждений, финансируемых из бюджета муниципального района обеспечить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Ведение реестров расходных обязательств, отражающих сферу их деятельности.</w:t>
      </w:r>
    </w:p>
    <w:p>
      <w:pPr>
        <w:pStyle w:val="TextBodyIndent"/>
        <w:rPr/>
      </w:pPr>
      <w:r>
        <w:rPr/>
        <w:t>4.2. Качественную подготовку, полноту, достоверность и соответствие действующему законодательству, а также своевременное представление реестра расходных обязательств в Управление финансов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4.3. В срок до 10 августа 2007 года назначить должностных лиц ответственных за ведение реестра расходных обязательств и оперативное решение  вопросов, возникающих в процессе его подготовк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4.4. Использовать форму реестра расходных обязательств Гаврилов-Ямского муниципального района, указанную в пункте 1, при разработке порядка ведения реестра расходных обязательств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начальника управления финансов администрации   Гаврилов-Ямского муниципального района Баранову Е.В.(пункт 5 в редакции постановления Администрации Гаврилов-Ямского муниципального района от 12.04.2012 №461 – см. предыдущую редакцию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6. Считать утратившим силу постановление Главы Администрации Гаврилов-Ямского муниципального района от 07.11.2005 № 147 «О порядке ведения реестра расходных обязательств Гаврилов-Ямского 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7. Постановление вступает в силу с  01 января 2008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В.А.Поп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8.2007 № 526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(</w:t>
      </w:r>
      <w:r>
        <w:rPr/>
        <w:t>в редакции постановления от 12.04.2012 № 46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реестра расходных обязатель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естра расходных обязательств субъекта  бюджетного планирова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целей данного Положения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еестр расходных обязательств Гаврилов-Ямского муниципального района – используемый при составлении проекта бюджета муниципального района свод (перечень) законов, иных нормативных правовых актов Российской Федерации, Ярославской области, Гаврилов-Ямского муниципального района, обуславливающих публичные нормативные обязательства и (или) правовые основания для иных расходных обязательств Гаврилов-Ямского муниципального района, с указанием соответствующих положений (статей, частей, пунктов, подпунктов, абзацев) законов и иных нормативных правовых актов, с оценкой объемов бюджетных ассигнований, необходимых для исполнения обязательств, включенных в реестр, по основаниям, предусмотренным статьей 85 Бюджетного кодекса Российской Федерации, и подлежащих исполнению за счет средств бюджета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Реестр расходных обязательств Гаврилов-Ямского муниципального района  представляет собой свод реестров расходных обязательств субъектов бюджетного план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субъекта бюджетного планирования – формируемый субъектом бюджетного планирования свод (перечень) законов, иных нормативных правовых актов Российской Федерации, Ярославской области, обуславливающих публичные нормативные обязательства и (или) правовые основания для иных расходных обязательств, возникающих при реализации полномочий в установленной сферы деятельности субъекта бюджетного планирования, с указанием соответствующих положений ( статей, частей, пунктов, подпунктов, абзацев) законов и иных нормативных правовых актов, с оценкой объемов бюджетных ассигнований, необходимых для исполнения включенных в реестр обязательств, которые подлежат исполнению за счет средств бюджета муниципальн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бюджетного планирования-органы государственной власти Гаврилов-Ямского муниципального района, государственные органы, прямые получатели средств бюджета муниципального района (иные учреждения), являющиеся главными распорядителями средств бюджета муниципального района в соответствии с ведомственной классификацией расходов бюджета муниципального района на текущий го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спользуются в настоящем Положении в значениях, указанных в Бюджетном кодексе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еестр расходных обязательств Гаврилов-Ямского муниципального района ведется с целью учета расходных обязательств Гаврилов-Ямского муниципального района и определения объема средств бюджета Гаврилов-Ямского муниципального района, необходимых для их исполн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Данные реестра расходных обязательств Гаврилов-Ямского муниципального района используются при составлении проекта бюджета муниципального района на очередной финансовый год и плановый период.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Структура реестра расходных обязательств  Гаврилов-Ямского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(реестра расходных обязательств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убъекта бюджетного планирования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2.1. Реестр расходных обязательств Гаврилов-Ямского  муниципального района, а также реестр расходных обязательств субъекта бюджетного планирования составляются по форме, утвержденной постановлением Администрации Гаврилов-Ям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2.2.Управление финансов Администрации Гаврилов-Ямского муниципального района (далее Управление) разрабатывает и доводит до главных распорядителей методические указания о порядке формирования и ведения реестра расходных обязательств Гаврилов-Ямского муниципального района (реестра расходных обязательств субъекта бюджетного планирования) по установленной форм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</w:t>
        <w:tab/>
        <w:t>Форма реестра расходных обязательств Гаврилов-Ямского муниципального района (реестр расходных обязательств субъекта бюджетного планирования) включает в себя следующие разделы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</w:t>
        <w:tab/>
        <w:t xml:space="preserve"> Сведения о главном распорядителе (распорядителе, получателе) средств бюджета муниципального района. В данном разделе указываются наименование главного распорядителя (распорядителя, получателя) средств бюджета муниципального района, ответственного за исполнение соответствующего расходного обязательства, и его код в соответствии с ведомственной классификацией расходов бюджета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2. Информация о полномочиях, при осуществлении которых возникают расходные обязательства Гаврилов-Ямского муниципального района, и нормативных правовых актах, устанавливающих указанные полномочия. В разделе перечисляются полномочия по предметам ведения Гаврилов-Ямского муниципального района, полномочия по предметам совместного ведения с Ярославской областью, полномочия по предметам ведения Ярославской области, переданные Гаврилов-Ямскому муниципальному району, с указанием сведений о документе (наименование и реквизиты нормативного правового акта, договора, соглашения, а так же глава, статья, подстатья, пункт, подпункт, абзац), устанавливающем соответствующее полномочие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</w:t>
        <w:tab/>
        <w:t xml:space="preserve"> Информация о расходных обязательствах Гаврилов-Ямского муниципального района и нормативных правовых актах, являющихся основанием возникновения расходных обязательств и определяющих порядок исполнения и финансового обеспечения расходных обязательств. В данном разделе указываются наименование расходного обязательства и сведения о документах (наименование и реквизиты нормативного правового акта, договора, соглашения, а также глава, статья, подстатья, пункт, подпункт, абзац), являющихся основанием возникновения расходных обязательств и определяющих порядок исполнения и финансового обеспечения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4. Код бюджетной классификации. Расходные обязательства, включенные в реестр расходных обязательств Гаврилов-Ямского муниципального района (реестр расходных обязательств субъекта бюджетного планирования), отражаются в разрезе кодов расходов бюджетной классификации (раздел, подраздел, целевая статья, вид расходов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5. </w:t>
        <w:tab/>
        <w:t>Финансовая оценка объемов бюджетных ассигнований на исполнение расходных обязательств. В данном разделе указываются объем средств на исполнение расходного обязательства в отчетном и текущем финансовых годах, а также оценка объемов бюджетных ассигнований, необходимых для исполнения расходного обязательства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6. Дополнительные сведения о расходах обязательствах. В данном разделе приводится информация о статусе расходного обязательства, категории расходного обязательства, коде методики расчета объема бюджетных ассигнований на исполнение расходного обязательства, а так же необходимые примеча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3. Порядок ведения реестра расходных обязательств Гаврилов-Ямского муниципального района (реестра расходных обязательств субъекта бюджетного планирования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Управление в процессе ведения реестра расходных обязательств Гаврилов-Ямского муниципального района осуществляет следующие фун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свод реестров расходных обязательств субъектов бюджетного планировани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методическое обеспечение по вопросам ведения реестра расходных обязательств гаврилов-Ям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представление реестра расходных обязательств Гаврилов-Ямского муниципального района в департамент финансов Ярославской области в порядке и сроки, установленные департаментом финансов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обходимости Управление вправе запрашивать у субъектов бюджетного планирования дополнительную информацию, относящуюся к вопросам ведения реестра расходных обязательств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убъекты бюджетного планирования в процессе ведения реестра расходных обязательств Гаврилов-Ямского муниципального района осуществляют следующие фун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составление и ведение реестра расходных обязательств субъекта бюджетного планирования в соответствии с данным Положением и указаниями (разъяснениями) Управления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-организация представления информации подведомственными распорядителями и получателями средств обла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ставление реестра расходных обязательств субъекта бюджетного планирования (с пояснительной запиской) в Управление для включения его  в реестр расходных обязательств Гаврилов-Ямского муниципального района в сроки, установленные Управление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естр расходных обязательств Гаврилов-ямского муниципального района представляет собой единую информационную базу данных, содержащую о расходах обязательствах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Основанием для внесения изменений в реестре расходных обязательств Гаврилов-Ямского муниципального района являются нормативные акты Российской Федерации, Ярославской области, договоры (соглашения), предусматривающие возникновение, изменение или  прекращение действия расходных обязательств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Субъекты бюджетного планирования не позднее 15 дней со дня возникновения, изменения или прекращение действия соответствующего расходного обязательства, представляют  в Управление предложения по внесению изменений в реестр расходных обязательств Гаврилов-Ямского муниципального района с предложением пояснительной записки и документов, подтверждающих необходимость внесения изменений в реестр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</w:t>
        <w:tab/>
        <w:t xml:space="preserve"> В реестр расходных обязательств Гаврилов-Ямского муниципального района включаются  все расходные обязательства, подлежащие учету при составлении проекта бюджета муниципального района на очередной финансовый год и плановый период, а также расходные обязательства, подлежащие учету при рассмотрении вопроса о необходимости внесения изменений в решение Собрания представителей о бюджете на текущий трехлетний пери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ab/>
        <w:t>Расходные обязательства, не включенные в реестр расходных обязательств Гаврилов-Ямского муниципального района, не подлежат учету при формировании проекта бюджета муниципального района на очередной финансовый год и плановый период, а также при рассмотрении вопроса о необходимости внесения изменений в решение Собрания представителей о бюджете Гаврилов-Ямского муниципального района на текущий трехлетний период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36"/>
          <w:szCs w:val="36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8.2007 № 5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ло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ставления реестров расходны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 поселений Гаврилов-Ямск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ложение утратило силу на основании постановления Администрации Гаврилов-Ямского муниципального района от 12.04.2012 №461 -см. предыдущую реда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rPr/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Утверждено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10.08.2007 № 526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</w:t>
      </w:r>
      <w:r>
        <w:rPr/>
        <w:t>в редакции постановления от 12.04.2012 № 461)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Форма реестра расходных обязательств Гаврило-Ям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(реестр расходных обязательст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ъекта бюджетного планирования Гаврилов-Ям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)</w:t>
      </w:r>
    </w:p>
    <w:p>
      <w:pPr>
        <w:pStyle w:val="Normal"/>
        <w:ind w:left="360" w:hanging="0"/>
        <w:jc w:val="right"/>
        <w:rPr/>
      </w:pPr>
      <w:r>
        <w:rPr/>
        <w:t>(в тыс.руб.) Начало таблицы</w:t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46"/>
        <w:gridCol w:w="872"/>
        <w:gridCol w:w="850"/>
        <w:gridCol w:w="851"/>
        <w:gridCol w:w="709"/>
        <w:gridCol w:w="992"/>
        <w:gridCol w:w="850"/>
        <w:gridCol w:w="709"/>
        <w:gridCol w:w="992"/>
        <w:gridCol w:w="851"/>
        <w:gridCol w:w="850"/>
        <w:gridCol w:w="1134"/>
        <w:gridCol w:w="851"/>
        <w:gridCol w:w="992"/>
        <w:gridCol w:w="992"/>
        <w:gridCol w:w="851"/>
        <w:gridCol w:w="851"/>
        <w:gridCol w:w="851"/>
      </w:tblGrid>
      <w:tr>
        <w:trPr/>
        <w:tc>
          <w:tcPr>
            <w:tcW w:w="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>
          <w:trHeight w:val="8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N п/п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Сведения о главном распорядителе (распорядителе, получателе) бюджетных средств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Информация о полномочиях, при осуществлении которых возникают расходные обязательства Гаврилов-Ямского муниципального района, и нормативных правовых актах, устанавливающих указанные полномоч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Информация о расходных обязательствах органов государственной власти Гаврилов-Ямского муниципального района  и нормативных правовых актах, являющихся основанием их возникновения и/или определяющих порядок исполнения и финансового обеспечения расходных обязательств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расходного обязательств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рмативные правовые акты, договоры, соглашения Российской Федерации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рмативные правовые акты, договоры, соглашения Ярославской области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Нормативные правовые акты, договоры, соглашения Гаврилов-Ямского муниципального района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код ведомственной классификации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полномоч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код полномоч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и реквизиты нормативного правового акт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мер статьи, части, пункта, подпункта, абзац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дата вступления в силу и срок действ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и реквизиты нормативного правового акт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мер статьи, части, пункта, подпункта, абзац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дата вступления в силу и срок действ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и реквизиты нормативного правового акт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мер статьи, части, пункта, подпункта, абзац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дата вступления в силу и срок действ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аименование и реквизиты нормативного правового акт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номер статьи, части, пункта, подпункта, абзац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дата вступления в силу и срок действи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2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3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4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5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6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7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8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9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0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1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2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3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4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15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</w:tbl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Продолжение таблицы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21"/>
        <w:gridCol w:w="822"/>
        <w:gridCol w:w="822"/>
        <w:gridCol w:w="822"/>
        <w:gridCol w:w="1132"/>
        <w:gridCol w:w="822"/>
        <w:gridCol w:w="822"/>
        <w:gridCol w:w="923"/>
        <w:gridCol w:w="922"/>
        <w:gridCol w:w="822"/>
        <w:gridCol w:w="1342"/>
        <w:gridCol w:w="1442"/>
        <w:gridCol w:w="1233"/>
        <w:gridCol w:w="1653"/>
      </w:tblGrid>
      <w:tr>
        <w:trPr/>
        <w:tc>
          <w:tcPr>
            <w:tcW w:w="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2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>Финансовая оценка объема бюджетных ассигнований на исполнение расходных обязательств (тыс. руб.)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Дополнительные сведения о расходных обязательствах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32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отчетный финансовый год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текущий финансовый год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очередной финансовый год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плановый период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статус расходного обязательства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категория расходных обязательств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код методики расчета объема бюджетных ассигнований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примечание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раздел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подраздел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целевая статья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вид расходов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запланировано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фактически исполнено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финансовый год +1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финансовый год +2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19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20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21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6"/>
                <w:szCs w:val="16"/>
              </w:rPr>
              <w:t xml:space="preserve">22 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3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4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5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6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7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8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29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30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31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32</w:t>
            </w:r>
          </w:p>
          <w:p>
            <w:pPr>
              <w:pStyle w:val="FORMATTEXT"/>
              <w:jc w:val="center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  <w:tc>
          <w:tcPr>
            <w:tcW w:w="1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> </w:t>
            </w:r>
          </w:p>
          <w:p>
            <w:pPr>
              <w:pStyle w:val="FORMATTEXT"/>
              <w:rPr>
                <w:color w:val="000001"/>
                <w:sz w:val="16"/>
                <w:szCs w:val="16"/>
              </w:rPr>
            </w:pPr>
            <w:r>
              <w:rPr>
                <w:color w:val="000001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134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3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360"/>
      <w:jc w:val="center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9:49:00Z</dcterms:created>
  <dc:creator>1</dc:creator>
  <dc:description/>
  <cp:keywords/>
  <dc:language>en-US</dc:language>
  <cp:lastModifiedBy>auto_1</cp:lastModifiedBy>
  <cp:lastPrinted>2012-04-17T11:28:00Z</cp:lastPrinted>
  <dcterms:modified xsi:type="dcterms:W3CDTF">2012-04-24T08:50:00Z</dcterms:modified>
  <cp:revision>60</cp:revision>
  <dc:subject/>
  <dc:title>П О С Т А Н О В Л Е Н И Е</dc:title>
</cp:coreProperties>
</file>