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11.03.2015   № 3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Комплекса мер («Дорожной карты») </w:t>
      </w:r>
    </w:p>
    <w:p>
      <w:pPr>
        <w:pStyle w:val="Normal"/>
        <w:rPr/>
      </w:pPr>
      <w:r>
        <w:rPr/>
        <w:t>по развитию  жилищно-коммунального хозяйства</w:t>
      </w:r>
    </w:p>
    <w:p>
      <w:pPr>
        <w:pStyle w:val="Normal"/>
        <w:rPr/>
      </w:pPr>
      <w:r>
        <w:rPr/>
        <w:t>Гаврилов-Ям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о исполнение постановления Правительства Ярославской области от 29.12.2014г. №1411-п «Об утверждении Комплекса мер («Дорожной карты») по развитию жилищно-коммунального хозяйства Ярославской области» </w:t>
      </w:r>
    </w:p>
    <w:p>
      <w:pPr>
        <w:pStyle w:val="Normal"/>
        <w:jc w:val="both"/>
        <w:rPr/>
      </w:pPr>
      <w:r>
        <w:rPr/>
        <w:t>и руководствуясь  статьей 31 Устава Гаврилов-Ямского муниципального район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Я МУНИЦИПАЛЬНОГО РАЙОНА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рилагаемый Комплекс мер («Дорожную карту») по развитию жилищно-коммунального хозяйства Гаврилов-Ямского  муниципального района (Приложение).</w:t>
      </w:r>
    </w:p>
    <w:p>
      <w:pPr>
        <w:pStyle w:val="Normal"/>
        <w:ind w:firstLine="708"/>
        <w:jc w:val="both"/>
        <w:rPr/>
      </w:pPr>
      <w:r>
        <w:rPr/>
        <w:t>2. Контроль  за исполнением настоящего постановления возложить на заместителя Главы Администрации  муниципального района Таганова В.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3. Постановление разместить на официальном сайте Администрации муниципального района в сети Интернет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 xml:space="preserve">               В.И. Серебряков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Направ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 - 2 экз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ение ЖКХ - 1</w:t>
              <w:br/>
              <w:t>Отдел жилищно-коммунального хозяйства - 1</w:t>
              <w:br/>
              <w:t>Администрация ГП Гаврилов-Ям - 1</w:t>
              <w:br/>
              <w:t>Администрация СП Заячий-Холм - 1</w:t>
              <w:br/>
              <w:t>Администрация СП Митинское - 1</w:t>
              <w:br/>
              <w:t>Администрация СП Шопшинское - 1</w:t>
              <w:br/>
              <w:t>Отдел экономики, ПД и инвестиций – 1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ение по имущ. и зем. отношениям - 1</w:t>
              <w:br/>
              <w:t>Администрация СП Великосельское - 1</w:t>
              <w:br/>
            </w:r>
          </w:p>
        </w:tc>
      </w:tr>
      <w:tr>
        <w:trPr/>
        <w:tc>
          <w:tcPr>
            <w:tcW w:w="9638" w:type="dxa"/>
            <w:tcBorders/>
            <w:tcMar>
              <w:top w:w="7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47:00Z</dcterms:created>
  <dc:creator>Косоурова Е Л</dc:creator>
  <dc:description/>
  <cp:keywords/>
  <dc:language>en-US</dc:language>
  <cp:lastModifiedBy>Smto_3</cp:lastModifiedBy>
  <cp:lastPrinted>2015-03-11T12:47:00Z</cp:lastPrinted>
  <dcterms:modified xsi:type="dcterms:W3CDTF">2015-03-11T09:47:00Z</dcterms:modified>
  <cp:revision>2</cp:revision>
  <dc:subject/>
  <dc:title/>
</cp:coreProperties>
</file>