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1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>от  15.12.2022   №  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4-2025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317"/>
        <w:gridCol w:w="1711"/>
        <w:gridCol w:w="160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2 36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52 202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36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202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36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202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36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202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2 36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52 202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36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202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36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202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366 7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52 202 202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smto_3</cp:lastModifiedBy>
  <cp:lastPrinted>2018-11-13T09:10:00Z</cp:lastPrinted>
  <dcterms:modified xsi:type="dcterms:W3CDTF">2022-12-16T11:39:00Z</dcterms:modified>
  <cp:revision>78</cp:revision>
  <dc:subject/>
  <dc:title>Приложение       к решению Собрания представителей</dc:title>
</cp:coreProperties>
</file>