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4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/>
      </w:pPr>
      <w:r>
        <w:rPr/>
        <w:t>от   15.10.2015    №  38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5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370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47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09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53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4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44228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Субсидия на  реализацию мероприятий подпрограммы "Государственная поддержка молодых семей  Ярославской  области в приобретении (строительстве) жилья"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101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67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67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22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967</w:t>
            </w:r>
          </w:p>
        </w:tc>
      </w:tr>
      <w:tr>
        <w:trPr>
          <w:trHeight w:val="85" w:hRule="atLeast"/>
        </w:trPr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625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3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11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5117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4. Субсидия на реализацию подпрограммы  "Государственная поддержка граждан, проживающих на территории ЯО в сфере ипотечного жилищного кредитования"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</w:tbl>
    <w:p>
      <w:pPr>
        <w:pStyle w:val="Normal"/>
        <w:ind w:left="708" w:firstLine="708"/>
        <w:jc w:val="center"/>
        <w:rPr/>
      </w:pPr>
      <w:r>
        <w:rPr>
          <w:b/>
        </w:rPr>
        <w:t>5. Субсидия на обеспечение мероприятий по переселению граждан из аварийного жилищного фонда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494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6. Субсидия на обеспечение мероприятий по переселению граждан из аварийного жилищного фонда за счет средств, поступивших от государственной корпорации-Фонда содействия реформированию ЖКХ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3518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9043518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firstLine="630"/>
        <w:jc w:val="center"/>
        <w:rPr>
          <w:b/>
          <w:b/>
        </w:rPr>
      </w:pPr>
      <w:r>
        <w:rPr>
          <w:b/>
        </w:rPr>
        <w:t>7. Субсидия на обеспечение мероприятий по переселению граждан из аварийного жилищного фонда за счет средств областного бюджета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6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0036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>8. Субсидия на благоустройство и реставрацию воинских захоронений и военно-мемориальных объектов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точненный план на 2015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235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235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16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5-10-20T07:26:00Z</dcterms:modified>
  <cp:revision>4</cp:revision>
  <dc:subject/>
  <dc:title>Приложение 7 к решению</dc:title>
</cp:coreProperties>
</file>