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1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представителей            </w:t>
      </w:r>
    </w:p>
    <w:p>
      <w:pPr>
        <w:pStyle w:val="Normal"/>
        <w:ind w:left="6372"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 15.10.2015  № 38</w:t>
      </w:r>
    </w:p>
    <w:p>
      <w:pPr>
        <w:pStyle w:val="TextBody"/>
        <w:jc w:val="center"/>
        <w:rPr/>
      </w:pPr>
      <w:r>
        <w:rPr>
          <w:sz w:val="24"/>
        </w:rPr>
        <w:t>Прогнозируемые доходы  бюджета Гаврилов -Ямского муниципального района на 2015 год в соответствии с классификацией доходов бюджетов Российской Федерации.</w:t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996"/>
        <w:gridCol w:w="180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5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 619 62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 1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 1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 43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4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4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 57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57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30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 200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706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6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62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4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5 04000 02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</w:tr>
      <w:tr>
        <w:trPr>
          <w:trHeight w:val="979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4020 02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71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7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1000 1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0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 0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89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6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6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7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9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4 1 11 05013 1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3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1 05013 13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7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1 11  0502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11 0502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3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5035  05 0000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 от сдачи в аренду имущества, находящегося в оперативном управлении  органов управления муниципальных районов   и созданных ими учреждений (за исключением имущества муниципальных бюджетных  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6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3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3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50 01 6000 12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иные виды негативного воздействия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3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80 1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 </w:t>
            </w:r>
            <w:r>
              <w:rPr/>
              <w:t>980 1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 </w:t>
            </w:r>
            <w:r>
              <w:rPr/>
              <w:t>980 1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55 1 13 01995 05 0000 1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10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 507 5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4 02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113 7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113 7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2053 05 0000 41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113 75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393 77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74 6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6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9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7 1 14 06013 10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3 29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3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61 87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4 06013 13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 43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1 14 06025 05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19 1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 114 06025 05 0000 43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319 16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2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8 116 2501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40 1 16 25030 01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505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30014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30030 01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116 33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7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 18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48 1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35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8 28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 1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3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val="en-US"/>
              </w:rPr>
              <w:t>1</w:t>
            </w:r>
            <w:r>
              <w:rPr>
                <w:i/>
              </w:rPr>
              <w:t>2 9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6 827 23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6 827 23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2 2 02 01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0 229 2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 1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 10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 xml:space="preserve">Дотации на выравнивание бюджетной обеспеченности муниципальных районов Ярославской обла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5 89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 2 02 01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>Дотация на выравнивание бюджетной обеспече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9 20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6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01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 65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1999 05 1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рочие дотац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467 2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2 202 01999 05 1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>Прочие дотац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467 2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5 121 30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000 2 02 0200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8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000 2 02 0200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88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35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 35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35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5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lang w:val="ru-RU" w:eastAsia="ru-RU"/>
              </w:rPr>
              <w:t>Субсидия бюджетам 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74 55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5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sz w:val="24"/>
                <w:lang w:val="ru-RU" w:eastAsia="ru-RU"/>
              </w:rPr>
              <w:t>Субсидия бюджетам муниципальных районов 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74 55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05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бюджетам муниципальных районов  на реализацию федеральных целевых програ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974 551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7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960 66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000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 960 66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7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строительству и реконструкции спортивных объектов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 960 66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375 1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07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 375 1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 2 02 02078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375 10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8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 043 5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8 202 02088 05 0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 043 5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208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образований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418 5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8 202 02089 05 000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630 03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58 202 02089 05 000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788 49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000 2 02 0213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 1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855 2 02 0213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8 1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000 2 02 0215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858 2 02 0215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color w:val="000000"/>
                <w:sz w:val="24"/>
              </w:rPr>
            </w:pPr>
            <w:r>
              <w:rPr>
                <w:b w:val="false"/>
                <w:i/>
                <w:color w:val="000000"/>
                <w:sz w:val="24"/>
              </w:rPr>
              <w:t>Субсидии бюджетам муниципальных район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5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2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 031 8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2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031 8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3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задачи по государственной поддержке граждан, проживающих на территории Ярославской области, в сфере ипотечного жилищного кредит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2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 по возмещению части затрат организациям любых форм собственности и индивидуальным предпринимателям, занимающимся доставкой товаров в отдаленные сельские населенные пун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1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2999 05 202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 по возмещению части затрат организациям любых форм собственности и индивидуальным предпринимателям, оказывающим социально значимые бытовые услуги сельскому насел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 02 02999 05 2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проведение капитального ремонта муниципальных учреждений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615 1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2999 05 205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2999 05 206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выполнение органами местного самоуправления муниципальных образований Ярославской области полномочий по организации теплоснаб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8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казание(выполнение) муниципальными учреждениями услуг (работ) в сфере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98 30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 2 02 02999 05 2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атриотического воспитания молодеж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2999 05 203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016 2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5 2 02 02999 05 204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72 7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6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благоустройство и реставрацию воинских захоронений и военно – мемориальных объ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23 23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2999 05 205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4 09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0 02999 05 207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государственную поддержку материально- технической базы образовательных организаций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7 8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2999 05 204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укрепление института семьи, повышения качества жизни семей с несовершеннолетними деть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2 02 03000 00 0000 151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6 101 91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1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 2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69 2 02 0300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2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84 95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84 95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0 2 02 03003 05 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существление полномочий Российской Федерации по государственной регистрации актов гражданского состоя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84 95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0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47 28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000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47 28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/>
              </w:rPr>
              <w:t xml:space="preserve">869 2 02 03004 05 0000 151   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147 28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0301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9 2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000  2 02 0302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Cs/>
              </w:rPr>
              <w:t>000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i/>
                <w:iCs/>
              </w:rPr>
              <w:t>855  2 02 0302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3 96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73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73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73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 445 9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2 02 0302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1 445 9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9 2 02 03024 05 301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 990 33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3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реализацию полномочий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8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3024 05 303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и проведение мероприятий по отлову, временной изоляции, умерщвлению  безнадзорных животных и утилизации их труп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 75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03024 05 303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208 00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68 2 02 03024 05 302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реализацию полномочий в части организации и содержания скотомогильников (биотермических я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3 0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 02 03024 05 303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3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 02 03024 05 302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310 22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 202 03024 05 302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11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08 60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4 63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855 202 03024 05 303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 55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55 202 03024 05 303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муниципальных образователь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825 3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09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68 7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 202 03024 05 302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организацию образовательного процесса в дошкольных образовательных организациях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4 30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1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 569 66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Cs/>
                <w:i/>
              </w:rPr>
              <w:t>869 202 03024 05 3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91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i/>
              </w:rPr>
              <w:t>869 202 03024 05 3012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834 2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0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087 57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 571 08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03024 05 301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539 8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05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Субвенция на освобождение от оплаты стоимости проезда детей из многодетных семей, обучающихся в обще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0 202 03024 05 3007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85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3024 05 301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1 47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5 2 02 03024 05 3003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 202 03024 05 3024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и на ежемесячную денежную выплату, назначаемую при рождении третьего ребенка или последующих детей до достижения ребенком возраста трех лет, за счет средств област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72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реализации дополнительных мер социальной поддержки пожилых гражда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87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2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венция на оказание социальной помощи отдельным категориям граждан в части компенсации расходов по газификации жилых помещений и дорогостоящему лечению пожилых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7 5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9 202 03024 05 3038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i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 в части реализации дополнительных мер социальной поддержки пожилых граждан за счет средств Пенсионного фонда РФ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557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305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 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0305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 02 0309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9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69 2 02 03090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986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03122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 xml:space="preserve">"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 097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02 031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024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3122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у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 073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03123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03123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 6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000 2 02 04000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 374 79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14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585 8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585 8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2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2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0 0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8 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333 5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 202 04014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050 3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000 2 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 4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76 202 04025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на комплектование книжных фондов библиотек муниципальных образований Ярославской области за счет средств федерального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 40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02 0402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местным бюджетам на реализацию дополнительных мероприятий, направленных на снижение напряженности на рынке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 3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202 0402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реализацию дополнительных мероприятий в сфере занятости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 3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402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ежбюджетные трансферты, передаваемые бюджетам муниципальных районов на реализацию дополнительных мероприятий</w:t>
            </w:r>
            <w:r>
              <w:rPr/>
              <w:t xml:space="preserve"> </w:t>
            </w:r>
            <w:r>
              <w:rPr>
                <w:i/>
              </w:rPr>
              <w:t>в сфере занятости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5 3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04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3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76 202 04041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i/>
                <w:color w:val="000000"/>
                <w:sz w:val="24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0 36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 202 04999 00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рочи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425 8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 202 04999 05 0000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25 8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04999 05 4011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содействие решению вопросов местного значения по обращениям депутатов Ярославской областной Ду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319 12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04999 05 4006 151</w:t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Межбюджетные трансферты на реализацию мероприятий в рамках ведомственной целевой программы Социальная поддержка населения Ярославской обла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6 7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062 446 85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34:00Z</dcterms:created>
  <dc:creator>Romanova</dc:creator>
  <dc:description/>
  <cp:keywords/>
  <dc:language>en-US</dc:language>
  <cp:lastModifiedBy>Smto_3</cp:lastModifiedBy>
  <cp:lastPrinted>2015-10-19T15:49:00Z</cp:lastPrinted>
  <dcterms:modified xsi:type="dcterms:W3CDTF">2015-10-21T08:34:00Z</dcterms:modified>
  <cp:revision>2</cp:revision>
  <dc:subject/>
  <dc:title>Приложение  1</dc:title>
</cp:coreProperties>
</file>