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представителей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Гаврилов-Ямского        муниципального района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 15.10.2015   №  3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утреннего финансирования дефицита бюджета Гаврилов -Ямского муниципального района на 201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5010"/>
        <w:gridCol w:w="1843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>2015год (руб)</w:t>
              <w:tab/>
              <w:t>2009г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2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0 0000 7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муниципального района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3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1 95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1 95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6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 95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внутри страны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0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8</w:t>
            </w:r>
          </w:p>
        </w:tc>
      </w:tr>
      <w:tr>
        <w:trPr>
          <w:trHeight w:val="93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 , предоставленных юридическим лицам из бюджетов муниципальных районов в валюте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958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62 498 81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5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62 498 81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5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62 498 81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 062 498 81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62 498 81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0 00 0000 60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62 498 81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0 0000 6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62 498 81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62 498 815</w:t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3:51:00Z</dcterms:created>
  <dc:creator>Romanova</dc:creator>
  <dc:description/>
  <cp:keywords/>
  <dc:language>en-US</dc:language>
  <cp:lastModifiedBy>Smto_3</cp:lastModifiedBy>
  <cp:lastPrinted>2012-12-24T14:52:00Z</cp:lastPrinted>
  <dcterms:modified xsi:type="dcterms:W3CDTF">2015-10-20T07:27:00Z</dcterms:modified>
  <cp:revision>3</cp:revision>
  <dc:subject/>
  <dc:title>Приложение       к решению Собрания представителей</dc:title>
</cp:coreProperties>
</file>