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  <w:t xml:space="preserve"> </w:t>
      </w:r>
      <w:r>
        <w:rPr/>
        <w:t xml:space="preserve">Приложение 6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 15.10.2015    №  38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бюджетных инвестиций юридическим лицам, не являющимся государственными или муниципальными учреждениями или муниципальными унитарными предприятиями н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Бюджетные инвестиции предприятиям ЖКХ на улучшение качества коммунальных услу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5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Акционерное общество "Ресурс", г.Гаврилов-Ям, Ярославская область, ул.Клубная, 8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 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 000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0:40:00Z</dcterms:created>
  <dc:creator>.</dc:creator>
  <dc:description/>
  <cp:keywords/>
  <dc:language>en-US</dc:language>
  <cp:lastModifiedBy>Smto_3</cp:lastModifiedBy>
  <cp:lastPrinted>2017-01-18T10:43:00Z</cp:lastPrinted>
  <dcterms:modified xsi:type="dcterms:W3CDTF">2017-01-18T09:39:00Z</dcterms:modified>
  <cp:revision>7</cp:revision>
  <dc:subject/>
  <dc:title>Приложение к решению</dc:title>
</cp:coreProperties>
</file>