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б исполнении бюджета Гаврилов – Ямского муниципального                                       района за  9 месяцев 2017 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1.10.2017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соответствии с Бюджетным кодексом Российской Федерации, статьей 22 Устава Гаврилов-Ямского муниципального района, заслушав информацию «Об исполнении бюджета Гаврилов – Ямского муниципального района за 9 месяцев 2017 года»,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22.12.2016г. № 15 «О бюджете Гаврилов – Ямского муниципального района на 2017 год и на плановый период 2018-2019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749 622 633 рубля  или 76% годового плана, из них собственные доходы  75 871 466 рублей или 77% годового плана, безвозмездные перечисления  673 751 167 рублей  или 76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9 месяцев  2017 года составили 733 519 728  рубля  или 74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нансирование социально- культурной сферы составили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88 148 145 рублей  или  80,0% всех расходо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фицит бюджета Гаврилов – Ямского муниципального района составил сумму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 102 905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 – Ям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инять к сведению отчет об исполнении бюджета Гаврилов-Ямского  муниципального района за 9 месяцев 2017 года   (Приложения 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68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от 31.10.2017   № 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50:00Z</dcterms:created>
  <dc:creator>1</dc:creator>
  <dc:description/>
  <cp:keywords/>
  <dc:language>en-US</dc:language>
  <cp:lastModifiedBy>Smto_3</cp:lastModifiedBy>
  <cp:lastPrinted>2016-11-01T10:24:00Z</cp:lastPrinted>
  <dcterms:modified xsi:type="dcterms:W3CDTF">2017-11-01T09:12:00Z</dcterms:modified>
  <cp:revision>4</cp:revision>
  <dc:subject/>
  <dc:title>Р Е Ш Е Н И Е</dc:title>
</cp:coreProperties>
</file>