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2г. № 197  «О бюджете Гаврилов – Ямского муниципального района на 2023 год и на плановый период 2024-202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6.10.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2г. № 197 «О бюджете Гаврилов – Ямского муниципального района на 2023 год и плановый период 2024- 2025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23 год:</w:t>
      </w:r>
    </w:p>
    <w:p>
      <w:pPr>
        <w:pStyle w:val="Heading3"/>
        <w:rPr/>
      </w:pPr>
      <w:r>
        <w:rPr>
          <w:szCs w:val="28"/>
        </w:rPr>
        <w:tab/>
        <w:t>1.1. Общий объем доходов бюджета Гаврилов-Ямского муниципального района в сумме 1 322 169 042,3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1 344 073 628,17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21 904 585,87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2. Утвердить основные характеристики бюджета Гаврилов-Ямского муниципального района на 2024 и на 2025 год:</w:t>
      </w:r>
    </w:p>
    <w:p>
      <w:pPr>
        <w:pStyle w:val="Heading3"/>
        <w:ind w:firstLine="540"/>
        <w:rPr/>
      </w:pPr>
      <w:r>
        <w:rPr>
          <w:szCs w:val="28"/>
        </w:rPr>
        <w:t>2.1. Общий объем  доходов бюджета муниципального района на 2024 год в сумме 1 071 147 052,02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. Общий объем расходов бюджета муниципального района  на 2024 год в сумме 1 071 147 052,02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Общий объем дефицита бюджета муниципального района в сумме 0 рублей»;</w:t>
      </w:r>
    </w:p>
    <w:p>
      <w:pPr>
        <w:pStyle w:val="Heading3"/>
        <w:rPr>
          <w:szCs w:val="28"/>
        </w:rPr>
      </w:pPr>
      <w:r>
        <w:rPr>
          <w:szCs w:val="28"/>
        </w:rPr>
        <w:t>2.4. Общий объем  доходов бюджета муниципального района  на 2025 год в сумме 880 498 16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5. Общий объем расходов бюджета  муниципального района  на 2025 год в сумме 880 498 160,00 рублей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9,10,11 изложить в редакции приложении   1,2,3,4,5,6,7,8,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Б. 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 26.10.2023 №270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27:00Z</dcterms:created>
  <dc:creator>1</dc:creator>
  <dc:description/>
  <cp:keywords/>
  <dc:language>en-US</dc:language>
  <cp:lastModifiedBy>oorms_1</cp:lastModifiedBy>
  <cp:lastPrinted>2023-10-16T08:36:00Z</cp:lastPrinted>
  <dcterms:modified xsi:type="dcterms:W3CDTF">2023-10-31T12:45:00Z</dcterms:modified>
  <cp:revision>9</cp:revision>
  <dc:subject/>
  <dc:title>Р Е Ш Е Н И Е</dc:title>
</cp:coreProperties>
</file>