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Об исполнении бюджета Гаврилов – Ямского муниципального                                       района за  1 квартал 2016 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инято Собранием представителе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аврилов- Ямского муниципального района</w:t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28 .04.2016 года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ab/>
        <w:t>В соответствии с Бюджетным кодексом РФ, статьей 22 Устава муниципального района, заслушав информацию «Об исполнении бюджета Гаврилов – Ямского муниципального района за 1 квартал 2016 года» Собрание представителей Гаврилов – Ямского муниципального района отмечает, что исполнение бюджета осуществлялось в соответствии с решением  Собрания представителей от 17.12.2015г. №48 «О бюджете Гаврилов – Ямского муниципального района на 2016 год и на плановый период 2017-2018 годов»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Бюджет муниципального района исполнен по доходам в сумме 242 889 429 рублей  или 24% годового плана, из них собственные доходы 21 784 819 рублей или 23% годового плана, безвозмездные перечисления  221 104 610 рублей  или 25% годового плана.</w:t>
      </w:r>
    </w:p>
    <w:p>
      <w:pPr>
        <w:pStyle w:val="Normal"/>
        <w:ind w:firstLine="540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>По отношению к соответствующему периоду прошлого года общий объем доходов уменьшился  на 0,2%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Расходы бюджета муниципального района за 1 квартал 2016 года составили 236 116 952  рубля  или 23% к утвержденным ассигнованиям на год. 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асходы на финансирование социально- культурной сферы составили 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92 403 787 рублей  или  81,5% всех расходов бюджета муниципального района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Профицит бюджета Гаврилов – Ямского муниципального района в сумме 6 772 477 рублей.</w:t>
      </w:r>
    </w:p>
    <w:p>
      <w:pPr>
        <w:pStyle w:val="Normal"/>
        <w:jc w:val="both"/>
        <w:rPr/>
      </w:pPr>
      <w:r>
        <w:rPr>
          <w:sz w:val="25"/>
          <w:szCs w:val="25"/>
        </w:rPr>
        <w:t>Собрание представителей Гаврилов – Ямского муниципального района РЕШИЛО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1. Информацию об исполнении бюджета Гаврилов – Ямского  муниципального района за 1 квартал 2016 года   (приложения1-8) принять к сведению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2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Решение вступает в силу с момента официального опубликования (обнародования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Гаврилов-Ямског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района                                                    </w:t>
        <w:tab/>
        <w:t>В.И.Серебряк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Председатель Собран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тавителей Гаврилов–Ямского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от 28.04.2016   № 15</w:t>
      </w:r>
    </w:p>
    <w:sectPr>
      <w:type w:val="nextPage"/>
      <w:pgSz w:w="11906" w:h="16838"/>
      <w:pgMar w:left="1701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11:00Z</dcterms:created>
  <dc:creator>1</dc:creator>
  <dc:description/>
  <cp:keywords/>
  <dc:language>en-US</dc:language>
  <cp:lastModifiedBy>Smto_3</cp:lastModifiedBy>
  <cp:lastPrinted>2016-04-15T09:25:00Z</cp:lastPrinted>
  <dcterms:modified xsi:type="dcterms:W3CDTF">2016-04-29T10:45:00Z</dcterms:modified>
  <cp:revision>7</cp:revision>
  <dc:subject/>
  <dc:title>Р Е Ш Е Н И Е</dc:title>
</cp:coreProperties>
</file>