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9395</wp:posOffset>
            </wp:positionH>
            <wp:positionV relativeFrom="paragraph">
              <wp:posOffset>-106680</wp:posOffset>
            </wp:positionV>
            <wp:extent cx="54038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018 № </w:t>
      </w:r>
    </w:p>
    <w:p>
      <w:pPr>
        <w:pStyle w:val="311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аврилов-Ямского </w:t>
      </w:r>
    </w:p>
    <w:p>
      <w:pPr>
        <w:pStyle w:val="31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30.12.2014г. № 1967  </w:t>
      </w:r>
    </w:p>
    <w:p>
      <w:pPr>
        <w:pStyle w:val="Normal"/>
        <w:rPr>
          <w:rFonts w:ascii="Times New Roman" w:hAnsi="Times New Roman" w:cs="Times New Roman"/>
          <w:color w:val="FF3333"/>
          <w:sz w:val="28"/>
          <w:szCs w:val="28"/>
        </w:rPr>
      </w:pPr>
      <w:r>
        <w:rPr>
          <w:rFonts w:cs="Times New Roman" w:ascii="Times New Roman" w:hAnsi="Times New Roman"/>
          <w:color w:val="FF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5.04.2018   №114  «</w:t>
      </w:r>
      <w:r>
        <w:rPr>
          <w:rFonts w:cs="Times New Roman" w:ascii="Times New Roman" w:hAnsi="Times New Roman"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РАЙОНА ПОСТАНОВЛЯЕТ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аврилов-Ямского 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т 30.12.2014г. № 1967  «Об утверждении муниципальной целевой программы «Молодежь» на 2015-2020гг.», изложив Приложение к постановлению в новой редакции  (Приложение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изнать п.1 постановления Администрации Гаврилов-Ямского муниципального района от 18.04.2018 № 470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 внесении изменений в постановление Администрации Гаврилов-Ям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т 30.12.2014г. № 1967» утратившим силу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аврилов-Ямского муниципального района   Забаева А.А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районной массовой газете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момента официального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tLeast" w:line="24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ind w:left="468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   № ___</w:t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ВРИЛОВ - ЯМСКАЯ   МУНИЦИПАЛЬНАЯ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5- 2020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8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5-202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Гаврилов-Ямского муниципального района </w:t>
            </w:r>
          </w:p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ев А.А. 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 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 “Молодежный центр”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наиболее полного участия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й и культурной жизни общества.</w:t>
            </w:r>
          </w:p>
        </w:tc>
      </w:tr>
      <w:tr>
        <w:trPr>
          <w:trHeight w:val="9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развитию гражданственности, социальной зрелости молодежи;</w:t>
            </w:r>
          </w:p>
        </w:tc>
      </w:tr>
      <w:tr>
        <w:trPr>
          <w:trHeight w:val="53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реализации общественно-полезных инициатив молодёжи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рограмм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600 человек в год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услуг, предоставленных подросткам, молодёжи и молодым семьям – не менее 3500 в год;</w:t>
            </w:r>
          </w:p>
        </w:tc>
      </w:tr>
      <w:tr>
        <w:trPr>
          <w:trHeight w:val="80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4 в год;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 годы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1723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5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  <w:tab/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3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4331,0</w:t>
            </w: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4779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17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347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5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2352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68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249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 2015г.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19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94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-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-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49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тыс.руб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Администрации муниципального района,  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нецов Алексей Сергеевич, ведущий специалист  Управления культуры, туризма, спорта и молодежной политики, тел. 8 (48534) 2 36 51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ПОТРЕБНОСТЬ В РЕСУРСАХ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20"/>
        <w:gridCol w:w="1125"/>
        <w:gridCol w:w="975"/>
        <w:gridCol w:w="1020"/>
        <w:gridCol w:w="1065"/>
        <w:gridCol w:w="1020"/>
        <w:gridCol w:w="1035"/>
        <w:gridCol w:w="1175"/>
      </w:tblGrid>
      <w:tr>
        <w:trPr>
          <w:trHeight w:val="36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8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73,7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</w:tc>
      </w:tr>
    </w:tbl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ДЕРЖАНИЕ ПРОБЛЕМЫ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Муниципальная целевая программа «Молодёжь» на 2015-2020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right="0" w:firstLine="900"/>
        <w:rPr>
          <w:sz w:val="27"/>
          <w:szCs w:val="27"/>
        </w:rPr>
      </w:pPr>
      <w:r>
        <w:rPr>
          <w:sz w:val="27"/>
          <w:szCs w:val="27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молодых семей. Молодой семьей считается семья в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молодёжных и детских общественных организаций и объединений.</w:t>
      </w:r>
    </w:p>
    <w:p>
      <w:pPr>
        <w:pStyle w:val="TextBody"/>
        <w:spacing w:lineRule="atLeast" w:line="240"/>
        <w:ind w:firstLine="900"/>
        <w:rPr/>
      </w:pPr>
      <w:r>
        <w:rPr>
          <w:color w:val="000000"/>
          <w:sz w:val="27"/>
          <w:szCs w:val="27"/>
        </w:rPr>
        <w:t>На территории Гаврилов-Ямского муниципального района проживает  5073 человека в возраст от 14 до 30 лет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 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6 году было заключено 135 браков, расторгнуто - 102 (в 2015 году 159 и 93 соответственно). </w:t>
      </w:r>
    </w:p>
    <w:p>
      <w:pPr>
        <w:pStyle w:val="ConsPlusNormal"/>
        <w:widowControl/>
        <w:spacing w:lineRule="atLeast" w:line="24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2016 год родился 281 ребенок (в 2015 году – 290). </w:t>
      </w:r>
      <w:r>
        <w:rPr>
          <w:rFonts w:cs="Times New Roman" w:ascii="Times New Roman" w:hAnsi="Times New Roman"/>
          <w:sz w:val="27"/>
          <w:szCs w:val="27"/>
        </w:rPr>
        <w:t>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ind w:hanging="0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По состоянию на 01.09.2017 г.  в органах системы профилактики правонарушений  состоит 3 семьи (в которых воспитываются 8 детей)  и 26 несовершеннолетних, находящихся в социально-опасном положении.  2016 г. в органах системы профилактики правонарушений  состояло 4 семьи (в которых воспитываются 8 детей)  и 26 несовершеннолетних, находятся в социально-опасном положении. </w:t>
      </w:r>
      <w:r>
        <w:rPr>
          <w:sz w:val="27"/>
          <w:szCs w:val="27"/>
        </w:rPr>
        <w:t xml:space="preserve">Проживание детей в таких семьях нередко становится опасным для жизни, здоровья и нравственности ребенка. </w:t>
      </w:r>
    </w:p>
    <w:p>
      <w:pPr>
        <w:pStyle w:val="TextBody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7"/>
          <w:szCs w:val="27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состоянию на 01.09.2017г. в Гаврилов-Ямском районе выдано 42 личные книжки волонтера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У «Молодежный центр»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данных условиях особенно важно активизировать в период  2015-2017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на 01.01.2016 г.  воспользовались 12 250 молодых людей Гаврилов-Ямского муниципального района.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ЦЕЛИ И ЗАДАЧИ ПРОГРАММЫ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е».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дачи Программы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- п</w:t>
      </w:r>
      <w:r>
        <w:rPr>
          <w:rFonts w:cs="Times New Roman" w:ascii="Times New Roman" w:hAnsi="Times New Roman"/>
          <w:color w:val="000000"/>
          <w:sz w:val="27"/>
          <w:szCs w:val="27"/>
        </w:rPr>
        <w:t>оддержка реализации общественно-полезных инициатив молодёжи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b/>
          <w:sz w:val="27"/>
          <w:szCs w:val="27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реализуется в 2015-2020 годах.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УПРАВЛЕНИЕ ПРОГРАММОЙ И КОНТРОЛ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ХОДОМ ЕЕ РЕАЛИЗА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повышение качественного уровня мероприятий молодёжной политики.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жнейшие индикаторы и показатели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щие оценить ход реализации Программы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25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15"/>
        <w:gridCol w:w="960"/>
        <w:gridCol w:w="1020"/>
        <w:gridCol w:w="795"/>
        <w:gridCol w:w="795"/>
        <w:gridCol w:w="735"/>
        <w:gridCol w:w="735"/>
        <w:gridCol w:w="735"/>
        <w:gridCol w:w="835"/>
      </w:tblGrid>
      <w:tr>
        <w:trPr>
          <w:trHeight w:val="5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25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73"/>
        <w:gridCol w:w="949"/>
        <w:gridCol w:w="1047"/>
        <w:gridCol w:w="796"/>
        <w:gridCol w:w="795"/>
        <w:gridCol w:w="740"/>
        <w:gridCol w:w="740"/>
        <w:gridCol w:w="726"/>
        <w:gridCol w:w="82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5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13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, предоставленных подросткам, молодёжи и молодым семь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1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. ма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/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pt" filled="f" o:ole="">
            <v:imagedata r:id="rId4" o:title=""/>
          </v:shape>
          <o:OLEObject Type="Embed" ProgID="" ShapeID="ole_rId3" DrawAspect="Content" ObjectID="_20388798" r:id="rId3"/>
        </w:objec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де: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план - планово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тек - текуще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план - плановая сумма финансирования по Программе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тек - сумма финансирования на текущую дату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Ki - весовой коэффициент параметра.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асчете комплексного показателя эффективности используются основные целевые показатели и их весовые коэффициент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РИСКИ ПРОГРАММ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ПЕРЕЧЕНЬ ПРОГРАММНЫХ МЕРОПРИЯТИЙ</w:t>
      </w:r>
    </w:p>
    <w:tbl>
      <w:tblPr>
        <w:tblW w:w="25031" w:type="dxa"/>
        <w:jc w:val="left"/>
        <w:tblInd w:w="-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7"/>
        <w:gridCol w:w="105"/>
        <w:gridCol w:w="3822"/>
        <w:gridCol w:w="1551"/>
        <w:gridCol w:w="1056"/>
        <w:gridCol w:w="1202"/>
        <w:gridCol w:w="6"/>
        <w:gridCol w:w="6"/>
        <w:gridCol w:w="824"/>
        <w:gridCol w:w="794"/>
        <w:gridCol w:w="794"/>
        <w:gridCol w:w="798"/>
        <w:gridCol w:w="72"/>
        <w:gridCol w:w="775"/>
        <w:gridCol w:w="840"/>
        <w:gridCol w:w="2218"/>
        <w:gridCol w:w="973"/>
        <w:gridCol w:w="973"/>
        <w:gridCol w:w="973"/>
        <w:gridCol w:w="973"/>
        <w:gridCol w:w="973"/>
        <w:gridCol w:w="973"/>
        <w:gridCol w:w="973"/>
        <w:gridCol w:w="973"/>
        <w:gridCol w:w="10"/>
        <w:gridCol w:w="963"/>
        <w:gridCol w:w="11"/>
        <w:gridCol w:w="29"/>
        <w:gridCol w:w="11"/>
        <w:gridCol w:w="29"/>
        <w:gridCol w:w="11"/>
        <w:gridCol w:w="29"/>
        <w:gridCol w:w="11"/>
        <w:gridCol w:w="29"/>
        <w:gridCol w:w="11"/>
        <w:gridCol w:w="40"/>
        <w:gridCol w:w="40"/>
        <w:gridCol w:w="40"/>
        <w:gridCol w:w="40"/>
      </w:tblGrid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участники (главные распорядител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, тыс.руб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, 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 реализаци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*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*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гражданственности, социальной зрелости молодых граждан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оддержка самоопределения молодежи в сфере трудовой деятельности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ессионального обучения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 «Молодежный цент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3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трудоустройства несовершеннолетних граждан на временные рабочие мест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 МЦ</w:t>
            </w:r>
          </w:p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йствие становлению и укреплению молодых семе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БМР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триотическое и гражданское воспитание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рт-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ТС и МП,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май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 Спор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направленно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паганда здорового образа жизни, занятий спортом и физической культуро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5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уровня информирования молодежи о ценности и возможностях работы на добровольных началах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встреч и раздача информационных буклетов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1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,8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,1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реализации общественно-полезных инициатив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деятельности молодежных и детских общественных объединений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волонтер Ярославской области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-дека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ероприятии, посвященном Дню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йствие инициативным формам молодежного самоуправления, волонтерства и добровольчест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семинар по волонтерств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форум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Лучший волонтер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Молодежный Фору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6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е мероприятие, посвященное Открытию года добровольчеств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8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творчества, интеллектуального, духовно-нравственного развития молодеж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М.Арт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 в рамках Дня Героев Отечест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учебный г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молодеж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4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держка программ специалистов подведомственного учреждения по направлениям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рограмм специалистов МУ «Молодежный центр» по направлениям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,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5     </w:t>
            </w:r>
          </w:p>
        </w:tc>
        <w:tc>
          <w:tcPr>
            <w:tcW w:w="14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детей в лагеря акти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,3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задачам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23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73,7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79,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8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иДОО – молодежные и детские общественные объединения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68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right="0" w:firstLine="68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68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27:00Z</dcterms:created>
  <dc:creator>Алена</dc:creator>
  <dc:description/>
  <dc:language>en-US</dc:language>
  <cp:lastModifiedBy>User</cp:lastModifiedBy>
  <cp:lastPrinted>2017-02-13T11:44:00Z</cp:lastPrinted>
  <dcterms:modified xsi:type="dcterms:W3CDTF">2018-05-14T11:32:00Z</dcterms:modified>
  <cp:revision>3</cp:revision>
  <dc:subject/>
  <dc:title/>
</cp:coreProperties>
</file>