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уточнению бюджета Гаврилов - Ямского муниципального района на 2018 год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на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год планируется 1 052 087 775 руб. Доходы увеличились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89 580 руб, </w:t>
      </w:r>
      <w:r>
        <w:rPr>
          <w:rFonts w:cs="Times New Roman" w:ascii="Times New Roman" w:hAnsi="Times New Roman"/>
          <w:sz w:val="24"/>
          <w:szCs w:val="24"/>
        </w:rPr>
        <w:t>в т.ч. 257 953 руб. по безвозмездным поступлениям за счет увеличения объема субсидий,  предоставляемых из вышестоящего бюджета; за счет увеличения доходов от уплаты акцизов на нефтепродукты на 31 627 руб. В структуре неналоговых доходов произвели перераспределение плана доходов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417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.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 103 02230 01 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2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 103 02240 0 1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 103 02250 01 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6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 103 02260 01 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 510,0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8 1 12 01010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8 1 12 01040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2 0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41 1 16 0801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000</w:t>
            </w:r>
          </w:p>
        </w:tc>
      </w:tr>
      <w:tr>
        <w:trPr>
          <w:trHeight w:val="37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8 1 16 0801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i/>
                <w:sz w:val="22"/>
                <w:szCs w:val="22"/>
                <w:lang w:val="ru-RU"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</w:tr>
      <w:tr>
        <w:trPr>
          <w:trHeight w:val="312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8 1 16 21050 05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>
          <w:trHeight w:val="312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48 1 16 2505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312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141 1 16 2505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i/>
                <w:sz w:val="22"/>
                <w:szCs w:val="22"/>
                <w:lang w:val="ru-RU"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8 1 16 25074 05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муниципальных районов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41 1 16 2800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8 1 16 30030 01 0000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8 1 16 3003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sz w:val="22"/>
                <w:szCs w:val="22"/>
                <w:lang w:val="ru-RU" w:eastAsia="ru-RU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50 202 29999 05 2035 15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both"/>
              <w:rPr/>
            </w:pPr>
            <w:r>
              <w:rPr>
                <w:iCs/>
                <w:sz w:val="24"/>
                <w:lang w:val="ru-RU" w:eastAsia="ru-RU"/>
              </w:rPr>
              <w:t>Субсидия на реализацию мероприятий по информационному обеспечению муниципальных закупок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 95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 580</w:t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 059 734 520 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игнования увеличились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9 580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57 953 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х поступлений из вышестоящих бюджетов, эт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убсидия на реализацию мероприятий по информационному обеспечению муниципальных закупок,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31 627 рублей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за счет </w:t>
      </w:r>
      <w:r>
        <w:rPr>
          <w:rFonts w:cs="Times New Roman" w:ascii="Times New Roman" w:hAnsi="Times New Roman"/>
          <w:sz w:val="24"/>
          <w:szCs w:val="24"/>
        </w:rPr>
        <w:t>увеличения доходов от уплаты акцизов.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иказом Министерства финансов от 03.05.2018 № 94н внесены изменения в порядок применения бюджетной классификации, в частности в порядок применения кодов целевых статей расходов в 2018 году, в связи с чем, в проект бюджета внесены измен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муниципальными программами и подпрограммами, разделами, подразделами, целевыми статьями (с учетом изменений), главными распорядителями средств бюджета в пределах утвержденных ассигнований на 2018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1:00Z</dcterms:created>
  <dc:creator>Романова Н.Н.</dc:creator>
  <dc:description/>
  <cp:keywords/>
  <dc:language>en-US</dc:language>
  <cp:lastModifiedBy>Ларионова М.В.</cp:lastModifiedBy>
  <cp:lastPrinted>2018-07-02T13:29:00Z</cp:lastPrinted>
  <dcterms:modified xsi:type="dcterms:W3CDTF">2018-07-02T10:29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