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  1                                 к решению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 28.06.2018  №  127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255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18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3513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13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48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0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3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 городских 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0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3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0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3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0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3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1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1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51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002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 300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45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7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16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уплата процентов, начисленных на суммы излишне взысканных (уплаченных) платежей, а также при нарушении сроков их возврат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 06313 10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69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08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5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38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46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денежной выплаты в связи с рождением (усыновлением)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 2 02 2546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сидии бюджетам муниципальных районов на обеспечение развития и укрепления материально-технической базы муниципальных домов культур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4514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2 02 45146 05 0000 151 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6825F331161A1C15D49D32A7D61B68C5823647BB8FB25AB65938E793I6lDK" TargetMode="External"/><Relationship Id="rId3" Type="http://schemas.openxmlformats.org/officeDocument/2006/relationships/hyperlink" Target="consultantplus://offline/ref=CBBC9C1F64E4D050B005934DF1D86DD4F1F5E4902AC8C87FA9CCCC39FD48mD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21:00Z</dcterms:created>
  <dc:creator>Romanova</dc:creator>
  <dc:description/>
  <cp:keywords/>
  <dc:language>en-US</dc:language>
  <cp:lastModifiedBy>Smto_3</cp:lastModifiedBy>
  <cp:lastPrinted>2018-06-13T16:38:00Z</cp:lastPrinted>
  <dcterms:modified xsi:type="dcterms:W3CDTF">2018-07-02T11:54:00Z</dcterms:modified>
  <cp:revision>15</cp:revision>
  <dc:subject/>
  <dc:title>Приложение 4    к решению</dc:title>
</cp:coreProperties>
</file>