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/>
      </w:pPr>
      <w:r>
        <w:rPr/>
        <w:t>от  28.06.2018  №  127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7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3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3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2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0028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повышение оплаты труда работников муниципальных учреждений в сфере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30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20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0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5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0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66157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инициативного бюджетирования на территории Ярославской области (поддержка местных инициатив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700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проведение капитального ремонта муниципальных учреждений культуры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34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16:00Z</dcterms:created>
  <dc:creator>Кириллова А.И.</dc:creator>
  <dc:description/>
  <cp:keywords/>
  <dc:language>en-US</dc:language>
  <cp:lastModifiedBy>Smto_3</cp:lastModifiedBy>
  <cp:lastPrinted>2018-07-02T16:23:00Z</cp:lastPrinted>
  <dcterms:modified xsi:type="dcterms:W3CDTF">2018-07-02T12:27:00Z</dcterms:modified>
  <cp:revision>4</cp:revision>
  <dc:subject/>
  <dc:title>Приложение 7 к решению</dc:title>
</cp:coreProperties>
</file>