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6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 28.05.2015   №  15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9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b/>
        </w:rPr>
        <w:t>2. Субсидия на реализацию мероприятий по строительству и реконструкции объектов теплоснабжения и газификации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>
          <w:trHeight w:val="57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00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29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4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5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>
          <w:b/>
        </w:rPr>
        <w:t>6. Субсидия на обеспечение мероприятий по переселению граждан из аварийного жилищного фонда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19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194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7. Субсидия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КХ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4351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0435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  <w:t>8. Субсидия на обеспечение мероприятий по переселению граждан из аварийного жилищного фонда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489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72489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18:00Z</dcterms:created>
  <dc:creator>Кириллова А.И.</dc:creator>
  <dc:description/>
  <cp:keywords/>
  <dc:language>en-US</dc:language>
  <cp:lastModifiedBy>Smto_3</cp:lastModifiedBy>
  <cp:lastPrinted>2014-11-11T11:52:00Z</cp:lastPrinted>
  <dcterms:modified xsi:type="dcterms:W3CDTF">2015-06-02T07:43:00Z</dcterms:modified>
  <cp:revision>3</cp:revision>
  <dc:subject/>
  <dc:title>Приложение 7 к решению</dc:title>
</cp:coreProperties>
</file>