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                                        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>от 28.05.2015г.   № 15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1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 обеспечения государственных и муниципальных нуж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50 2 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 передаваемые  бюджетам    муниципальных     районов  на  реализацию  дополнительных мероприятий, в сфере занятости на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2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3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 городских 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3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3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213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бюджетными учреждениями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1 00 05 26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1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14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2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207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 от государственной корпорации - Фонда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58 2 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 02 02088 05 0005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на    обеспечение  мероприятий  по модернизации     систем     коммунальной  инфраструктуры  за счет средств,                                 поступивших от государственной корпорации  -     Фонда  содействия  реформированию  жилищно-коммунального  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5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на    обеспечение  мероприятий  по модернизации систем     коммунальной 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3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21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405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3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3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 111 053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3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202 031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орудование социально-значимых объектов в целях обеспечения доступности для инвалидов за счет средств федерального бюдже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4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09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2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 прекращением деятельности, полномочий физическими лицами)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ради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   2 02 04041 05 0000 151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53:00Z</dcterms:created>
  <dc:creator>Romanova</dc:creator>
  <dc:description/>
  <cp:keywords/>
  <dc:language>en-US</dc:language>
  <cp:lastModifiedBy>Smto_3</cp:lastModifiedBy>
  <cp:lastPrinted>2014-12-05T14:27:00Z</cp:lastPrinted>
  <dcterms:modified xsi:type="dcterms:W3CDTF">2015-06-02T07:41:00Z</dcterms:modified>
  <cp:revision>3</cp:revision>
  <dc:subject/>
  <dc:title>Приложение 4    к решению</dc:title>
</cp:coreProperties>
</file>