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2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28.05.2015г  № 15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5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5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 837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 4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7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7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30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2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6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0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>
          <w:trHeight w:val="9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7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9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84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1 11  0502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2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 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 8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1 8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1 14 06025 05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4 06025 05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 1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0 5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7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35 28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 28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4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 716 4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 716 4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4 7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5 8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2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 647 4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798 8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798 8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троительству и реконструкции спортивных объектов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798 8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 043 5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8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 043 5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513 3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9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724 8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9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88 4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000 2 02 021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1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855 2 02 021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1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233 5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33 5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 02 02999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5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(выполнение) муниципальными учреждениями услуг (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8 3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2999 05 204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16 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2 1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6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благоустройство и реставрацию воинских захоронений и военно – мемориальных объ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61 9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5 692 6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3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3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03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7 2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7 2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47 2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2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7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 860 5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 860 5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168 9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реализацию полномочий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и проведение мероприятий по отлову, временной изоляции, умерщвлению  безнадзорных животных и утилизации их труп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7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89 3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8 2 02 03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реализацию полномочий в части организации и содержания скотомогильников (биотермических 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303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310 2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1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08 6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0 4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3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4 0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3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6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8 7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рганизацию образовательного процесса в дошкольных образовательных организация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 7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8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0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476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72 0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9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 4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7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казание социальной помощи отдельным категориям граждан в части компенсации расходов по газификации жилых помещений и дорогостоящему лечению пожилы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 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 2 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"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2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8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14 3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52 3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52 3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50 3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Ярославской области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на реализацию дополнительных мероприятий</w:t>
            </w:r>
            <w:r>
              <w:rPr/>
              <w:t xml:space="preserve"> </w:t>
            </w:r>
            <w:r>
              <w:rPr>
                <w:i/>
              </w:rPr>
              <w:t>в сфере занятост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 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6 6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 6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999 05 4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7 9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4999 05 4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реализацию мероприятий в рамках ведомственной целевой программы Социальная поддержка населения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09 553 5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58:00Z</dcterms:created>
  <dc:creator>Romanova</dc:creator>
  <dc:description/>
  <cp:keywords/>
  <dc:language>en-US</dc:language>
  <cp:lastModifiedBy>Smto_3</cp:lastModifiedBy>
  <cp:lastPrinted>2015-05-08T11:11:00Z</cp:lastPrinted>
  <dcterms:modified xsi:type="dcterms:W3CDTF">2015-06-02T07:41:00Z</dcterms:modified>
  <cp:revision>3</cp:revision>
  <dc:subject/>
  <dc:title>Приложение  1</dc:title>
</cp:coreProperties>
</file>